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    </w:t>
      </w:r>
      <w:r>
        <w:rPr/>
        <w:t>Описание и характеристика объекта.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    </w:t>
      </w:r>
      <w:r>
        <w:rPr/>
        <w:t>Объектом прохождения практики служил институт технической механики. Институт представляет собой технико-проектную структуру предназначенную для проектирования и создания летательных аппаратов, железнодорожного транспорта.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  </w:t>
      </w:r>
      <w:r>
        <w:rPr/>
        <w:t>С учетом того, что на данный момент времени научно-технический прогресс  значительно ускоряется  и институту приходиться работать со значительными объемами информации это приводит к тому, что институт вынужден разрабатывать новые, более совершенные системы обработки информации. Таким образом, еще одна задача института состоит в том, чтобы разрабатывать новые АЭИС  с тем, чтобы  появилась возможность использовать эти системы вдальнейшем и не только в этом институте, а и во всем народнохозяйственном комплексе.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  </w:t>
      </w:r>
      <w:r>
        <w:rPr/>
        <w:t xml:space="preserve">Еще одним объектом для исследования служит информация о надежности элементов сложных технических систем, в которых при испытаниях или эксплатации возникли неисправности или отказы. Эта работа проводиться с целью создания информационной системы для хранения информации об отказавших изделиях (узлах) , ее обработки, выдачи  необходимых сведениях в удобной форме и решения прикладных программ. В перспективе возможно расширение системы.   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</w:r>
    </w:p>
    <w:p>
      <w:pPr>
        <w:pStyle w:val="Normal"/>
        <w:spacing w:lineRule="auto" w:line="480"/>
        <w:ind w:right="800" w:hanging="0"/>
        <w:jc w:val="both"/>
        <w:rPr/>
      </w:pPr>
      <w:r>
        <w:rPr/>
      </w:r>
    </w:p>
    <w:p>
      <w:pPr>
        <w:pStyle w:val="Normal"/>
        <w:spacing w:lineRule="auto" w:line="480"/>
        <w:ind w:right="800" w:hanging="0"/>
        <w:jc w:val="both"/>
        <w:rPr/>
      </w:pPr>
      <w:r>
        <w:rPr/>
      </w:r>
    </w:p>
    <w:p>
      <w:pPr>
        <w:pStyle w:val="Normal"/>
        <w:spacing w:lineRule="auto" w:line="480"/>
        <w:ind w:right="800" w:hanging="0"/>
        <w:jc w:val="both"/>
        <w:rPr/>
      </w:pPr>
      <w:r>
        <w:rPr/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  </w:t>
      </w:r>
      <w:r>
        <w:rPr/>
        <w:t>Производственная структура объекта.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  </w:t>
      </w:r>
      <w:r>
        <w:rPr/>
        <w:t xml:space="preserve">В состав института входят следующие структурные подразделения, обеспечивающие наиболее эффективное функционирование института:        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</w:t>
      </w:r>
      <w:r>
        <w:rPr/>
        <w:t>-  директор   и его  заместители;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</w:t>
      </w:r>
      <w:r>
        <w:rPr/>
        <w:t>- проектные отделы;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</w:t>
      </w:r>
      <w:r>
        <w:rPr/>
        <w:t>- бухгалтерия;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</w:t>
      </w:r>
      <w:r>
        <w:rPr/>
        <w:t>- секретариат;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</w:t>
      </w:r>
      <w:r>
        <w:rPr/>
        <w:t>- отдел кадров;</w:t>
      </w:r>
    </w:p>
    <w:p>
      <w:pPr>
        <w:pStyle w:val="Normal"/>
        <w:spacing w:lineRule="auto" w:line="480"/>
        <w:ind w:right="800" w:hanging="0"/>
        <w:jc w:val="both"/>
        <w:rPr/>
      </w:pPr>
      <w:r>
        <w:rPr/>
        <w:t xml:space="preserve">   </w:t>
      </w:r>
      <w:r>
        <w:rPr/>
        <w:t xml:space="preserve">- ВОХР;     </w:t>
      </w:r>
    </w:p>
    <w:p>
      <w:pPr>
        <w:pStyle w:val="Normal"/>
        <w:spacing w:lineRule="auto" w:line="480"/>
        <w:rPr/>
      </w:pPr>
      <w:r>
        <w:rPr/>
        <w:t xml:space="preserve">Производственная  структура объекта организована таким образом, чтобы обеспечить максимальную эффективность  проектных разработок и привлечения к ним квалифициварованных кадров, которые позволят уменьшить и рационализировать использование людских ресурсов.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310515</wp:posOffset>
                </wp:positionV>
                <wp:extent cx="8229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4.45pt" to="152.35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84120</wp:posOffset>
                </wp:positionH>
                <wp:positionV relativeFrom="paragraph">
                  <wp:posOffset>310515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4.45pt" to="195.6pt,4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310515</wp:posOffset>
                </wp:positionV>
                <wp:extent cx="548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4.45pt" to="195.55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2520</wp:posOffset>
                </wp:positionH>
                <wp:positionV relativeFrom="paragraph">
                  <wp:posOffset>31051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4.45pt" to="87.6pt,4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изводственная структура представлена на рисунке 1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12520</wp:posOffset>
                </wp:positionH>
                <wp:positionV relativeFrom="paragraph">
                  <wp:posOffset>241935</wp:posOffset>
                </wp:positionV>
                <wp:extent cx="1371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9.05pt" to="195.55pt,1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241935</wp:posOffset>
                </wp:positionV>
                <wp:extent cx="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9.05pt" to="138pt,4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84120</wp:posOffset>
                </wp:positionH>
                <wp:positionV relativeFrom="paragraph">
                  <wp:posOffset>150495</wp:posOffset>
                </wp:positionV>
                <wp:extent cx="17373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85pt" to="332.35pt,1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21480</wp:posOffset>
                </wp:positionH>
                <wp:positionV relativeFrom="paragraph">
                  <wp:posOffset>150495</wp:posOffset>
                </wp:positionV>
                <wp:extent cx="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1.85pt" to="332.4pt,4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 xml:space="preserve">Директор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173355</wp:posOffset>
                </wp:positionV>
                <wp:extent cx="2743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3.65pt" to="260.35pt,1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07080</wp:posOffset>
                </wp:positionH>
                <wp:positionV relativeFrom="paragraph">
                  <wp:posOffset>173355</wp:posOffset>
                </wp:positionV>
                <wp:extent cx="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3.65pt" to="260.4pt,4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6388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3.65pt" to="44.4pt,2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89960</wp:posOffset>
                </wp:positionH>
                <wp:positionV relativeFrom="paragraph">
                  <wp:posOffset>173355</wp:posOffset>
                </wp:positionV>
                <wp:extent cx="155511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8pt;margin-top:13.65pt;width:122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63880</wp:posOffset>
                </wp:positionH>
                <wp:positionV relativeFrom="paragraph">
                  <wp:posOffset>196215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5.45pt" to="260.35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3880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05pt" to="44.4pt,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960</wp:posOffset>
                </wp:positionH>
                <wp:positionV relativeFrom="paragraph">
                  <wp:posOffset>196215</wp:posOffset>
                </wp:positionV>
                <wp:extent cx="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5.45pt" to="94.8pt,4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1962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5.45pt" to="224.4pt,4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12920</wp:posOffset>
                </wp:positionH>
                <wp:positionV relativeFrom="paragraph">
                  <wp:posOffset>196215</wp:posOffset>
                </wp:positionV>
                <wp:extent cx="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5.45pt" to="339.6pt,4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35480</wp:posOffset>
                </wp:positionH>
                <wp:positionV relativeFrom="paragraph">
                  <wp:posOffset>196215</wp:posOffset>
                </wp:positionV>
                <wp:extent cx="0" cy="137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5.45pt" to="152.4pt,12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 xml:space="preserve">Ученый совет                                          секретариат   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219075</wp:posOffset>
                </wp:positionV>
                <wp:extent cx="1737995" cy="7321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7.25pt;width:136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219075</wp:posOffset>
                </wp:positionV>
                <wp:extent cx="164655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7.25pt;width:129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30040</wp:posOffset>
                </wp:positionH>
                <wp:positionV relativeFrom="paragraph">
                  <wp:posOffset>219075</wp:posOffset>
                </wp:positionV>
                <wp:extent cx="1006475" cy="3663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2pt;margin-top:17.2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Проектные                                Бухгалтерия                          ВОХР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173355</wp:posOffset>
                </wp:positionV>
                <wp:extent cx="1097915" cy="7321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3.65pt;width:86.4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</w:t>
      </w:r>
      <w:r>
        <w:rPr/>
        <w:t xml:space="preserve">отделы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196215</wp:posOffset>
                </wp:positionV>
                <wp:extent cx="73152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5.45pt" to="209.95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 xml:space="preserve">отдел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</w:t>
      </w:r>
      <w:r>
        <w:rPr/>
        <w:t>кадров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Структура аппарата управления.</w:t>
      </w:r>
    </w:p>
    <w:p>
      <w:pPr>
        <w:pStyle w:val="Normal"/>
        <w:spacing w:lineRule="auto" w:line="480"/>
        <w:rPr/>
      </w:pPr>
      <w:r>
        <w:rPr/>
        <w:t xml:space="preserve">Структура аппарата управления в основном показана на рисунке 1.  Там же показано подчинение различных подразделений. Кроме того, каждое из подразделений имеет свою иерархию, выражающуюся в наличии внутри подразделений различных степеней управления. </w:t>
      </w:r>
    </w:p>
    <w:p>
      <w:pPr>
        <w:pStyle w:val="Normal"/>
        <w:spacing w:lineRule="auto" w:line="480"/>
        <w:rPr/>
      </w:pPr>
      <w:r>
        <w:rPr/>
        <w:t>Особенностью структуры аппарата управления данного предприятия является присутствие ученого совета</w:t>
      </w:r>
      <w:r>
        <w:rPr>
          <w:rStyle w:val="AnnotationReference"/>
          <w:vanish w:val="false"/>
        </w:rPr>
        <w:commentReference w:id="0"/>
      </w:r>
      <w:r>
        <w:rPr/>
        <w:t xml:space="preserve">, который имеет полномочия по утверждению каких либо новых планов и разработок  коллегиальным путем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Существующая система автоматической обработки информации.</w:t>
      </w:r>
    </w:p>
    <w:p>
      <w:pPr>
        <w:pStyle w:val="Normal"/>
        <w:spacing w:lineRule="auto" w:line="480"/>
        <w:rPr/>
      </w:pPr>
      <w:r>
        <w:rPr/>
        <w:t>Общие принципы функционирования информационной системы:</w:t>
      </w:r>
    </w:p>
    <w:p>
      <w:pPr>
        <w:pStyle w:val="Normal"/>
        <w:spacing w:lineRule="auto" w:line="480"/>
        <w:rPr/>
      </w:pPr>
      <w:r>
        <w:rPr/>
        <w:t>наибольший эффект применения ЭВМ  при разработке информационной системы по расчету надежности достигается за счет совершенствования его методологии, улучшения контрольных функций, более полного удовлетворения потребностей управления.</w:t>
      </w:r>
    </w:p>
    <w:p>
      <w:pPr>
        <w:pStyle w:val="Normal"/>
        <w:spacing w:lineRule="auto" w:line="480"/>
        <w:rPr/>
      </w:pPr>
      <w:r>
        <w:rPr/>
        <w:t>Основные направления автоматизации расчета надежности состоят в минимизации затрат ручного труда и снижении ее трудоемкости. В общем виде методологические аспекты должны отражать следующие вопросы:</w:t>
      </w:r>
    </w:p>
    <w:p>
      <w:pPr>
        <w:pStyle w:val="Normal"/>
        <w:spacing w:lineRule="auto" w:line="480"/>
        <w:rPr/>
      </w:pPr>
      <w:r>
        <w:rPr/>
        <w:t>машинное формирование первичной информации в документах и на машинные носители.</w:t>
      </w:r>
    </w:p>
    <w:p>
      <w:pPr>
        <w:pStyle w:val="Normal"/>
        <w:spacing w:lineRule="auto" w:line="480"/>
        <w:rPr/>
      </w:pPr>
      <w:r>
        <w:rPr/>
        <w:t>машинное ведение учета поступающих сообщений о поломках и неполадках.</w:t>
      </w:r>
    </w:p>
    <w:p>
      <w:pPr>
        <w:pStyle w:val="Normal"/>
        <w:spacing w:lineRule="auto" w:line="480"/>
        <w:rPr/>
      </w:pPr>
      <w:r>
        <w:rPr/>
        <w:t xml:space="preserve">машинная реализация информационно-справочного обеспечения контрольно-просмотровых функций информационной системы. </w:t>
      </w:r>
    </w:p>
    <w:p>
      <w:pPr>
        <w:pStyle w:val="Normal"/>
        <w:spacing w:lineRule="auto" w:line="480"/>
        <w:rPr/>
      </w:pPr>
      <w:r>
        <w:rPr/>
        <w:t>машиная передача результатной информации для использования управления.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Данная инфолрмационная система включает в себя четыре БД и двадцать одну прикладную программу, обеспечивающую работу с ними.</w:t>
      </w:r>
    </w:p>
    <w:p>
      <w:pPr>
        <w:pStyle w:val="Normal"/>
        <w:spacing w:lineRule="auto" w:line="480"/>
        <w:rPr/>
      </w:pPr>
      <w:r>
        <w:rPr/>
        <w:t>Базы Данных:</w:t>
      </w:r>
    </w:p>
    <w:p>
      <w:pPr>
        <w:pStyle w:val="Normal"/>
        <w:spacing w:lineRule="auto" w:line="480"/>
        <w:rPr/>
      </w:pPr>
      <w:r>
        <w:rPr/>
        <w:t>1) LIST_RA.DBF - база данных, содержащая информацию из рекламационных актов.</w:t>
      </w:r>
    </w:p>
    <w:p>
      <w:pPr>
        <w:pStyle w:val="Normal"/>
        <w:spacing w:lineRule="auto" w:line="480"/>
        <w:rPr/>
      </w:pPr>
      <w:r>
        <w:rPr/>
        <w:t>2) LIST_AUR.DBF  - база данных, содержащая информацию из актов удовлетворения рекламаций, которой нет в соответствующих рекламационных актах.</w:t>
      </w:r>
    </w:p>
    <w:p>
      <w:pPr>
        <w:pStyle w:val="Normal"/>
        <w:spacing w:lineRule="auto" w:line="480"/>
        <w:rPr/>
      </w:pPr>
      <w:r>
        <w:rPr/>
        <w:t xml:space="preserve">3) LIST_AI.DBF - база данных, содержащая информацию из актов исследования, которой нет в указанных выше двух базах данных. </w:t>
      </w:r>
    </w:p>
    <w:p>
      <w:pPr>
        <w:pStyle w:val="Normal"/>
        <w:spacing w:lineRule="auto" w:line="480"/>
        <w:rPr/>
      </w:pPr>
      <w:r>
        <w:rPr/>
        <w:t>4)  LIST_DON.DBF - база данных, содержащая информацию из донесений о неисправности, которой нет в указанных выше трех базах данных.</w:t>
      </w:r>
    </w:p>
    <w:p>
      <w:pPr>
        <w:pStyle w:val="Normal"/>
        <w:spacing w:lineRule="auto" w:line="480"/>
        <w:rPr/>
      </w:pPr>
      <w:r>
        <w:rPr/>
        <w:t>Тем самым в информационную систему заложен следующий принцип:</w:t>
      </w:r>
    </w:p>
    <w:p>
      <w:pPr>
        <w:pStyle w:val="Normal"/>
        <w:spacing w:lineRule="auto" w:line="480"/>
        <w:rPr/>
      </w:pPr>
      <w:r>
        <w:rPr/>
        <w:t xml:space="preserve">по каждой неисправности может быть не более одного документа каждого из четырех видов. </w:t>
      </w:r>
    </w:p>
    <w:p>
      <w:pPr>
        <w:pStyle w:val="Normal"/>
        <w:spacing w:lineRule="auto" w:line="480"/>
        <w:rPr/>
      </w:pPr>
      <w:r>
        <w:rPr/>
        <w:t xml:space="preserve">Прикладные программы. </w:t>
      </w:r>
    </w:p>
    <w:p>
      <w:pPr>
        <w:pStyle w:val="Normal"/>
        <w:spacing w:lineRule="auto" w:line="480"/>
        <w:rPr/>
      </w:pPr>
      <w:r>
        <w:rPr/>
        <w:t>1) GLAVMENU.PRG - программа, вызывающая на экран дисплея главное меню информационной системы;</w:t>
      </w:r>
    </w:p>
    <w:p>
      <w:pPr>
        <w:pStyle w:val="Normal"/>
        <w:spacing w:lineRule="auto" w:line="480"/>
        <w:rPr/>
      </w:pPr>
      <w:r>
        <w:rPr/>
        <w:t>2) LISTMENU.PRG - программа, вызывающая на экран дисплея меню блока "Работа с документами";</w:t>
      </w:r>
    </w:p>
    <w:p>
      <w:pPr>
        <w:pStyle w:val="Normal"/>
        <w:spacing w:lineRule="auto" w:line="480"/>
        <w:rPr/>
      </w:pPr>
      <w:r>
        <w:rPr/>
        <w:t>3) DONMENU.PRG - программа, вызывающая на экран дисплея меню блока "Работа с донесениями о неисправности";</w:t>
      </w:r>
    </w:p>
    <w:p>
      <w:pPr>
        <w:pStyle w:val="Normal"/>
        <w:spacing w:lineRule="auto" w:line="480"/>
        <w:rPr/>
      </w:pPr>
      <w:r>
        <w:rPr/>
        <w:t>4) RAMENU.PRG - программа, вызывающая на экран дисплея меню блока "Работа рекламационными актами";</w:t>
      </w:r>
    </w:p>
    <w:p>
      <w:pPr>
        <w:pStyle w:val="Normal"/>
        <w:spacing w:lineRule="auto" w:line="480"/>
        <w:rPr/>
      </w:pPr>
      <w:r>
        <w:rPr/>
        <w:t>5) AIMENU.PRG - программа, вызывающая на экран дисплея меню блока "Работа с актами исследования ";</w:t>
      </w:r>
    </w:p>
    <w:p>
      <w:pPr>
        <w:pStyle w:val="Normal"/>
        <w:spacing w:lineRule="auto" w:line="480"/>
        <w:rPr/>
      </w:pPr>
      <w:r>
        <w:rPr/>
        <w:t>6) AURMENU.PRG - программа, вызывающая на экран дисплея меню блока "Работа с актами удовлетворения рекламаций";</w:t>
      </w:r>
    </w:p>
    <w:p>
      <w:pPr>
        <w:pStyle w:val="Normal"/>
        <w:spacing w:lineRule="auto" w:line="480"/>
        <w:rPr/>
      </w:pPr>
      <w:r>
        <w:rPr/>
        <w:t>7) SZMENU.PRG - программа, вызывающая на экран дисплея меню блока "Решение счетных задач";</w:t>
      </w:r>
    </w:p>
    <w:p>
      <w:pPr>
        <w:pStyle w:val="Normal"/>
        <w:spacing w:lineRule="auto" w:line="480"/>
        <w:rPr/>
      </w:pPr>
      <w:r>
        <w:rPr/>
        <w:t>8) DONPRO.PRG - программа просмотра на экране дисплея донесений о неисправности;</w:t>
      </w:r>
    </w:p>
    <w:p>
      <w:pPr>
        <w:pStyle w:val="Normal"/>
        <w:spacing w:lineRule="auto" w:line="480"/>
        <w:rPr/>
      </w:pPr>
      <w:r>
        <w:rPr/>
        <w:t>9) DONDOB.PRG - программа занесения в ЭВМ данных из донесений о неисправности;</w:t>
      </w:r>
    </w:p>
    <w:p>
      <w:pPr>
        <w:pStyle w:val="Normal"/>
        <w:spacing w:lineRule="auto" w:line="480"/>
        <w:rPr/>
      </w:pPr>
      <w:r>
        <w:rPr/>
        <w:t>10) DONRED.PRG - программа редактирования находящихся в ЭВМ данных из донесений о неисправности;</w:t>
      </w:r>
    </w:p>
    <w:p>
      <w:pPr>
        <w:pStyle w:val="Normal"/>
        <w:spacing w:lineRule="auto" w:line="480"/>
        <w:rPr/>
      </w:pPr>
      <w:r>
        <w:rPr/>
        <w:t>11) RAPRO.PRG - программа просмотра на экране дисплея рекламационных актов;</w:t>
        <w:br/>
        <w:t>12) RADOB.PRG - программа занесения в ЭВМ данных из рекламационных актов;</w:t>
      </w:r>
    </w:p>
    <w:p>
      <w:pPr>
        <w:pStyle w:val="Normal"/>
        <w:spacing w:lineRule="auto" w:line="480"/>
        <w:rPr/>
      </w:pPr>
      <w:r>
        <w:rPr/>
        <w:t>13) RARED.PRG - программа редактирования находящихся в ЭВМ данных из  рекламационных актов;</w:t>
      </w:r>
    </w:p>
    <w:p>
      <w:pPr>
        <w:pStyle w:val="Normal"/>
        <w:spacing w:lineRule="auto" w:line="480"/>
        <w:rPr/>
      </w:pPr>
      <w:r>
        <w:rPr/>
        <w:t>14) AIPRO.PRG - программа просмотра на экране дисплея актов исследования;</w:t>
      </w:r>
    </w:p>
    <w:p>
      <w:pPr>
        <w:pStyle w:val="Normal"/>
        <w:spacing w:lineRule="auto" w:line="480"/>
        <w:rPr/>
      </w:pPr>
      <w:r>
        <w:rPr/>
        <w:t>15) AIDOB.PRG - программа занесения в ЭВМ данных из актов исследования;</w:t>
        <w:br/>
        <w:t>16) AIRED.PRG - программа редактирования находящихся в ЭВМ данных из актов исследования;</w:t>
        <w:br/>
        <w:t>17) AURPRO.PRG - программа просмотра на экране дисплея актов удовлетворения рекламаций;</w:t>
      </w:r>
    </w:p>
    <w:p>
      <w:pPr>
        <w:pStyle w:val="Normal"/>
        <w:spacing w:lineRule="auto" w:line="480"/>
        <w:rPr/>
      </w:pPr>
      <w:r>
        <w:rPr/>
        <w:t xml:space="preserve">18) AURDOB.PRG - программа занесения в ЭВМ данных из актов удовлетворения рекламаций; </w:t>
      </w:r>
    </w:p>
    <w:p>
      <w:pPr>
        <w:pStyle w:val="Normal"/>
        <w:spacing w:lineRule="auto" w:line="480"/>
        <w:rPr/>
      </w:pPr>
      <w:r>
        <w:rPr/>
        <w:t>19) AURRED.PRG - программа редактирования находящихся в ЭВМ данных из актов удовлетворения рекламаций;</w:t>
      </w:r>
    </w:p>
    <w:p>
      <w:pPr>
        <w:pStyle w:val="Normal"/>
        <w:spacing w:lineRule="auto" w:line="480"/>
        <w:rPr/>
      </w:pPr>
      <w:r>
        <w:rPr/>
        <w:t>20) SZSVOFRA.PRG - программа решения задачи своевременности офрмления рекламационного акта после обнаружения неисправности;</w:t>
      </w:r>
    </w:p>
    <w:p>
      <w:pPr>
        <w:pStyle w:val="Normal"/>
        <w:spacing w:lineRule="auto" w:line="480"/>
        <w:rPr/>
      </w:pPr>
      <w:r>
        <w:rPr/>
        <w:t>21) SZOTK.PRG - программа решения задачи определения количества отказов данного узла данной системы.</w:t>
        <w:b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Технология обработки информации.</w:t>
      </w:r>
    </w:p>
    <w:p>
      <w:pPr>
        <w:pStyle w:val="Normal"/>
        <w:spacing w:lineRule="auto" w:line="480"/>
        <w:rPr/>
      </w:pPr>
      <w:r>
        <w:rPr/>
        <w:t>В условиях применения системы обработки данных по мере получения информации на машинных носителях производится соответствующая обработка, которая включает создание и контроль информационных массивов наЭВМ большой мощности. В процессе контроля выдаются на печать диагностические сведения об обнаруженных ошибках. Полученные данные поступают в информационную базу, после чего их используют для решения расчетных задач.</w:t>
      </w:r>
    </w:p>
    <w:p>
      <w:pPr>
        <w:pStyle w:val="Normal"/>
        <w:spacing w:lineRule="auto" w:line="480"/>
        <w:rPr/>
      </w:pPr>
      <w:r>
        <w:rPr/>
        <w:t>Перечень операций технологического процесса, выполняемых научнм работником в условиях применения информационной системы по расчету надежности имеет сладующий вид: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ввод в базу данных первичной информации о неисправностях (поломках)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деталей и узлов исследуемой системы, поступающих на магнитных носителях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автоматизированная обработка данных и отражение их в локальной базе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данных информационной системе в разряде объектов, подлежащих учету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автоматизированная обработка данных первичных документов и отражение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 xml:space="preserve">этих данных в локальной или распределенной базе данных в разряде объектов,   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подлежащих учету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прием данных в форме рекламационных актов, переданных из другой системы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на машинных носителях и в документарной форме для отражения в базе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данных центральной ЭВМ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автоматизированный вывод на печать или видеотерминал ( или на магнитный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носитель ) результатов расчета системы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использование справочника, инструктивно-методологических сообщений и             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 xml:space="preserve">указаний научному работнику, автоматизированное формирование и передача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данных в другие системы, а также в соответствии с установленной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корреспонденцией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информатизованный обмен между системами путем автоматизированной   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передачи данных с помощью локальной вычислительной сети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организация и введение классификаторов и нормативно-справочной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информации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- участие в создании, внедрении и развитии данной системы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другие операции контроля, анализа, заполнения форм и т.д.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Организация труда и функции работников.</w:t>
      </w:r>
    </w:p>
    <w:p>
      <w:pPr>
        <w:pStyle w:val="Normal"/>
        <w:spacing w:lineRule="auto" w:line="480"/>
        <w:rPr/>
      </w:pPr>
      <w:r>
        <w:rPr/>
        <w:t>В условиях ведения учета, контроляи анализа с применением информационной системы функция обработки данных отдалены от пользователя, она существует в форме, которая человеком непосредственно не воспринимется. При этом возникает необходимость приведения выходной информации к виду, пригодному к восприятию и использованию работниками.</w:t>
      </w:r>
    </w:p>
    <w:p>
      <w:pPr>
        <w:pStyle w:val="Normal"/>
        <w:spacing w:lineRule="auto" w:line="480"/>
        <w:rPr/>
      </w:pPr>
      <w:r>
        <w:rPr/>
        <w:t>Выходная информация учета, контроля и анализа, формируется в виде выходных документов на машиночитаемом носителе должна оформляться в порядке, обеспечивающем юридическую силу указанных документов и соответствия их требованиям архивного хранения и документальных ревизий наравне с традиционными документами учета, контроля и анализа неисправностей.</w:t>
      </w:r>
    </w:p>
    <w:p>
      <w:pPr>
        <w:pStyle w:val="Normal"/>
        <w:spacing w:lineRule="auto" w:line="480"/>
        <w:rPr/>
      </w:pPr>
      <w:r>
        <w:rPr/>
        <w:t>Работники в рамках документирования осуществляют следующие функции: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собственно регистрацию первичной учетной информации путем набора ее на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клавиатуре; </w:t>
      </w:r>
    </w:p>
    <w:p>
      <w:pPr>
        <w:pStyle w:val="Normal"/>
        <w:spacing w:lineRule="auto" w:line="480"/>
        <w:rPr/>
      </w:pPr>
      <w:r>
        <w:rPr/>
        <w:t xml:space="preserve">         </w:t>
      </w:r>
      <w:r>
        <w:rPr/>
        <w:t xml:space="preserve">- выполнение процедур начала и завершения каждого сеанса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автоматизированной регистрации первичной информации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восприятия и анализ сообщений комплекса сообщений комплекса выдаваемых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данных на дисплей в процессе автоматизированного документирования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- отображение необходимой информации в человекочитаемой форме;</w:t>
      </w:r>
    </w:p>
    <w:p>
      <w:pPr>
        <w:pStyle w:val="Normal"/>
        <w:spacing w:lineRule="auto" w:line="480"/>
        <w:rPr/>
      </w:pPr>
      <w:r>
        <w:rPr/>
        <w:t xml:space="preserve">Отображение выходной информации в условиях применения информационной системы реализуется в реальном маштабе времени, то есть процессы формирования   отображения и использования выходной информации сближаются. </w:t>
      </w:r>
    </w:p>
    <w:p>
      <w:pPr>
        <w:pStyle w:val="Normal"/>
        <w:spacing w:lineRule="auto" w:line="480"/>
        <w:rPr/>
      </w:pPr>
      <w:r>
        <w:rPr/>
        <w:t>Комплексная информационная система расчета надежности.</w:t>
      </w:r>
    </w:p>
    <w:p>
      <w:pPr>
        <w:pStyle w:val="Normal"/>
        <w:spacing w:lineRule="auto" w:line="480"/>
        <w:rPr/>
      </w:pPr>
      <w:r>
        <w:rPr/>
        <w:t>Общие положения.</w:t>
      </w:r>
    </w:p>
    <w:p>
      <w:pPr>
        <w:pStyle w:val="Normal"/>
        <w:spacing w:lineRule="auto" w:line="480"/>
        <w:rPr/>
      </w:pPr>
      <w:r>
        <w:rPr/>
        <w:t>Программа предназначенна для совершенствования контроля за поломками, которые происходят на промышленном производстве. Эта система может быть использована как на больших предприятиях, так и на малых.</w:t>
      </w:r>
    </w:p>
    <w:p>
      <w:pPr>
        <w:pStyle w:val="Normal"/>
        <w:spacing w:lineRule="auto" w:line="480"/>
        <w:rPr/>
      </w:pPr>
      <w:r>
        <w:rPr/>
        <w:t>Технические характеристики системы:</w:t>
      </w:r>
    </w:p>
    <w:p>
      <w:pPr>
        <w:pStyle w:val="Normal"/>
        <w:spacing w:lineRule="auto" w:line="480"/>
        <w:rPr/>
      </w:pPr>
      <w:r>
        <w:rPr/>
        <w:t>1. Язык программирования: СУБД  FoxPro 2.5</w:t>
      </w:r>
    </w:p>
    <w:p>
      <w:pPr>
        <w:pStyle w:val="Normal"/>
        <w:spacing w:lineRule="auto" w:line="480"/>
        <w:rPr/>
      </w:pPr>
      <w:r>
        <w:rPr/>
        <w:t>2. Использование монитора VGA или SVGA</w:t>
      </w:r>
    </w:p>
    <w:p>
      <w:pPr>
        <w:pStyle w:val="Normal"/>
        <w:spacing w:lineRule="auto" w:line="480"/>
        <w:rPr/>
      </w:pPr>
      <w:r>
        <w:rPr/>
        <w:t>3. Операционная система  MS DOS  3.3 и выше</w:t>
      </w:r>
    </w:p>
    <w:p>
      <w:pPr>
        <w:pStyle w:val="Normal"/>
        <w:spacing w:lineRule="auto" w:line="480"/>
        <w:rPr/>
      </w:pPr>
      <w:r>
        <w:rPr/>
        <w:t>4. Размер необходимой свободной оперативной памяти 512  кб</w:t>
      </w:r>
    </w:p>
    <w:p>
      <w:pPr>
        <w:pStyle w:val="Normal"/>
        <w:spacing w:lineRule="auto" w:line="480"/>
        <w:rPr/>
      </w:pPr>
      <w:r>
        <w:rPr/>
        <w:t>5. Минимально необходимое дисковое пространство должно быть не меньше, чем 1 мб.</w:t>
      </w:r>
    </w:p>
    <w:p>
      <w:pPr>
        <w:pStyle w:val="Normal"/>
        <w:spacing w:lineRule="auto" w:line="480"/>
        <w:rPr/>
      </w:pPr>
      <w:r>
        <w:rPr/>
        <w:t>В комплект поставки входит уже собранная ранее информация о поломках , которые происходили как на данном предприятии, так и на других. Структуру данных можно изменять в процессе работы с данной системой путем добавления, удаления, редактирования существующих записей.</w:t>
      </w:r>
    </w:p>
    <w:p>
      <w:pPr>
        <w:pStyle w:val="Normal"/>
        <w:spacing w:lineRule="auto" w:line="480"/>
        <w:rPr/>
      </w:pPr>
      <w:r>
        <w:rPr/>
        <w:t>Ввод первичной информации.</w:t>
      </w:r>
    </w:p>
    <w:p>
      <w:pPr>
        <w:pStyle w:val="Normal"/>
        <w:spacing w:lineRule="auto" w:line="480"/>
        <w:rPr/>
      </w:pPr>
      <w:r>
        <w:rPr/>
        <w:t>Программа контролирует ваши действия при вводе первичной информации.</w:t>
      </w:r>
    </w:p>
    <w:p>
      <w:pPr>
        <w:pStyle w:val="Normal"/>
        <w:spacing w:lineRule="auto" w:line="480"/>
        <w:rPr/>
      </w:pPr>
      <w:r>
        <w:rPr/>
        <w:t>Этот контроль заключается в следующем: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- дата вводимой информации должна соответствовать текущему периоду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- обязательна ссылка на первичный документ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если вводиться информация о неисправности, то при этом должно обязательно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вводиться название предприятия;</w:t>
      </w:r>
    </w:p>
    <w:p>
      <w:pPr>
        <w:pStyle w:val="Normal"/>
        <w:spacing w:lineRule="auto" w:line="480"/>
        <w:rPr/>
      </w:pPr>
      <w:r>
        <w:rPr/>
        <w:t>Итоги по вожможностям программы при работе с первичным документом: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- можно создавать свои формы отображения неисправности на предприятии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документ может содержать информацию о нескольких неисправностях на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одном предприятии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возможность автоматической нумерации следующего по порядку номера                           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любого долкумента.</w:t>
      </w:r>
    </w:p>
    <w:p>
      <w:pPr>
        <w:pStyle w:val="Normal"/>
        <w:spacing w:lineRule="auto" w:line="480"/>
        <w:rPr/>
      </w:pPr>
      <w:r>
        <w:rPr/>
        <w:t>Базы данных.</w:t>
      </w:r>
    </w:p>
    <w:p>
      <w:pPr>
        <w:pStyle w:val="Normal"/>
        <w:spacing w:lineRule="auto" w:line="480"/>
        <w:rPr/>
      </w:pPr>
      <w:r>
        <w:rPr/>
        <w:t>Структура баз данных реляционная, то есть состоит из колонок и записей.</w:t>
      </w:r>
    </w:p>
    <w:p>
      <w:pPr>
        <w:pStyle w:val="Normal"/>
        <w:spacing w:lineRule="auto" w:line="480"/>
        <w:rPr/>
      </w:pPr>
      <w:r>
        <w:rPr/>
        <w:t>Колонка или поле определяет тип информации, запись или просто подсумма определяет одну позицию учета.Таким образом можно вести учет происходящих аварий на предприятиях, создать информационный справочник и многое другое.</w:t>
      </w:r>
    </w:p>
    <w:p>
      <w:pPr>
        <w:pStyle w:val="Normal"/>
        <w:spacing w:lineRule="auto" w:line="480"/>
        <w:rPr/>
      </w:pPr>
      <w:r>
        <w:rPr/>
        <w:t>Размер баз может постоянно варьироваться, то есть уменьшаться и увеличиваться до размера доступного дискового пространства.Добавление новой позици происходит в удобном для пользователя режиме, где ему необходимо лишь заполнить карточку позиции, содержащее поле БД. Карточка содержит те поля, что не являются вычисляемыми.</w:t>
      </w:r>
    </w:p>
    <w:p>
      <w:pPr>
        <w:pStyle w:val="Normal"/>
        <w:spacing w:lineRule="auto" w:line="480"/>
        <w:rPr/>
      </w:pPr>
      <w:r>
        <w:rPr/>
        <w:t>Так как программа реализованна на FoxPro, то скорость обращения к БД довольно высока.Вследствии этого программа выигрывает в быстродействии по сравнению с другими разработками.</w:t>
      </w:r>
    </w:p>
    <w:p>
      <w:pPr>
        <w:pStyle w:val="Normal"/>
        <w:spacing w:lineRule="auto" w:line="480"/>
        <w:rPr/>
      </w:pPr>
      <w:r>
        <w:rPr/>
        <w:t>Оригинально и удобно разработан калькулятор. Он позволяет в буфере хранить не только суммы и действия, но и указывает, с какой операции или с какой аналитической позиции была взята в буфер эта сумма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Выводы.</w:t>
      </w:r>
    </w:p>
    <w:p>
      <w:pPr>
        <w:pStyle w:val="Normal"/>
        <w:spacing w:lineRule="auto" w:line="480"/>
        <w:rPr/>
      </w:pPr>
      <w:r>
        <w:rPr/>
        <w:t>Предложенный подход к созданию информационной системы по расчету надежности, основанный на том, что сведения по каждому отказу (неисправности) заносятся в ЭВМ из документов следующих четырех типов: донесение о неисправности, рекламационный акт, акт исследования, акт удовлетворения реклации.</w:t>
      </w:r>
    </w:p>
    <w:p>
      <w:pPr>
        <w:pStyle w:val="Normal"/>
        <w:spacing w:lineRule="auto" w:line="480"/>
        <w:rPr/>
      </w:pPr>
      <w:r>
        <w:rPr/>
        <w:t>Определены основные требования к занесению информации из исходных документов в ЭВМ и пользовательские возможности работы с ней.</w:t>
      </w:r>
    </w:p>
    <w:p>
      <w:pPr>
        <w:pStyle w:val="Normal"/>
        <w:spacing w:lineRule="auto" w:line="480"/>
        <w:rPr/>
      </w:pPr>
      <w:r>
        <w:rPr/>
        <w:t>Разработаны структуры необходимых БД. Созданы БД, написаны и отлажены прикладные программы переключения меню, просмотра документов на экране дисплея, занесения информации в ЭВМ и ее редактирования.</w:t>
      </w:r>
    </w:p>
    <w:p>
      <w:pPr>
        <w:pStyle w:val="Normal"/>
        <w:spacing w:lineRule="auto" w:line="480"/>
        <w:rPr/>
      </w:pPr>
      <w:r>
        <w:rPr/>
        <w:t xml:space="preserve">Расширения информационной системы необходимо проводить с учетом имеющихся методик расчета надежности. Для этого необходимо, в первую очередь, организовать сбор и обработку статистических данных по факторам, характеризующих работоспособность.   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701" w:bottom="1757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mitrij A. Piltyaj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6T16:54:00Z</dcterms:created>
  <dc:creator>Dmitrij A. Piltyaj</dc:creator>
  <dc:description/>
  <dc:language>en-US</dc:language>
  <cp:lastModifiedBy>Dmitrij A. Piltyaj</cp:lastModifiedBy>
  <dcterms:modified xsi:type="dcterms:W3CDTF">1995-06-27T12:37:00Z</dcterms:modified>
  <cp:revision>10</cp:revision>
  <dc:subject/>
  <dc:title>       �������� � �������������� �������.</dc:title>
</cp:coreProperties>
</file>