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ыктывкарский Государственный Университет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Физический факультет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физики и электроники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Форматы баз данных в автоматизированных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х системах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учный руководитель                                               Карпушов Е. Н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Исполнитель, студент 130 гр.                                     Филёв А. К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ыктывкар 1998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5:40:00Z</dcterms:created>
  <dc:creator>Андрей Филёв</dc:creator>
  <dc:description/>
  <dc:language>en-US</dc:language>
  <cp:lastModifiedBy>Андрей Филёв</cp:lastModifiedBy>
  <dcterms:modified xsi:type="dcterms:W3CDTF">1998-05-24T19:36:00Z</dcterms:modified>
  <cp:revision>2</cp:revision>
  <dc:subject/>
  <dc:title>Министерство общего и профессионального образования</dc:title>
</cp:coreProperties>
</file>