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Схема пребывания больного в ОРИТН.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98"/>
        <w:gridCol w:w="1276"/>
        <w:gridCol w:w="1559"/>
        <w:gridCol w:w="1747"/>
        <w:gridCol w:w="1420"/>
      </w:tblGrid>
      <w:tr>
        <w:trPr/>
        <w:tc>
          <w:tcPr>
            <w:tcW w:w="85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Поступившие из</w:t>
            </w:r>
            <w:r>
              <w:rPr>
                <w:b/>
                <w:color w:val="FF0000"/>
                <w:lang w:val="en-US"/>
              </w:rPr>
              <w:t>:</w:t>
            </w:r>
          </w:p>
        </w:tc>
      </w:tr>
      <w:tr>
        <w:trPr/>
        <w:tc>
          <w:tcPr>
            <w:tcW w:w="1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8D8D8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07950</wp:posOffset>
                      </wp:positionV>
                      <wp:extent cx="1645920" cy="474980"/>
                      <wp:effectExtent l="1905" t="5080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8.5pt" to="169.15pt,45.8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21920</wp:posOffset>
                      </wp:positionV>
                      <wp:extent cx="914400" cy="365760"/>
                      <wp:effectExtent l="1905" t="4445" r="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9.6pt" to="176.35pt,38.3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21920</wp:posOffset>
                      </wp:positionV>
                      <wp:extent cx="274320" cy="274320"/>
                      <wp:effectExtent l="3810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9.6pt" to="197.95pt,31.1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21920</wp:posOffset>
                      </wp:positionV>
                      <wp:extent cx="182880" cy="274320"/>
                      <wp:effectExtent l="0" t="3175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9.6pt" to="233.95pt,31.15pt" stroked="t" o:allowincell="f" style="position:absolute;flip:x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21920</wp:posOffset>
                      </wp:positionV>
                      <wp:extent cx="914400" cy="365760"/>
                      <wp:effectExtent l="0" t="4445" r="190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9.6pt" to="313.15pt,38.35pt" stroked="t" o:allowincell="f" style="position:absolute;flip:x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21920</wp:posOffset>
                      </wp:positionV>
                      <wp:extent cx="1371600" cy="455295"/>
                      <wp:effectExtent l="0" t="5080" r="190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9.6pt" to="363.55pt,45.4pt" stroked="t" o:allowincell="f" style="position:absolute;flip:x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</w:rPr>
              <w:t>ЦРР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8D8D8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ПН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8D8D8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ХО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8D8D8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Р.ОТД/МГБ</w:t>
            </w:r>
          </w:p>
        </w:tc>
        <w:tc>
          <w:tcPr>
            <w:tcW w:w="17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8D8D8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Р.ЛПУ Сур.</w:t>
            </w:r>
          </w:p>
        </w:tc>
        <w:tc>
          <w:tcPr>
            <w:tcW w:w="1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8D8D8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Р.ЛПУ Ра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109728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Прием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ОРИТ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9.2pt;margin-top:7.2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Прием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ОРИТНа</w:t>
                      </w:r>
                    </w:p>
                  </w:txbxContent>
                </v:textbox>
                <v:fill o:detectmouseclick="t" type="solid" color2="fuchsia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2103120</wp:posOffset>
                </wp:positionV>
                <wp:extent cx="3657600" cy="731520"/>
                <wp:effectExtent l="24765" t="508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31520"/>
                        </a:xfrm>
                        <a:prstGeom prst="flowChartDecision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Состояние больного стабильно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cc99" stroked="t" o:allowincell="f" style="position:absolute;margin-left:68.4pt;margin-top:165.6pt;width:287.9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Состояние больного стабильное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?</w:t>
                      </w:r>
                    </w:p>
                  </w:txbxContent>
                </v:textbox>
                <v:fill o:detectmouseclick="t" type="solid" color2="#003366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4114800</wp:posOffset>
                </wp:positionV>
                <wp:extent cx="3657600" cy="731520"/>
                <wp:effectExtent l="24765" t="508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31520"/>
                        </a:xfrm>
                        <a:prstGeom prst="flowChartDecision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 xml:space="preserve">Больной переведен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мер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8.4pt;margin-top:324pt;width:287.9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 xml:space="preserve">Больной переведен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мер?</w:t>
                      </w:r>
                    </w:p>
                  </w:txbxContent>
                </v:textbox>
                <v:fill o:detectmouseclick="t" type="solid" color2="#003366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8pt" to="212.4pt,122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1.2pt" to="212.4pt,165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3.2pt" to="212.4pt,237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9.6pt" to="212.4pt,323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1.6pt" to="212.4pt,395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66.4pt" to="212.4pt,280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53949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24.8pt" to="212.4pt,439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6280</wp:posOffset>
                </wp:positionH>
                <wp:positionV relativeFrom="paragraph">
                  <wp:posOffset>246888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94.4pt" to="406.75pt,194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2468880</wp:posOffset>
                </wp:positionV>
                <wp:extent cx="0" cy="1005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94.4pt" to="406.8pt,273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8920</wp:posOffset>
                </wp:positionH>
                <wp:positionV relativeFrom="paragraph">
                  <wp:posOffset>3474720</wp:posOffset>
                </wp:positionV>
                <wp:extent cx="237744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73.6pt" to="406.75pt,273.6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6280</wp:posOffset>
                </wp:positionH>
                <wp:positionV relativeFrom="paragraph">
                  <wp:posOffset>4478655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52.65pt" to="406.75pt,352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6360</wp:posOffset>
                </wp:positionH>
                <wp:positionV relativeFrom="paragraph">
                  <wp:posOffset>4478655</wp:posOffset>
                </wp:positionV>
                <wp:extent cx="0" cy="2560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52.65pt" to="406.8pt,554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5577840</wp:posOffset>
                </wp:positionV>
                <wp:extent cx="3657600" cy="365760"/>
                <wp:effectExtent l="635" t="5080" r="12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"/>
                        </a:xfrm>
                        <a:prstGeom prst="flowChartDecision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Рабочий день законч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8.4pt;margin-top:439.2pt;width:287.9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Рабочий день закончен?</w:t>
                      </w:r>
                    </w:p>
                  </w:txbxContent>
                </v:textbox>
                <v:fill o:detectmouseclick="t" type="solid" color2="#003366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0.4pt" to="212.4pt,64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594360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68pt" to="212.4pt,482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</wp:posOffset>
                </wp:positionH>
                <wp:positionV relativeFrom="paragraph">
                  <wp:posOffset>6400800</wp:posOffset>
                </wp:positionV>
                <wp:extent cx="6400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04pt" to="68.2pt,5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</wp:posOffset>
                </wp:positionH>
                <wp:positionV relativeFrom="paragraph">
                  <wp:posOffset>1739265</wp:posOffset>
                </wp:positionV>
                <wp:extent cx="0" cy="4663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36.95pt" to="17.85pt,504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1739265</wp:posOffset>
                </wp:positionV>
                <wp:extent cx="64008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36.95pt" to="68.2pt,136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8840</wp:posOffset>
                </wp:positionH>
                <wp:positionV relativeFrom="paragraph">
                  <wp:posOffset>7406640</wp:posOffset>
                </wp:positionV>
                <wp:extent cx="109728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9.2pt;margin-top:583.2pt;width:86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fuchsia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748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68.8pt" to="212.4pt,583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7042785</wp:posOffset>
                </wp:positionV>
                <wp:extent cx="6400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54.55pt" to="406.75pt,554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576072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3.6pt" to="68.35pt,4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2468880</wp:posOffset>
                </wp:positionV>
                <wp:extent cx="0" cy="32918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94.4pt" to="39.6pt,453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2468880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94.4pt" to="68.35pt,194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2194560</wp:posOffset>
                </wp:positionV>
                <wp:extent cx="419100" cy="281940"/>
                <wp:effectExtent l="277495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65453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99cc00" stroked="t" o:allowincell="f" style="position:absolute;margin-left:385.2pt;margin-top:172.8pt;width:32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2653665</wp:posOffset>
                </wp:positionV>
                <wp:extent cx="548640" cy="281940"/>
                <wp:effectExtent l="1373505" t="508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250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20.4pt;margin-top:208.95pt;width:43.1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4206240</wp:posOffset>
                </wp:positionV>
                <wp:extent cx="419100" cy="281940"/>
                <wp:effectExtent l="277495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65453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92.4pt;margin-top:331.2pt;width:32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0520</wp:posOffset>
                </wp:positionH>
                <wp:positionV relativeFrom="paragraph">
                  <wp:posOffset>4663440</wp:posOffset>
                </wp:positionV>
                <wp:extent cx="548640" cy="281940"/>
                <wp:effectExtent l="1464945" t="508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266666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27.6pt;margin-top:367.2pt;width:43.1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5486400</wp:posOffset>
                </wp:positionV>
                <wp:extent cx="480060" cy="236220"/>
                <wp:effectExtent l="172085" t="5080" r="571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36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9675"/>
                            <a:gd name="adj4" fmla="val -34921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61.2pt;margin-top:432pt;width:37.75pt;height:18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5852160</wp:posOffset>
                </wp:positionV>
                <wp:extent cx="533400" cy="297180"/>
                <wp:effectExtent l="5080" t="5080" r="175577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8972"/>
                            <a:gd name="adj4" fmla="val 428569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5.2pt;margin-top:460.8pt;width:41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9155</wp:posOffset>
                </wp:positionH>
                <wp:positionV relativeFrom="paragraph">
                  <wp:posOffset>813435</wp:posOffset>
                </wp:positionV>
                <wp:extent cx="3676650" cy="5676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егистрация больного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мед. сестр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 систем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вод паспортных данных в базу ОРИТ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289.5pt;height:44.7pt;mso-wrap-distance-left:9.05pt;mso-wrap-distance-right:9.05pt;mso-wrap-distance-top:0pt;mso-wrap-distance-bottom:0pt;margin-top:64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егистрация больного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мед. сестр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в систем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Ввод паспортных данных в базу ОРИТ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9155</wp:posOffset>
                </wp:positionH>
                <wp:positionV relativeFrom="paragraph">
                  <wp:posOffset>1544955</wp:posOffset>
                </wp:positionV>
                <wp:extent cx="3676650" cy="38481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48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Уведомление дежурного врача о закреплении за н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оступившего больного. Врач осуществляет осмотр больног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289.5pt;height:30.3pt;mso-wrap-distance-left:9.05pt;mso-wrap-distance-right:9.05pt;mso-wrap-distance-top:0pt;mso-wrap-distance-bottom:0pt;margin-top:121.6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Уведомление дежурного врача о закреплении за н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поступившего больного. Врач осуществляет осмотр больног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9155</wp:posOffset>
                </wp:positionH>
                <wp:positionV relativeFrom="paragraph">
                  <wp:posOffset>3007995</wp:posOffset>
                </wp:positionV>
                <wp:extent cx="3676650" cy="3848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48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Формирование пакета экстренных мероприятий на обследования и леч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289.5pt;height:30.3pt;mso-wrap-distance-left:9.05pt;mso-wrap-distance-right:9.05pt;mso-wrap-distance-top:0pt;mso-wrap-distance-bottom:0pt;margin-top:236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Формирование пакета экстренных мероприятий на обследования и леч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9155</wp:posOffset>
                </wp:positionH>
                <wp:positionV relativeFrom="paragraph">
                  <wp:posOffset>3554730</wp:posOffset>
                </wp:positionV>
                <wp:extent cx="3676650" cy="38481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48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Формирование пакета плановых мероприятий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обследование и леч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289.5pt;height:30.3pt;mso-wrap-distance-left:9.05pt;mso-wrap-distance-right:9.05pt;mso-wrap-distance-top:0pt;mso-wrap-distance-bottom:0pt;margin-top:279.9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Формирование пакета плановых мероприятий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обследование и лечени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9155</wp:posOffset>
                </wp:positionH>
                <wp:positionV relativeFrom="paragraph">
                  <wp:posOffset>5019675</wp:posOffset>
                </wp:positionV>
                <wp:extent cx="3676650" cy="38481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48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Контроль за выполнением плановых и экстренных паке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мероприят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289.5pt;height:30.3pt;mso-wrap-distance-left:9.05pt;mso-wrap-distance-right:9.05pt;mso-wrap-distance-top:0pt;mso-wrap-distance-bottom:0pt;margin-top:395.2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Контроль за выполнением плановых и экстренных паке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мероприятий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6116955</wp:posOffset>
                </wp:positionV>
                <wp:extent cx="3676650" cy="5676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Удаление активных пользователе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егистрация вновь пришедшей смены в систем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Закрепление больных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289.5pt;height:44.7pt;mso-wrap-distance-left:9.05pt;mso-wrap-distance-right:9.05pt;mso-wrap-distance-top:0pt;mso-wrap-distance-bottom:0pt;margin-top:481.6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Удаление активных пользователе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егистрация вновь пришедшей смены в систем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Закрепление больных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9155</wp:posOffset>
                </wp:positionH>
                <wp:positionV relativeFrom="paragraph">
                  <wp:posOffset>6848475</wp:posOffset>
                </wp:positionV>
                <wp:extent cx="3676650" cy="38481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48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Заполнение соответствующей форм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Занесение данных о больном в архив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289.5pt;height:30.3pt;mso-wrap-distance-left:9.05pt;mso-wrap-distance-right:9.05pt;mso-wrap-distance-top:0pt;mso-wrap-distance-bottom:0pt;margin-top:539.2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Заполнение соответствующей формы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</w:rPr>
                        <w:t>Занесение данных о больном в архив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FF00" w:val="clear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7:39:00Z</dcterms:created>
  <dc:creator>ASCer</dc:creator>
  <dc:description/>
  <dc:language>en-US</dc:language>
  <cp:lastModifiedBy>ASCer</cp:lastModifiedBy>
  <dcterms:modified xsi:type="dcterms:W3CDTF">1998-06-03T19:21:00Z</dcterms:modified>
  <cp:revision>24</cp:revision>
  <dc:subject/>
  <dc:title>Поступившие из:</dc:title>
</cp:coreProperties>
</file>