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791240352"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1230582011"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