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291694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930327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440074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416596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247265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