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348516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03090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9268603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6580741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70350329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