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лава 1</w:t>
      </w:r>
      <w:r>
        <w:rPr>
          <w:sz w:val="28"/>
          <w:szCs w:val="28"/>
        </w:rPr>
        <w:t>. Экспертные системы, их особенности. Применение экспертных  систем. История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 Определение экспертных систем. Главное достоинство и назна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тных сист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Отличие экспертных систем от других программных проду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тличительные особенности. Экспертные системы первого и второ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 поко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Области приме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Медицинская диагнос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рогнозир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ланир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Интерпрет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Контроль и управ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) Диагностика неисправностей в механических и электрически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ройств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) Обу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Критерии использования экспертных систем для решения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Ограничения в применении экспертных сист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 Преимущества экспертных систем перед человеком-экспер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8. История развития экспертных сист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8.1. Основные линии развития экспертных сист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8.2. Проблемы, возникающие при создании экспертных сист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спективы разви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лава 2</w:t>
      </w:r>
      <w:r>
        <w:rPr>
          <w:sz w:val="28"/>
          <w:szCs w:val="28"/>
        </w:rPr>
        <w:t>. Структура систем, основанных на зна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Категории пользователей экспертных сист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Подсистема приобретения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База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4. Подсистема вы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1. Подсистема вывода, способы логического вы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2. Компонента вы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3. Управляющий компон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5. Диалог с экспертной системой.Объясн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лава 3</w:t>
      </w:r>
      <w:r>
        <w:rPr>
          <w:sz w:val="28"/>
          <w:szCs w:val="28"/>
        </w:rPr>
        <w:t>. Стратегии управления выв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Разработка стратегии управления выв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Повышение эффективности пои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опоставление методов поиска в глубину и в шири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Альфа-бета алгорнт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Разбиение на подза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Использование формальной логики при решении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Представление задач в пространстве состоя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1. Описание состоя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2. Состояния и операто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3. Запись в виде граф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лава 4</w:t>
      </w:r>
      <w:r>
        <w:rPr>
          <w:sz w:val="28"/>
          <w:szCs w:val="28"/>
        </w:rPr>
        <w:t>. Методы поиска в пространстве состоя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. Процессы поиска на граф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. Методы полного переб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2.1.Метод полного переб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2.2. Метод равных ц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3. Метод перебора в глуби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4. Изменения при переборе на произвольных граф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5. Обсуждение эвристической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6. Использование оценочных функ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7. Использование других эврист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7.1. Перебор этап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7.2. Ограничение числа дочерних верш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7.3. Поочередное построение дочерних верш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37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1" w:leader="none"/>
      </w:tabs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1" w:leader="none"/>
      </w:tabs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1" w:leader="none"/>
      </w:tabs>
      <w:ind w:left="600" w:hanging="200"/>
    </w:pPr>
    <w:rPr>
      <w:sz w:val="18"/>
      <w:szCs w:val="18"/>
    </w:rPr>
  </w:style>
  <w:style w:type="paragraph" w:styleId="4">
    <w:name w:val="Óêàçàòåëü 4"/>
    <w:basedOn w:val="Normal"/>
    <w:next w:val="Normal"/>
    <w:qFormat/>
    <w:pPr>
      <w:tabs>
        <w:tab w:val="clear" w:pos="708"/>
        <w:tab w:val="right" w:pos="9071" w:leader="none"/>
      </w:tabs>
      <w:ind w:left="800" w:hanging="200"/>
    </w:pPr>
    <w:rPr>
      <w:sz w:val="18"/>
      <w:szCs w:val="18"/>
    </w:rPr>
  </w:style>
  <w:style w:type="paragraph" w:styleId="5">
    <w:name w:val="Óêàçàòåëü 5"/>
    <w:basedOn w:val="Normal"/>
    <w:next w:val="Normal"/>
    <w:qFormat/>
    <w:pPr>
      <w:tabs>
        <w:tab w:val="clear" w:pos="708"/>
        <w:tab w:val="right" w:pos="9071" w:leader="none"/>
      </w:tabs>
      <w:ind w:left="1000" w:hanging="200"/>
    </w:pPr>
    <w:rPr>
      <w:sz w:val="18"/>
      <w:szCs w:val="18"/>
    </w:rPr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9071" w:leader="none"/>
      </w:tabs>
      <w:ind w:left="1200" w:hanging="200"/>
    </w:pPr>
    <w:rPr>
      <w:sz w:val="18"/>
      <w:szCs w:val="18"/>
    </w:rPr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9071" w:leader="none"/>
      </w:tabs>
      <w:ind w:left="1400" w:hanging="200"/>
    </w:pPr>
    <w:rPr>
      <w:sz w:val="18"/>
      <w:szCs w:val="18"/>
    </w:rPr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9071" w:leader="none"/>
      </w:tabs>
      <w:ind w:left="1600" w:hanging="200"/>
    </w:pPr>
    <w:rPr>
      <w:sz w:val="18"/>
      <w:szCs w:val="18"/>
    </w:rPr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9071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EDITORS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20:44:00Z</dcterms:created>
  <dc:creator>����</dc:creator>
  <dc:description/>
  <dc:language>en-US</dc:language>
  <cp:lastModifiedBy>����</cp:lastModifiedBy>
  <cp:lastPrinted>1998-05-28T20:12:00Z</cp:lastPrinted>
  <dcterms:modified xsi:type="dcterms:W3CDTF">1998-05-28T20:13:00Z</dcterms:modified>
  <cp:revision>2</cp:revision>
  <dc:subject/>
  <dc:title>����������</dc:title>
</cp:coreProperties>
</file>