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39624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707390</wp:posOffset>
                </wp:positionV>
                <wp:extent cx="9157335" cy="5900420"/>
                <wp:effectExtent l="5080" t="635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7320" cy="5900400"/>
                          <a:chOff x="0" y="0"/>
                          <a:chExt cx="9157320" cy="5900400"/>
                        </a:xfrm>
                      </wpg:grpSpPr>
                      <wps:wsp>
                        <wps:cNvSpPr/>
                        <wps:spPr>
                          <a:xfrm flipV="1">
                            <a:off x="615240" y="3794760"/>
                            <a:ext cx="1158120" cy="31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1158120" cy="31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говор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63000" y="4212720"/>
                            <a:ext cx="1158120" cy="31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33800"/>
                            <a:ext cx="1085760" cy="5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звание фи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2381400"/>
                            <a:ext cx="1122120" cy="62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ва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175280"/>
                            <a:ext cx="941040" cy="5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и-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3484800"/>
                            <a:ext cx="941040" cy="48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о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5175720"/>
                            <a:ext cx="1122120" cy="62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-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5003280"/>
                            <a:ext cx="941040" cy="48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9200" y="3312720"/>
                            <a:ext cx="1122120" cy="62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ва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6560" y="5087160"/>
                            <a:ext cx="1122120" cy="62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-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040" y="4431600"/>
                            <a:ext cx="941040" cy="48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0" y="3603600"/>
                            <a:ext cx="941040" cy="5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р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6840" y="2622600"/>
                            <a:ext cx="941040" cy="48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о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560" y="5106600"/>
                            <a:ext cx="1085760" cy="5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звание фи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760" y="5486400"/>
                            <a:ext cx="43452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39560" y="4159800"/>
                            <a:ext cx="56952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27320" y="690840"/>
                            <a:ext cx="43452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8280" y="1553040"/>
                            <a:ext cx="43452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5555160"/>
                            <a:ext cx="1990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9560" y="5382720"/>
                            <a:ext cx="15562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4415760"/>
                            <a:ext cx="141156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863800"/>
                            <a:ext cx="941040" cy="5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к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р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01160" y="4416480"/>
                            <a:ext cx="4705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51760" y="3203640"/>
                            <a:ext cx="56952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84920" y="2927520"/>
                            <a:ext cx="56952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936040" y="3484080"/>
                            <a:ext cx="2894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480" y="3002400"/>
                            <a:ext cx="1918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3381480"/>
                            <a:ext cx="83232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3553920"/>
                            <a:ext cx="188208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05200" y="2340720"/>
                            <a:ext cx="4172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23120" y="1863000"/>
                            <a:ext cx="1266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7400" y="1760400"/>
                            <a:ext cx="358344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311760"/>
                            <a:ext cx="398160" cy="517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11040"/>
                            <a:ext cx="36360" cy="38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2600" y="2725920"/>
                            <a:ext cx="108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2484720"/>
                            <a:ext cx="123048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932040"/>
                            <a:ext cx="456048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88760" y="1069920"/>
                            <a:ext cx="1918440" cy="234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8240" y="311760"/>
                            <a:ext cx="25344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64800" y="311040"/>
                            <a:ext cx="325800" cy="20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311760"/>
                            <a:ext cx="57924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4105800"/>
                            <a:ext cx="470520" cy="8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002400"/>
                            <a:ext cx="72360" cy="7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3864600"/>
                            <a:ext cx="615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105800"/>
                            <a:ext cx="101340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9200" y="4105800"/>
                            <a:ext cx="43452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3200" y="4140720"/>
                            <a:ext cx="112212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07200" y="4485600"/>
                            <a:ext cx="32580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4519800"/>
                            <a:ext cx="39816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4347720"/>
                            <a:ext cx="3981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3933720"/>
                            <a:ext cx="57924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9040" y="3036600"/>
                            <a:ext cx="325800" cy="12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3416400"/>
                            <a:ext cx="398160" cy="7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9200" y="3933720"/>
                            <a:ext cx="28944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55.75pt;width:721.05pt;height:464.65pt" coordorigin="-300,-1115" coordsize="14421,929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69;top:4862;width:1823;height:488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110;top:-1114;width:1823;height:488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гов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138;top:5520;width:1823;height:488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-300;top:6656;width:1709;height:9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звание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69;top:2636;width:1766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з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04;top:5461;width:1481;height:9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и-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48;top:4374;width:1481;height:7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752;top:7037;width:1766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-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04;top:6765;width:1481;height:7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2297;top:4103;width:1766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з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789;top:6897;width:1766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-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048;top:5865;width:1481;height:7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162;top:4561;width:1481;height:9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р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2183;top:3016;width:1481;height:7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2411;top:6928;width:1709;height:9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звание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654;top:7526;width:683;height:6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9;top:5437;width:896;height:771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oval id="shape_0" fillcolor="white" stroked="t" o:allowincell="f" style="position:absolute;left:8877;top:-26;width:683;height:6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091;top:1332;width:683;height:6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519,7634" to="6653,7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37,7363" to="9787,7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86,5840" to="7508,70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960;top:3396;width:1481;height:9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к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р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363,5841" to="9103,62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28;top:3931;width:896;height:771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33;top:3496;width:896;height:771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9048,4373" to="9503,46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995,3614" to="10015,38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58,4211" to="6368,5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29,4483" to="8192,5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527;top:2572;width:656;height:64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line id="shape_0" from="4146,1820" to="6140,43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67,1658" to="12409,30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939,-623" to="7565,75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08,-624" to="7964,5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649,3179" to="8819,39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54,2799" to="8591,3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38,354" to="8819,26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446,571" to="12466,42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705,-623" to="9103,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06,-624" to="8818,25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69,-623" to="7280,1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6,5352" to="1466,6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81,3614" to="1694,4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50,4972" to="3518,507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208,5352" to="3803,594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809,5352" to="2492,70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36,5407" to="3802,703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467,5950" to="12979,69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100,6004" to="11726,69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530,5733" to="11156,61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701,5081" to="11612,5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840,3668" to="12352,55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043,4266" to="11669,5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297,5081" to="12752,55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Рис.5. Модельная структура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_приложения"/>
    <w:basedOn w:val="TextBody"/>
    <w:qFormat/>
    <w:pPr>
      <w:spacing w:before="0" w:after="0"/>
      <w:jc w:val="center"/>
    </w:pPr>
    <w:rPr>
      <w:caps/>
      <w:sz w:val="32"/>
    </w:rPr>
  </w:style>
  <w:style w:type="paragraph" w:styleId="Style14">
    <w:name w:val="Заголовок_таблицы"/>
    <w:basedOn w:val="TextBody"/>
    <w:qFormat/>
    <w:pPr>
      <w:spacing w:before="0" w:after="0"/>
      <w:jc w:val="center"/>
    </w:pPr>
    <w:rPr>
      <w:sz w:val="36"/>
    </w:rPr>
  </w:style>
  <w:style w:type="paragraph" w:styleId="Style15">
    <w:name w:val="Приложение"/>
    <w:basedOn w:val="TextBody"/>
    <w:qFormat/>
    <w:pPr>
      <w:spacing w:before="0" w:after="0"/>
      <w:jc w:val="right"/>
    </w:pPr>
    <w:rPr>
      <w:caps/>
      <w:sz w:val="32"/>
    </w:rPr>
  </w:style>
  <w:style w:type="paragraph" w:styleId="Style16">
    <w:name w:val="ИЗ-текст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8:34:00Z</dcterms:created>
  <dc:creator>Данченков</dc:creator>
  <dc:description/>
  <dc:language>en-US</dc:language>
  <cp:lastModifiedBy>Данченков</cp:lastModifiedBy>
  <dcterms:modified xsi:type="dcterms:W3CDTF">1997-12-25T19:40:00Z</dcterms:modified>
  <cp:revision>3</cp:revision>
  <dc:subject/>
  <dc:title/>
</cp:coreProperties>
</file>