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â«ßπñáαßΓóÑ¡¡δ⌐ ¬«¼¿ΓÑΓ É«ßß¿⌐ß¬«⌐ öÑñÑαáµ¿¿                     </w:t>
      </w:r>
    </w:p>
    <w:p>
      <w:pPr>
        <w:pStyle w:val="Normal"/>
        <w:bidi w:val="0"/>
        <w:spacing w:lineRule="auto" w:line="48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 óδßΦÑ¼π «íαáº«óá¡¿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á¼ápß¬¿⌐ ú«ßπñápßΓóÑ¡¡δ⌐ áφp«¬«ß¼¿τÑß¬¿⌐ </w:t>
      </w:r>
    </w:p>
    <w:p>
      <w:pPr>
        <w:pStyle w:val="Normal"/>
        <w:bidi w:val="0"/>
        <w:spacing w:lineRule="auto" w:line="48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¿óÑpß¿ΓÑΓ ¿¼Ñ¡¿ á¬áñÑ¼¿¬á æ.Å. è«α«½Ñ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.Ç.è«páí½¿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32"/>
          <w:szCs w:val="32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32"/>
          <w:szCs w:val="32"/>
          <w:lang w:val="en-US"/>
        </w:rPr>
        <w:t>ÅPÄâPÇîîêPÄéÇìêà, ÄPêàìÆêPÄéÇììÄà ìÇ ÄüÜàèÆ¢</w:t>
      </w:r>
    </w:p>
    <w:p>
      <w:pPr>
        <w:pStyle w:val="Normal"/>
        <w:bidi w:val="0"/>
        <w:spacing w:lineRule="auto" w:line="48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τÑí¡«Ñ »«ß«í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sectPr>
          <w:type w:val="nextPage"/>
          <w:pgSz w:w="11340" w:h="15309"/>
          <w:pgMar w:left="1418" w:right="567" w:gutter="0" w:header="0" w:top="0" w:footer="0" w:bottom="1418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48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ápá  199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äè 681.142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Åp«úpá¼¼¿p«óá¡¿Ñ, «p¿Ñ¡Γ¿p«óá¡¡«Ñ ¡á «íΩÑ¬Γ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ôτÑí¡«Ñ »«ß«í¿Ñ/ î.Ç.è«páí½¿¡. æá¼áα. ú«ßπñ. áφ</w:t>
        <w:softHyphen/>
        <w:softHyphen/>
        <w:t>α«</w:t>
        <w:softHyphen/>
        <w:t xml:space="preserve">¬«ß¼. π¡-Γ; æá¼áαá, 1994. 97 ß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SBN 5-230-16-955-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«í¿Ñ »«ßó∩ΘÑ¡« «ñ¡«¼π ¿º «ß¡«ó¡δσ ¡á»páó½Ñ¡¿⌐ ß«ópÑ</w:t>
        <w:softHyphen/>
        <w:t>¼Ñ¡</w:t>
        <w:softHyphen/>
        <w:t>¡«ú« »p«úpá¼¼¿p«óá¡¿∩, ßó∩ºá¡¡«¼π ß «íΩÑ¬Γ¡«-«p¿Ñ¡Γ¿</w:t>
        <w:softHyphen/>
        <w:t>p«</w:t>
        <w:softHyphen/>
        <w:t>óá¡</w:t>
        <w:softHyphen/>
        <w:t>¡δ¼ »«ñσ«ñ«¼ ¬ páºpáí«Γ¬Ñ »p«úpá¼¼. Ä»¿</w:t>
        <w:softHyphen/>
        <w:t>ßδóáεΓß∩ «ß¡«ó¡δÑ ¬«¡</w:t>
        <w:softHyphen/>
        <w:t>µÑ»</w:t>
        <w:softHyphen/>
        <w:t>µ¿¿ Γá¬«ú« »«ñσ«ñá, ¼ÑΓ«ñδ ¿ ßpÑñßΓóá Ñú« pÑá½¿ºáµ¿¿, ó ß«ó«¬π»¡«ßΓ¿ ß«ßΓáó½∩</w:t>
        <w:softHyphen/>
        <w:t>εΘ¿Ñ «ß«íδ⌐ ßΓ¿½∞ »p«úpá¼¼¿p«ó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»Ñpóπε «τÑpÑñ∞ «p¿Ñ¡Γ¿p«óá¡« ¡á ßΓπñÑ¡Γ«ó, ¿ºπτáεΘ¿σ ¿¡</w:t>
        <w:softHyphen/>
        <w:t>Σ«p¼áΓ¿¬π ¿ ßó∩ºá¡¡δσ ß ºáñáτá¼¿ »p«úpá¼</w:t>
        <w:softHyphen/>
        <w:t>¼¿p«óá¡¿∩ »p¿</w:t>
        <w:softHyphen/>
        <w:softHyphen/>
        <w:t>¬½áñ</w:t>
        <w:softHyphen/>
        <w:t>¡δσ ¿¡Σ«p¼áµ¿«¡¡δσ ß¿ßΓÑ¼. î«ªÑΓ íδΓ∞ pÑ¬«</w:t>
        <w:softHyphen/>
        <w:t>¼Ñ¡</w:t>
        <w:softHyphen/>
        <w:t>ñ«</w:t>
        <w:softHyphen/>
        <w:t>óá</w:t>
        <w:softHyphen/>
        <w:t>¡« »p¿ ¿ºπ</w:t>
        <w:softHyphen/>
        <w:t>τÑ</w:t>
        <w:softHyphen/>
        <w:t>¡¿¿ ñ¿ßµ¿»½¿¡ "Åp«úpá¼¼¿</w:t>
        <w:softHyphen/>
        <w:t>p«óá¡¿Ñ", "ÆÑσ</w:t>
        <w:softHyphen/>
        <w:t>¡«½«ú¿∩ »p«úpá¼</w:t>
        <w:softHyphen/>
        <w:t>¼¿</w:t>
        <w:softHyphen/>
        <w:t>p«óá¡¿∩", "Äß¡«óδ ¿¡</w:t>
        <w:softHyphen/>
        <w:t>Σ«p¼áµ¿«¡¡«⌐ ΓÑσ¡«½«ú¿¿", "î«ñÑ½¿</w:t>
        <w:softHyphen/>
        <w:t>p«óá¡¿Ñ ¡á ¥éî". PÑ¬«¼ÑñπÑΓß∩ ñ½∩ ¿ß»«½∞º«óá¡¿∩ ó πτÑí¡«¼ »p«</w:t>
        <w:softHyphen/>
        <w:t>µÑßßÑ ß»Ñ</w:t>
        <w:softHyphen/>
        <w:t>µ¿</w:t>
        <w:softHyphen/>
        <w:softHyphen/>
        <w:softHyphen/>
        <w:t>á½∞¡«ßΓÑ⌐ "Åp¿¬½áñ¡á∩ ¼áΓÑ¼áΓ¿¬á", "ÇóΓ«¼á</w:t>
        <w:softHyphen/>
        <w:t>Γ¿º¿</w:t>
        <w:softHyphen/>
        <w:t>p«</w:t>
        <w:softHyphen/>
        <w:t>óá¡</w:t>
        <w:softHyphen/>
        <w:t>¡δÑ ß¿ßΓÑ¼δ «ípáí«Γ¬¿ ¿¡Σ«p¼áµ¿¿ ¿ π»páó½Ñ¡¿∩", "Åp«</w:t>
        <w:softHyphen/>
        <w:t>ú</w:t>
        <w:softHyphen/>
        <w:t>pá¼</w:t>
        <w:softHyphen/>
        <w:t>¼¡«Ñ «íÑß»ÑτÑ¡¿Ñ óδτ¿ß½¿ΓÑ½∞¡δσ ¿ áóΓ«¼áΓ¿º¿</w:t>
        <w:softHyphen/>
        <w:t>p«</w:t>
        <w:softHyphen/>
        <w:t>óá¡¡δσ ß¿ßΓÑ¼". éδ»«½¡Ñ¡« ¡á ¬áΣÑñpÑ "ê¡Σ«p¼áµ¿«¡¡δÑ ß¿ß</w:t>
        <w:softHyphen/>
        <w:t>ΓÑ¼δ ¿ ΓÑσ¡«½«ú¿¿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τáΓáÑΓß∩ »« αÑΦÑ¡¿ε αÑñá¬µ¿«¡¡«-¿ºñáΓÑ½∞ß¬«ú« ß«óÑ</w:t>
        <w:softHyphen/>
        <w:t>Γá æá</w:t>
        <w:softHyphen/>
        <w:t>¼áα</w:t>
        <w:softHyphen/>
        <w:t>ß¬«ú« ú«ßπñáαßΓóÑ¡¡«ú« áφα«¬«ß¼¿τÑß¬«ú« π¡¿</w:t>
        <w:softHyphen/>
        <w:t>óÑαß¿ΓÑΓá ¿¼Ñ¡¿ á¬áñÑ¼¿¬á æ.Å.è«α«½Ñ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ÑµÑ¡ºÑ¡Γ æ¼¿p¡«ó æ.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JSBN 5-230-16-955-9               æá¼ápß¬¿⌐ ú«ßπñápßΓóÑ¡¡δ⌐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p«¬«ß¼¿τÑß¬¿⌐ π¡¿óÑpß¿ΓÑΓ, 199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PàäêæïÄéê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Γ«∩Θ¿Ñ »«ß«í¿Ñ ¡Ñ ∩ó½∩ÑΓß∩ pπ¬«ó«ñßΓó«¼ »« ¬á¬«¼π-½¿í« ∩ºδ</w:t>
        <w:softHyphen/>
        <w:t>¬π »p«úpá¼¼¿p«óá¡¿∩. ü«½ÑÑ Γ«ú«, µÑ½∞ Ñú« ºá¬½ετáÑΓß∩ ¡Ñ ó Γ«¼, τΓ«íδ ¡áπ</w:t>
        <w:softHyphen/>
        <w:t xml:space="preserve">τ¿Γ∞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ΓÑσ¡¿¬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p«úpá¼¼¿p«óá¡¿∩. é ¡Ñú« ó«ΦÑ½ ¼á</w:t>
        <w:softHyphen/>
        <w:t>ΓÑ</w:t>
        <w:softHyphen/>
        <w:t>p¿</w:t>
        <w:softHyphen/>
        <w:t>á½, ßó∩</w:t>
        <w:softHyphen/>
        <w:softHyphen/>
        <w:t>ºá¡¡δ⌐ ß ¬«¡µÑ»µ¿Ñ⌐ «íΩÑ¬Γ¡«-«p¿Ñ¡Γ¿p«óá¡¡«ú« »«ñ</w:t>
        <w:softHyphen/>
        <w:t>σ«</w:t>
        <w:softHyphen/>
        <w:t>ñá ¬ páºpáí«Γ¬Ñ »p«úpá¼¼, ó ß««ΓóÑΓßΓó¿¿ ß ¬«Γ«p«⌐ «¬pπªáεΘ¿⌐ ¡áß pÑá½∞¡δ⌐ ¼¿p ¿¡</w:t>
        <w:softHyphen/>
        <w:t>ΓÑp</w:t>
        <w:softHyphen/>
        <w:t>»pÑΓ¿pπÑΓß∩ ¬á¬ ß«ó«¬π»¡«ßΓ∞ óºá¿¼«</w:t>
        <w:softHyphen/>
        <w:t>ßó∩</w:t>
        <w:softHyphen/>
        <w:t>ºá¡</w:t>
        <w:softHyphen/>
        <w:t>¡δσ ¿ óºá¿¼«ñÑßΓóπεΘ¿σ «íΩÑ¬Γ«ó. î«ñÑ½¿p«óá¡¿Ñ ºáñáτ pÑá½∞¡«ú« ¼¿</w:t>
        <w:softHyphen/>
        <w:t>pá ó pá¼¬áσ φΓ«⌐ ¬«¡</w:t>
        <w:softHyphen/>
        <w:t>µÑ»</w:t>
        <w:softHyphen/>
        <w:t>µ¿¿ ßó∩ºá¡« ß «»¿ßá¡¿Ñ¼ (ß»Ñµ¿Σ¿¬áµ¿⌐) «íΩÑ¬Γ«ó pÑá½∞¡«ú« ¼¿pá ó áñÑ</w:t>
        <w:softHyphen/>
        <w:t>¬óáΓ¡δσ ¬áΓÑú«p¿∩σ ∩ºδ¬á »p«ú</w:t>
        <w:softHyphen/>
        <w:t>pá¼</w:t>
        <w:softHyphen/>
        <w:t>¼¿</w:t>
        <w:softHyphen/>
        <w:t>p«óá¡¿∩, τΓ« ΓpÑíπÑΓ ¡«ó«ú« óºú½∩</w:t>
        <w:softHyphen/>
        <w:t>ñá ¡á πªÑ ß½«ª¿óΦ¿Ñß∩ ¼ÑΓ«ñδ »p«úpá¼¼¿p«óá¡¿∩ ¿ ßó∩ºá¡« ó ¿º</w:t>
        <w:softHyphen/>
        <w:t>óÑßΓ</w:t>
        <w:softHyphen/>
        <w:t>¡«¼ ß¼δß½Ñ ß »ÑpÑ«ß¼δß½Ñ¡¿Ñ¼ ¼¡«ú¿σ σ«p«Φ« ¿ºóÑßΓ¡δσ ¿ πß</w:t>
        <w:softHyphen/>
        <w:t>Γ«</w:t>
        <w:softHyphen/>
        <w:t>∩ó</w:t>
        <w:softHyphen/>
        <w:t>Φ¿σ</w:t>
        <w:softHyphen/>
        <w:t>ß∩ »«¡∩Γ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¡«ó¡á∩ µÑ½∞ ñá¡¡«ú« »«ß«í¿∩ ºá¬½ετáÑΓß∩ ó Γ«¼, τΓ«</w:t>
        <w:softHyphen/>
        <w:t>íδ ñ«¡ÑßΓ¿ ñ« τ¿ΓáΓÑ½∩ ó ßªáΓ«⌐ ½á¬«¡¿τ¡«⌐ Σ«p¼Ñ «ß¡«ó¡δÑ ¬«¡</w:t>
        <w:softHyphen/>
        <w:softHyphen/>
        <w:t>µÑ»</w:t>
        <w:softHyphen/>
        <w:t>µ¿¿ «íΩÑ¬Γ¡«-«p¿Ñ¡Γ¿p«óá¡¡«ú« »«ñσ«ñá, »p«¿½½εßΓp¿p«óáΓ∞ ¿σ ¿ ßΣ«p</w:t>
        <w:softHyphen/>
        <w:t>¼¿p«óáΓ∞ «íΘÑÑ »pÑñßΓáó½Ñ¡¿Ñ «í φΓ«¼ ¡á»páó½Ñ¡¿¿, ¬«</w:t>
        <w:softHyphen/>
        <w:t>Γ«</w:t>
        <w:softHyphen/>
        <w:t>p«Ñ »«º</w:t>
        <w:softHyphen/>
        <w:t>ó«</w:t>
        <w:softHyphen/>
        <w:t>½¿Γ ó¡¿¼áΓÑ½∞¡«¼π τ¿ΓáΓÑ½ε ½Ñú¬« »ÑpÑ⌐Γ¿ «Γ πp«ó¡∩ »«</w:t>
        <w:softHyphen/>
        <w:t>¡¿</w:t>
        <w:softHyphen/>
        <w:t>¼á¡¿∩ »«ñ</w:t>
        <w:softHyphen/>
        <w:softHyphen/>
        <w:t>σ«ñá ó µÑ½«¼ ¬ πp«ó¡ε π¼Ñ¡¿∩ Ñú« pÑá½¿º«óáΓ∞ ó páº</w:t>
        <w:softHyphen/>
        <w:t>pá</w:t>
        <w:softHyphen/>
        <w:t>í«Γ</w:t>
        <w:softHyphen/>
        <w:t>¬áσ ¬«¡</w:t>
        <w:softHyphen/>
        <w:t>¬</w:t>
        <w:softHyphen/>
        <w:t>pÑΓ¡δσ »p«úpá¼¼. ä½∩ φΓ«ú« ó «íΘÑ¼ ß½πτáÑ ñáªÑ ¡Ñ «í∩</w:t>
        <w:softHyphen/>
        <w:t>ºáΓÑ½∞¡« ¿ß</w:t>
        <w:softHyphen/>
        <w:t>»«½∞</w:t>
        <w:softHyphen/>
        <w:t>º«óáΓ∞ ß«ópÑ¼Ñ¡¡δÑ «íΩÑ¬Γ¡«-«p¿Ñ¡Γ¿p«óá¡¡δÑ ∩ºδ</w:t>
        <w:softHyphen/>
        <w:t>¬¿ (ó« ¼¡«ú«¼ "»Ñ</w:t>
        <w:softHyphen/>
        <w:softHyphen/>
        <w:t>pÑúpπªÑ¡¡δÑ" ß»Ñµ¿á½∞¡δ¼¿ »«¡∩Γ¿∩¼¿). î¡«ú¿Ñ áß»Ñ¬Γδ «íΩÑ¬Γ¡«-«p¿Ñ¡Γ¿p«óá¡¡«ú« »«ñσ«ñá ¼«úπΓ íδΓ∞ pÑá½¿º«óá¡δ ¿ ó ¿ºóÑßΓ¡«⌐ ΓÑσ</w:t>
        <w:softHyphen/>
        <w:t>¡¿</w:t>
        <w:softHyphen/>
        <w:t>¬Ñ ¼«ñπ½∞¡«ú« »p«úpá¼¼¿p«óá¡¿∩ ß ¿ß»«½∞</w:t>
        <w:softHyphen/>
        <w:t>º«</w:t>
        <w:softHyphen/>
        <w:t>óá</w:t>
        <w:softHyphen/>
        <w:t>¡¿</w:t>
        <w:softHyphen/>
        <w:t>Ñ¼ áíßΓpáú¿p«óá¡¿∩ Γ¿»«ó, ¼Ñσá¡¿º¼«ó ¿¼»«pΓá-φ¬ß»«pΓá, »p«</w:t>
        <w:softHyphen/>
        <w:t>µÑß</w:t>
        <w:softHyphen/>
        <w:t>ß«ó, ß«»p«úpá¼¼ ¿ Γ.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óΓ«p ßτ¿Γá½ íδ ßó«ε ºáñáτπ óδ»«½¡Ñ¡¡«⌐, Ñß½¿ íδ π τ¿ΓáΓÑ½∩ ¡á «ß</w:t>
        <w:softHyphen/>
        <w:softHyphen/>
        <w:softHyphen/>
        <w:t xml:space="preserve">¡«óÑ φΓ«ú« »«ß«í¿∩ ß½«ª¿½ß∩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ß«íßΓóÑ¡δ⌐ ¬p¿Γ¿τÑß¬¿⌐ óºú½∩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¡á «íΩÑ¬Γ¡«-«p¿Ñ¡Γ¿p«óá¡¡«Ñ ¬«¡ßΓpπ¿p«óá¡¿Ñ »p«úpá¼¼¡δσ ¼«ñÑ½Ñ⌐. Æá</w:t>
        <w:softHyphen/>
        <w:t>¬«⌐ óºú½∩ñ «ß«íÑ¡¡« óáªÑ¡, »«ß¬«½∞¬π »p«úpá¼¼¿p«óá¡¿Ñ - íδßΓp« páº</w:t>
        <w:softHyphen/>
        <w:t>ó¿óáεΘáß∩ «í½áßΓ∞ º¡á¡¿∩. î¡«ú¿Ñ »«¡∩Γ¿∩ «íΩÑ¬Γ¡«-«p¿Ñ¡</w:t>
        <w:softHyphen/>
        <w:t>Γ¿</w:t>
        <w:softHyphen/>
        <w:t>p«</w:t>
        <w:softHyphen/>
        <w:t>óá¡</w:t>
        <w:softHyphen/>
        <w:t>¡«</w:t>
        <w:softHyphen/>
        <w:t>ú« »«ñσ«ñá ¡á ßÑú«ñ¡∩Φ¡¿⌐ ñÑ¡∞ ¡Ñ½∞º∩ »p¿º¡áΓ∞ ó»«½¡Ñ ß½«</w:t>
        <w:softHyphen/>
        <w:t>ª¿</w:t>
        <w:softHyphen/>
        <w:t>ó</w:t>
        <w:softHyphen/>
        <w:t>Φ¿</w:t>
        <w:softHyphen/>
        <w:t>¼¿</w:t>
        <w:softHyphen/>
        <w:t>ß∩ ¡Ñ Γ«½∞¬« ó ¼ÑΓ«ñ¿τÑß¬«¼, ¬«¡ßΓpπ¬Γ¿ó¡«¼, ¡« ¿ ó ¬«¡</w:t>
        <w:softHyphen/>
        <w:t>µÑ»</w:t>
        <w:softHyphen/>
        <w:t>Γπ</w:t>
        <w:softHyphen/>
        <w:t>á½∞</w:t>
        <w:softHyphen/>
        <w:t>¡«¼ «Γ¡«ΦÑ¡¿¿. Ä¡¿ ¡Ñ ¿¼ÑεΓ ßΓp«ú« «»pÑñÑ½Ñ¡¡«⌐ Σ«p</w:t>
        <w:softHyphen/>
        <w:t>¼á½∞</w:t>
        <w:softHyphen/>
        <w:t>¡«⌐ ¼áΓÑ</w:t>
        <w:softHyphen/>
        <w:t>¼á</w:t>
        <w:softHyphen/>
        <w:t>Γ¿</w:t>
        <w:softHyphen/>
        <w:t>τÑß¬«⌐ «ß¡«óδ ¿ »«½¡«ßΓ∞ε íáº¿pπεΓß∩ ¡á ¿¡Γπ¿µ¿¿ ¿ "ºñpáó«¼ ß¼δ</w:t>
        <w:softHyphen/>
        <w:t>ß</w:t>
        <w:softHyphen/>
        <w:t>½Ñ". é φΓ«¼ »½á¡Ñ ¿ß»«½∞º«óá¡¿Ñ «íΩÑ¬Γ¡«-«p¿</w:t>
        <w:softHyphen/>
        <w:t>Ñ¡</w:t>
        <w:softHyphen/>
        <w:t>Γ¿</w:t>
        <w:softHyphen/>
        <w:t>p«</w:t>
        <w:softHyphen/>
        <w:t>óá¡</w:t>
        <w:softHyphen/>
        <w:t>¡«ú« »«ñσ«ñá ó «ñ¡¿σ «í½áßΓ∩σ «¬áºδóáÑΓß∩ óÑß∞¼á »½«</w:t>
        <w:softHyphen/>
        <w:t>ñ«Γ</w:t>
        <w:softHyphen/>
        <w:t>ó«p</w:t>
        <w:softHyphen/>
        <w:t>¡δ¼, ó ñpπú¿σ - ¡Ñ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öpáú¼Ñ¡Γδ »p«úpá¼¼, »p¿óÑñÑ¡¡δÑ ó »«ß«í¿¿, «Σ«p¼½Ñ¡δ ß ¿ß</w:t>
        <w:softHyphen/>
        <w:t>»«½∞</w:t>
        <w:softHyphen/>
        <w:softHyphen/>
        <w:t>º«</w:t>
        <w:softHyphen/>
        <w:t>óá¡¿Ñ¼ ¡«Γáµ¿¿, »p¿¡∩Γ«⌐ ó ∩ºδ¬Ñ î«ñπ½á-2. éδí«p φΓ«ú« ∩ºδ</w:t>
        <w:softHyphen/>
        <w:t>¬á «ß</w:t>
        <w:softHyphen/>
        <w:t>¡«</w:t>
        <w:softHyphen/>
        <w:t>óá¡ ¡á ñóπσ «íßΓ«∩ΓÑ½∞ßΓóáσ: Γpáñ¿µ¿∩ ¬«½½Ñ¬Γ¿óá, ó ¬«Γ«p«¼ pá</w:t>
        <w:softHyphen/>
        <w:t>í«</w:t>
        <w:softHyphen/>
        <w:softHyphen/>
        <w:t>ΓáÑΓ áóΓ«p, ¿ ó¡πΓpÑ¡¡∩∩ ßΓp«⌐¡«ßΓ∞ î«ñπ½δ, »«º</w:t>
        <w:softHyphen/>
        <w:t>ó«</w:t>
        <w:softHyphen/>
        <w:t>½∩</w:t>
        <w:softHyphen/>
        <w:t>ε</w:t>
        <w:softHyphen/>
        <w:softHyphen/>
        <w:t>Θá∩ páß</w:t>
        <w:softHyphen/>
        <w:t>Φ¿</w:t>
        <w:softHyphen/>
        <w:t>p∩Γ∞ »p«úpá¼¼¡δÑ páºpáí«Γ¬¿ ¡á ßΓp«ú«⌐ «ß¡«óÑ. é¼ÑßΓÑ ß ΓÑ¼ î«ñπ½á-2 ∩ó½∩ÑΓß∩ »pÑñßΓáó¿ΓÑ½Ñ¼ úpπ»»δ "»áß¬á½«¿ñ«ó", ¬«Γ«pá∩ Φ¿</w:t>
        <w:softHyphen/>
        <w:t>p«</w:t>
        <w:softHyphen/>
        <w:t xml:space="preserve">¬« páß»p«ßΓpá¡Ñ¡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«í¿Ñ páßßτ¿Γá¡« ¡á τ¿ΓáΓÑ½∩, ¬«Γ«pδ⌐ ¿¼ÑÑΓ ¡Ñ¬«Γ«pδ⌐ «»δΓ »p«</w:t>
        <w:softHyphen/>
        <w:t>úpá¼¼¿p«óá¡¿∩ ¡á ∩ºδ¬Ñ, ¿¼ÑεΘÑ¼ ßpÑñßΓóá áíßΓpáú¿p«óá¡¿∩ Γ¿</w:t>
        <w:softHyphen/>
        <w:t>»«ó, ¡« ó¼ÑßΓÑ ß ΓÑ¼ ¡Ñ «Γ∩ú«ΘÑ¡ í«½∞Φ¿¼ úpπ</w:t>
        <w:softHyphen/>
        <w:t>º«¼ ßΓápδσ »p«í½Ñ¼ ó ΓÑσ</w:t>
        <w:softHyphen/>
        <w:t>¡«</w:t>
        <w:softHyphen/>
        <w:t>½«</w:t>
        <w:softHyphen/>
        <w:t>ú¿¿ »p«úpá¼¼¿p«óá¡¿∩, ß»«ß«íÑ¡ «ΘπΓ¿Γ∞ ßΓp«⌐¡«ßΓ∞ ¼á</w:t>
        <w:softHyphen/>
        <w:t>ΓÑ</w:t>
        <w:softHyphen/>
        <w:t>¼á</w:t>
        <w:softHyphen/>
        <w:t>Γ¿</w:t>
        <w:softHyphen/>
        <w:t>τÑß¬«⌐ ¿¡ΓÑp»pÑΓáµ¿¿ «ΓñÑ½∞¡δσ ¼Ñσá¡¿º¼«ó ßΓpπ¬Γπp¿ºáµ¿¿ ¿ ú«</w:t>
        <w:softHyphen/>
        <w:t>Γ«ó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¼Ñ¡¿Γ∞ ß½«</w:t>
        <w:softHyphen/>
        <w:t>ª¿óΦ¿Ñß∩ ¿½¿ Γ«½∞¬« ß¬½áñδóáεΘ¿Ñß∩ π ¡Ñú« ßΓÑ</w:t>
        <w:softHyphen/>
        <w:t>pÑ«</w:t>
        <w:softHyphen/>
        <w:t>Γ¿</w:t>
        <w:softHyphen/>
        <w:t>»δ. éßÑ φΓ¿ πß</w:t>
        <w:softHyphen/>
        <w:t>½«ó¿∩, »«-ó¿ñ¿¼«¼π, ¡Ñ«íσ«ñ¿¼δ ñ½∩ Γ«ú« ó«ß</w:t>
        <w:softHyphen/>
        <w:t>»p¿</w:t>
        <w:softHyphen/>
        <w:t>∩</w:t>
        <w:softHyphen/>
        <w:t>Γ¿∩ ¼áΓÑp¿á½á, ¡á ¬«</w:t>
        <w:softHyphen/>
        <w:t>Γ«p«Ñ páßßτ¿ΓδóáÑΓ áóΓ«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¼«Γp¿ΓÑ ¡á σ«p«Φ« ¿ºóÑßΓ¡δ⌐ éá¼ ¼¿p »p«úpá¼¼¿p«óá¡¿∩ τÑpÑº «íΩÑ¬Γ¡«-«p¿Ñ¡Γ¿p«óá¡¡δÑ «τ¬¿ - ¼«ªÑΓ íδΓ∞ Γ«, τΓ« éδ πó¿ñ¿ΓÑ, ñáßΓ ¡«óδ⌐ ¿¼»π½∞ß ¬ páºó¿Γ¿ε éáΦ¿σ ß»«ß«í¡«ßΓÑ⌐ ó φΓ«⌐ «í½áß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.  PÇçéêÆêà èÄìûàÅûêë æÆPôèÆôPêçÇûêê é ƒç¢èÇò ÅPÄâPÇîîêPÄéÇìêƒ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¡∩Γ¿Ñ ßΓpπ¬Γπpδ óßÑúñá áßß«µ¿¿pπÑΓß∩ ß« ß½«ª¡δ¼ «íΩÑ¬Γ«¼, «í</w:t>
        <w:softHyphen/>
        <w:softHyphen/>
        <w:t>½á</w:t>
        <w:softHyphen/>
        <w:t xml:space="preserve">ñáεΘ¿¼ </w:t>
      </w:r>
      <w:r>
        <w:rPr>
          <w:rFonts w:eastAsia="modern b" w:cs="modern b" w:ascii="modern b" w:hAnsi="modern b"/>
          <w:i/>
          <w:iCs/>
          <w:color w:val="000000"/>
          <w:sz w:val="24"/>
          <w:szCs w:val="24"/>
          <w:lang w:val="en-US"/>
        </w:rPr>
        <w:t>ßó«⌐ßΓó«¼ µÑ½«ßΓ¡«ßΓ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¿ ó¼ÑßΓÑ ß ΓÑ¼ ß«ßΓáó½Ñ¡¡δ¼ ¿º »p«</w:t>
        <w:softHyphen/>
        <w:softHyphen/>
        <w:softHyphen/>
        <w:t>ßΓδσ ¬«¼»«¡ÑΓ (τáßΓÑ⌐, φ½Ñ¼Ñ¡Γ«ó) »πΓÑ¼ ¿ß»«½∞º«óá¡¿∩ «»</w:t>
        <w:softHyphen/>
        <w:t>pÑ</w:t>
        <w:softHyphen/>
        <w:t>ñÑ</w:t>
        <w:softHyphen/>
        <w:t>½Ñ¡</w:t>
        <w:softHyphen/>
        <w:softHyphen/>
        <w:t>¡«⌐ ß¿ßΓÑ¼δ »páó¿½. Åp«úpá¼¼¿p«óá¡¿Ñ ¼«ª¡« ¿¡ΓÑp»pÑΓ¿p«óáΓ∞ ¬á¬ ¿ß</w:t>
        <w:softHyphen/>
        <w:t>¬πßßΓó« páº½«ªÑ¡¿∩ ¿ ¬½áßß¿Σ¿¬áµ¿¿ µÑ½«ú« ¡á τáßΓ¿- ñÑ</w:t>
        <w:softHyphen/>
        <w:t>¬«¼</w:t>
        <w:softHyphen/>
        <w:t>»«</w:t>
        <w:softHyphen/>
        <w:t>º¿µ¿¿ pÑΦáÑ¼«⌐ ºáñáτ¿. é φΓ«¼ »½á¡Ñ ßΓpπ¬Γπp¿ºáµ¿ε ó »p«</w:t>
        <w:softHyphen/>
        <w:t>ú</w:t>
        <w:softHyphen/>
        <w:t>pá¼</w:t>
        <w:softHyphen/>
        <w:t>¼¿</w:t>
        <w:softHyphen/>
        <w:t>p«</w:t>
        <w:softHyphen/>
        <w:t>óá¡¿¿ ¼«ª¡« Γpá¬Γ«óáΓ∞ ¬á¬ »páó¿½á Γá¬«⌐ ñÑ¬«¼»«º¿µ¿¿. é«º¼«ª¡á, páºπ¼ÑÑΓß∩, ñÑ¬«¼»«º¿µ¿∩ ¿ íÑº »páó¿½, ¡« ó φΓ«¼ ß½π</w:t>
        <w:softHyphen/>
        <w:t>τáÑ (¬á¬ ¿ ó ½ε</w:t>
        <w:softHyphen/>
        <w:t>í«⌐ ¿úpÑ íÑº »páó¿½) »«¡∩Γ∞, ¬á¬ ¿º τáßΓÑ⌐ «í</w:t>
        <w:softHyphen/>
        <w:t>pá</w:t>
        <w:softHyphen/>
        <w:t>ºπ</w:t>
        <w:softHyphen/>
        <w:t>ÑΓß∩ ßΓpπ¬Γπpá, Γpπñ¡«, á ó «íΘÑ¼ ß½πτáÑ, ¡Ñó«º¼«ª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ßΓ«p¿τÑß¬¿ ßΓpπ¬Γπp¿ºáµ¿∩ ó »p«úpá¼¼¿p«óá¡¿¿ ¡áτ¿¡á½áß∞ ß óóÑ</w:t>
        <w:softHyphen/>
        <w:t>ñÑ</w:t>
        <w:softHyphen/>
        <w:t xml:space="preserve">¡¿∩ ó ∩ºδ¬¿ »p«úpá¼¼¿p«óá¡¿∩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 xml:space="preserve">π»páó½∩εΘ¿σ ßΓpπ¬Γπp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«»Ñ</w:t>
        <w:softHyphen/>
        <w:t>pá</w:t>
        <w:softHyphen/>
        <w:t>Γ«</w:t>
        <w:softHyphen/>
        <w:t>p«ó πß</w:t>
        <w:softHyphen/>
        <w:softHyphen/>
        <w:t>½«ó¡«ú« »ÑpÑσ«ñá, óδí«pá, µ¿¬½«ó ß páº½¿τ¡δ¼¿ »páó¿½á¼¿ »«ó</w:t>
        <w:softHyphen/>
        <w:t>Γ«</w:t>
        <w:softHyphen/>
        <w:t>pÑ</w:t>
        <w:softHyphen/>
        <w:t>¡¿∩ ¿ óδσ«ñá ¿ Γ.». ûÑ½∞ Γá¬«⌐ ßΓpπ¬Γπp¿ºáµ¿¿ ºá¬½ετá½áß∞ ó »«</w:t>
        <w:softHyphen/>
        <w:t>óδ</w:t>
        <w:softHyphen/>
        <w:t>ΦÑ</w:t>
        <w:softHyphen/>
        <w:t>¡¿¿ τ¿ΓáÑ¼«ßΓ¿ ¿ »«¡¿¼áÑ¼«ßΓ¿ páºpáíáΓδóáÑ¼δσ »p«úpá¼¼. Åp«</w:t>
        <w:softHyphen/>
        <w:t>ú</w:t>
        <w:softHyphen/>
        <w:t>pá¼</w:t>
        <w:softHyphen/>
        <w:t>¼¿</w:t>
        <w:softHyphen/>
        <w:t>p«óá¡¿Ñ ß ¿ß»«½∞º«óá¡¿Ñ¼ «»ÑpáΓ«pá íÑºπß½«ó¡«ú« »ÑpÑ</w:t>
        <w:softHyphen/>
        <w:t>σ«</w:t>
        <w:softHyphen/>
        <w:t>ñá (GO TO) ó φΓ«¼ »½á¡Ñ ßτ¿Γá½«ß∞ ¡ÑªÑ½áΓÑ½∞¡δ¼, ¡Ñ ó»¿</w:t>
        <w:softHyphen/>
        <w:t>ßδ</w:t>
        <w:softHyphen/>
        <w:t>óá</w:t>
        <w:softHyphen/>
        <w:t>ε</w:t>
        <w:softHyphen/>
        <w:t>Θ¿¼</w:t>
        <w:softHyphen/>
        <w:t>ß∩ ó ß¿ßΓÑ¼π »pá</w:t>
        <w:softHyphen/>
        <w:t>ó¿½ ßΓpπ¬Γπp¿ºáµ¿¿. êº ¡Ñ¬«Γ«pδσ ∩ºδ¬«ó »p«</w:t>
        <w:softHyphen/>
        <w:t>ú</w:t>
        <w:softHyphen/>
        <w:t>pá¼</w:t>
        <w:softHyphen/>
        <w:t>¼¿</w:t>
        <w:softHyphen/>
        <w:t>p«óá¡¿∩ φΓ«Γ «»Ñ</w:t>
        <w:softHyphen/>
        <w:t>páΓ«p íδ½ ó««íΘÑ πñá½Ñ¡, τΓ«íδ ¡Ñ óó«ñ¿Γ∞ »p«ú</w:t>
        <w:softHyphen/>
        <w:t>pá¼</w:t>
        <w:softHyphen/>
        <w:t>¼¿ßΓ«ó ó ¿ß</w:t>
        <w:softHyphen/>
        <w:t>¬π</w:t>
        <w:softHyphen/>
        <w:t>ΦÑ</w:t>
        <w:softHyphen/>
        <w:t>¡¿Ñ »¿ßáΓ∞ ½á¬«¡¿τ¡δÑ, φΣΣÑ¬Γ¿ó¡δÑ, σ«p«Φ« páí«ΓáεΘ¿Ñ,  ¡« Γpπñ¡« »«¡¿¼áÑ¼δÑ ¿ ¡ÑßΓpπ¬Γπp¡δÑ (!) »p«ú</w:t>
        <w:softHyphen/>
        <w:t>pá¼¼δ. (é»p«τÑ¼, ó í«</w:t>
        <w:softHyphen/>
        <w:softHyphen/>
        <w:t>½ÑÑ »«ºñ¡¿σ óÑpß¿∩σ φΓ¿σ ªÑ ∩ºδ¬«ó "¡Ñπñ«í¡δ⌐" GOTO ¡Ñ«ª¿ñá¡¡« "ó«ß¬pÑßá½", ¡Ñß¼«Γp∩ ¡á óßε Ñú« "¡Ñ</w:t>
        <w:softHyphen/>
        <w:softHyphen/>
        <w:t>ßΓpπ¬Γπp¡«ßΓ∞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»«ß½ÑñßΓó¿¿ ß½«ª¿½«ß∞ ¼¡Ñ¡¿Ñ, τΓ« ßΓpπ¬Γπp¿ºáµ¿∩ - φΓ«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ßΓ¿½∞ »p«</w:t>
        <w:softHyphen/>
        <w:t>úpá¼¼¿p«óá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î«ª¡« »¿ßáΓ∞ »p«úpá¼¼δ, ß½Ññπ∩ Γá¬«¼π ßΓ¿½ε (¿ ¿ß</w:t>
        <w:softHyphen/>
        <w:t>»«½∞ºπ∩ GOTO), á ¼«ª¡« »¿ßáΓ∞ ó»«½¡Ñ ¡ÑßΓpπ¬Γπp¡« ¿ ó¼Ñ</w:t>
        <w:softHyphen/>
        <w:t xml:space="preserve">ßΓÑ ß ΓÑ¼, íÑº 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óá «Γ¼ÑτÑ¡¡δσ áß»Ñ¬Γá «»pÑñÑ½∩εΓ ∩ºδ¬¿, ¬«Γ«pδÑ ¼«ª¡« ¡áº</w:t>
        <w:softHyphen/>
        <w:t xml:space="preserve">óáΓ∞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∩ºδ¬á¼¿, «p¿Ñ¡Γ¿p«óá¡¡δ¼¿ ¡á «íΩÑ¬Γ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é Γá¬¿σ ∩ºδ¬áσ »p«</w:t>
        <w:softHyphen/>
        <w:t>ú</w:t>
        <w:softHyphen/>
        <w:t>pá¼</w:t>
        <w:softHyphen/>
        <w:t>¼á «»</w:t>
        <w:softHyphen/>
        <w:t>pÑ</w:t>
        <w:softHyphen/>
        <w:t>ñÑ½∩ÑΓß∩ ¬á¬ ¡áí«p ¼«ñπ½Ñ⌐, ¬áªñδ⌐ ¿º ¬«Γ«pδσ ß«ñÑpª¿Γ ó ßÑíÑ «»</w:t>
        <w:softHyphen/>
        <w:t>pÑñÑ½Ñ¡¿Ñ áíßΓpá¬Γ¡«ú« Γ¿»á Æ, ñÑ⌐ßΓó¿⌐ ¡áñ «íΩÑ¬Γá¼¿ φΓ«ú« Γ¿»á F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ó¡πΓpÑ¡¡¿σ ßσÑ¼ »«óÑñÑ¡¿∩ «íΩÑ¬Γ«ó W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T ¿ F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φ¬ß»«pΓ¿pπεΓß∩ "»«½π»p«ºpáτ¡δ¼ φ¬ß»«pΓ«¼", W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- "¡Ñó¿ñ¿¼δ" ó¡Ñ ¼«</w:t>
        <w:softHyphen/>
        <w:softHyphen/>
        <w:t>ñπ½∩. Æá¬¿¼ «í</w:t>
        <w:softHyphen/>
        <w:t>pá</w:t>
        <w:softHyphen/>
        <w:t>º«¼, ½εí«⌐ ¼«ñπ½∞ «»pÑñÑ½∩ÑΓß∩ Γp¿áñ«⌐ M=&lt;N,F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W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, á ¼Ñσá¡¿º¼δ ¿¼»«pΓá-φ¬ß»«pΓá «»pÑñÑ½∩εΓ ßΓáΓ¿τÑß¬¿Ñ ¼Ñª¼«ñπ½∞¡δÑ ßó∩º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φΓ«⌐ ¿¡ΓÑp»pÑΓáµ¿¿ ¼«ñπ½∞ ñ«½ªÑ¡ páßß¼áΓp¿óáΓ∞ß∩ ¬á¬ »p«</w:t>
        <w:softHyphen/>
        <w:t>ú</w:t>
        <w:softHyphen/>
        <w:t>pá¼</w:t>
        <w:softHyphen/>
        <w:t>¼</w:t>
        <w:softHyphen/>
        <w:t>¡δ⌐ φ¬ó¿óá½Ñ¡Γ «»pÑñÑ½Ñ¡¡«ú« ¬½áßßá «íΩÑ¬Γ«ó, ß«ñÑpªáΘ¿⌐ ó ßÑ</w:t>
        <w:softHyphen/>
        <w:t>íÑ óßε ¿¡Σ«p¼áµ¿ε «í «íΩÑ¬Γáσ φΓ«ú« ¬½áßßá. ìá»p¿¼Ñp, ¼«ñπ½∞, pÑá</w:t>
        <w:softHyphen/>
        <w:t>½¿</w:t>
        <w:softHyphen/>
        <w:t>ºπ</w:t>
        <w:softHyphen/>
        <w:t>εΘ¿⌐ ¬½áßß «íΩÑ¬Γ«ó ÆÄùèÇ, ñ«½ªÑ¡ ß«ñÑpªáΓ∞ «»¿ßá¡¿Ñ áíß</w:t>
        <w:softHyphen/>
        <w:t>Γpá¬Γ</w:t>
        <w:softHyphen/>
        <w:t>¡«</w:t>
        <w:softHyphen/>
        <w:t>ú« Γ¿»á "Γ«τ¬¿" (T) ¿ ñÑ⌐ßΓó¿∩ ¡áñ «íΩÑ¬Γá¼¿ ¬½áßßá ÆÄùèÇ (F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, ¡á»p¿¼Ñp, ß½ÑñπεΘ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Create (X,Y:CARDINAL): ÆÄùèÇ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æ«ºñáΓ∞ Γ«τ¬π ß ¬««pñ¿¡áΓá¼¿ X,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Destroy (VAR T: ÆÄùèÇ);  (ôñá½¿Γ∞ Γ«τ¬π Æ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Sm (T: ÆÄùèÇ; New_X, New_Y: CARDINA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ÅÑpÑ¼ÑßΓ¿Γ∞ Γ«τ¬π Æ ó ¡«óδÑ ¬««pñ¿¡áΓδ New_X, New_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ó φΓ«¼ »p¿¼ÑpÑ ñ«½ª¡δ pÑá½¿º«óáΓ∞ ß¬pδΓδÑ ó ¼«ñπ½Ñ ¼Ñ</w:t>
        <w:softHyphen/>
        <w:t>σá</w:t>
        <w:softHyphen/>
        <w:t>¡¿º</w:t>
        <w:softHyphen/>
        <w:t>¼δ, ßó∩ºá¡¡δÑ ß pÑá½¿ºáµ¿Ñ⌐ F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é «íΘÑ¼ ß½πτáÑ W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¼«úπΓ íδΓ∞ ßó∩</w:t>
        <w:softHyphen/>
        <w:t>ºá</w:t>
        <w:softHyphen/>
        <w:t>¡δ ß ß«ºñá¡¿Ñ¼ »p«µÑßß«ó "ª¿º¡¿" «íΩÑ¬Γ«ó ¬½áßßá. ìá»p¿¼Ñp, «»¿</w:t>
        <w:softHyphen/>
        <w:t>ßá</w:t>
        <w:softHyphen/>
        <w:t>¡¿Ñ ¬½áßßá "ÆÄùèÇ, äéêåôÖÇƒæƒ ÅÄ ¥èPÇìô îÄìêÆÄPÇ" ñ«½ª¡« ¿¡</w:t>
        <w:softHyphen/>
        <w:t>¬á»</w:t>
        <w:softHyphen/>
        <w:t>ßπ</w:t>
        <w:softHyphen/>
        <w:t>½¿p«óáΓ∞ ó ßÑíÑ »p«µÑßßδ Γá¬«ú« ñó¿ª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τÑp¬¡Ñ¼, τΓ« ¼«ñπ½∞ &lt;T,F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W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&gt; ¬á¬ »p«úpá¼¼¡δ⌐ φ¬ó¿óá½Ñ¡Γ ¬½áßßá ß«ñÑpª¿Γ ó ßÑíÑ «»¿ßá¡¿e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Γ«½∞¬« ßó«⌐ßΓ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φΓ«ú« ¬½áßßá. ÄíΩ</w:t>
        <w:softHyphen/>
        <w:softHyphen/>
        <w:t>Ñ¬</w:t>
        <w:softHyphen/>
        <w:t xml:space="preserve">Γδ ¬½áßßá ß«ºñáεΓß∩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ó¡Ñ ¼«ñπ½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á ¿σ τ¿ß½« ó «íΘÑ¼ ß½πτáÑ ¡Ñ</w:t>
        <w:softHyphen/>
        <w:t>»pÑñ</w:t>
        <w:softHyphen/>
        <w:t>ß¬áºπÑ¼« (ó »p¿óÑñÑ¡¡«¼ »p¿¼ÑpÑ -  φΓ« ¼¡«ªÑßΓó« «ñ¡«</w:t>
        <w:softHyphen/>
        <w:t>ópÑ</w:t>
        <w:softHyphen/>
        <w:t>¼Ñ¡</w:t>
        <w:softHyphen/>
        <w:t>¡« ñó¿ªπΘ¿σß∩ Γ«τÑ¬). ¥Γ« «íßΓ«∩ΓÑ½∞ßΓó« »p¿ó«ñ¿Γ ¬ Γ«¼π, τΓ« »Ñ</w:t>
        <w:softHyphen/>
        <w:t>pÑ</w:t>
        <w:softHyphen/>
        <w:t>¼Ñ¡</w:t>
        <w:softHyphen/>
        <w:t>¡δÑ ¬á¬ »p«úpá¼¼¡δÑ φ¬ó¿óá½Ñ¡Γδ «íΩÑ¬Γ«ó ¬½áßßá ¡Ñ «»</w:t>
        <w:softHyphen/>
        <w:t>pÑ</w:t>
        <w:softHyphen/>
        <w:t>ñÑ</w:t>
        <w:softHyphen/>
        <w:t>½∩εΓß∩ ó ¼«ñπ½Ñ-¬½áßßÑ ¿ ß««ΓóÑΓßΓóÑ¡¡« ¡Ñ φ¬ß»«pΓ¿pπεΓß∩ ºá Ñú« »pÑñÑ½δ. (é ¼«ñπ½Ñ-¬½áßßÑ ÆÄùèÇ ¡Ñ «»pÑñÑ½Ñ¡á ¡¿ «ñ¡á ¬«¡</w:t>
        <w:softHyphen/>
        <w:t>¬pÑΓ</w:t>
        <w:softHyphen/>
        <w:t>¡á∩ Γ«τ¬á, «»</w:t>
        <w:softHyphen/>
        <w:t>pÑ</w:t>
        <w:softHyphen/>
        <w:t>ñÑ½Ñ¡δ ½¿Φ∞ »páó¿½á ¬«¡ßΓpπ¿p«óá¡¿∩ Γ«τÑ¬). é φΓ«¼ ß¼δß½Ñ φ¬ß»«pΓ »ÑpÑ¼Ñ¡¡δσ-«íΩÑ¬Γ«ó (τáßΓ« páºpÑΦÑ¡¡δ⌐ Σ«p¼á½∞¡«) ñ«½ªÑ¡ páß</w:t>
        <w:softHyphen/>
        <w:t xml:space="preserve">ß¼áΓp¿óáΓ∞ß∩ ¬á¬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¡ápπΦÑ¡¿Ñ ßΓ¿½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íΩÑ¬Γ¡«-«p¿Ñ¡Γ¿p«óá¡¡«ú« »p«ú</w:t>
        <w:softHyphen/>
        <w:t>pá¼¼¿p«ó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ºδ¬¿, «p¿Ñ¡Γ¿p«óá¡¡δÑ ¡á «íΩÑ¬Γδ, ∩ó½∩εΓß∩ »pÑñΓÑτÑ⌐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«íΩÑ¬Γ¡«-«p¿Ñ¡Γ¿p«óá¡¡δσ ∩ºδ¬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Å«ß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softHyphen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Ññ¡¿Ñ σápá¬ΓÑp¿ºπεΓß∩ ¡á</w:t>
        <w:softHyphen/>
        <w:t>½¿</w:t>
        <w:softHyphen/>
        <w:t>τ¿</w:t>
        <w:softHyphen/>
        <w:t>Ñ¼ ß»Ñ</w:t>
        <w:softHyphen/>
        <w:t>µ¿</w:t>
        <w:softHyphen/>
        <w:t>Σ¿</w:t>
        <w:softHyphen/>
        <w:t xml:space="preserve">τÑß¬«ú« ¼Ñσá¡¿º¼á, pÑá½¿ºπεΘÑú« «Γ¡«ΦÑ¡¿∩ ¬½áßß-»«ñ¬½áßß (Γ¿»-»«ñΓ¿»), ßó∩ºá¡¡«ú« ß ¿ß»«½∞º«óá¡¿Ñ¼ ¼Ñσá¡¿º¼«ó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¡áß½Ññ«óá¡¿∩ ßó«⌐ßΓ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«ß¡«óá¡¡δσ ¡á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Γá¬ß«¡«¼¿τÑß¬¿σ ¼«ñÑ½∩σ «í«í</w:t>
        <w:softHyphen/>
        <w:t>ΘÑ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Æá¬</w:t>
        <w:softHyphen/>
        <w:t>ß«</w:t>
        <w:softHyphen/>
        <w:t>¡«</w:t>
        <w:softHyphen/>
        <w:t>¼¿∩ ¬á¬ ¡áπ¬á ß½«ª¿½áß∞ ó 19-¼ óÑ¬Ñ ó pÑ</w:t>
        <w:softHyphen/>
        <w:t>ºπ½∞</w:t>
        <w:softHyphen/>
        <w:t>Γá</w:t>
        <w:softHyphen/>
        <w:t>ΓÑ ß¿ßΓÑ¼áΓ¿ºáµ¿¿ ¡áí</w:t>
        <w:softHyphen/>
        <w:t>½εñÑ¡¿⌐ ó í¿«½«ú¿¿ (ó »Ñpóπε «τÑpÑñ∞). Æá¬á∩ ß¿ßΓÑ¼áΓ¿ºáµ¿∩ ºá</w:t>
        <w:softHyphen/>
        <w:t>¬</w:t>
        <w:softHyphen/>
        <w:t>½ετá½áß∞ ó πßΓá¡«ó½Ñ¡¿¿ «Γ¡«ΦÑ¡¿⌐ «íΘÑú« ¬ τáßΓ¡«¼π, ¡á»p¿¼Ñ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î½Ñ¬«»¿ΓáεΘÑÑ" *&gt; "ÄíÑº∞∩¡á" *&gt; "ÿ¿¼»á¡ºÑ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½áßß (»Ñpó«¡áτá½∞¡« ¿ß»«½∞º«óá½ß∩ ΓÑp¼¿¡ "Γá¬ß«¡") "î½Ñ¬«</w:t>
        <w:softHyphen/>
        <w:t>»¿</w:t>
        <w:softHyphen/>
        <w:t>Γá</w:t>
        <w:softHyphen/>
        <w:t>ε</w:t>
        <w:softHyphen/>
        <w:t>ΘÑÑ" σápá¬ΓÑp¿ºπÑΓß∩ «íΘ¿¼¿ ßó«⌐ßΓóá¼¿, »«ñ¬½áßß "ÄíÑº∞∩¡á" ó ñ«</w:t>
        <w:softHyphen/>
        <w:t>»«½</w:t>
        <w:softHyphen/>
        <w:t>¡Ñ¡¿Ñ ¬ φΓ¿¼ ßó«⌐ßΓóá¼ «í½áñáÑΓ πΓ«τ¡∩εΘ¿¼¿ (τáßΓ¡δ¼¿) ßó«⌐</w:t>
        <w:softHyphen/>
        <w:t>ßΓ</w:t>
        <w:softHyphen/>
        <w:t>óá</w:t>
        <w:softHyphen/>
        <w:t>¼¿, »p¿ßπΘ¿¼¿ Γ«½∞¬« «íÑº∞∩¡á¼, ¿ Γ. ñ. Æá¬¿¼ «ípáº«¼, ¿ß</w:t>
        <w:softHyphen/>
        <w:t>»«½∞</w:t>
        <w:softHyphen/>
        <w:t>º«</w:t>
        <w:softHyphen/>
        <w:t>óá¡</w:t>
        <w:softHyphen/>
        <w:t>¡δ⌐ ¡á¼¿ ß¿¼ó«½ "*&gt;" π¬áºδóáÑΓ ¡á»páó½Ñ¡¿Ñ páßΦ¿pÑ¡¿∩ (ñ«</w:t>
        <w:softHyphen/>
        <w:t>»«½</w:t>
        <w:softHyphen/>
        <w:t>¡Ñ</w:t>
        <w:softHyphen/>
        <w:t>¡¿∩) ßó«⌐ßΓó ¬½áßßá Ñú« »«ñ¬½áßßá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σá¡¿º¼ ¡áß½Ññ«óá¡¿∩ ßó«⌐ßΓó ó «íΩÑ¬Γ¡«-«p¿Ñ¡Γ¿p«óá¡¡δσ ∩ºδ</w:t>
        <w:softHyphen/>
        <w:t>¬áσ »«º</w:t>
        <w:softHyphen/>
        <w:t>ó«½∩ÑΓ »«óδß¿Γ∞ ½á¬«¡¿τ¡«ßΓ∞ »p«úpá¼¼ »πΓÑ¼ ¿ß»«½∞º«óá¡¿∩ ñÑ¬</w:t>
        <w:softHyphen/>
        <w:t>½á</w:t>
        <w:softHyphen/>
        <w:t>páµ¿⌐ "¬½áßß-»«ñ¬½áßß" ¿ ¿σ ¡áñÑª¡«ßΓ∞, »«ß¬«½∞¬π ½εí«⌐ »«ñ</w:t>
        <w:softHyphen/>
        <w:softHyphen/>
        <w:t>¬½áßß ¼«ªÑΓ íδΓ∞ páºpáí«Γá¡ ¡á «ß¡«óÑ πªÑ ß«ºñá¡¡«ú« (¿ «Γ</w:t>
        <w:softHyphen/>
        <w:t>½á</w:t>
        <w:softHyphen/>
        <w:t>ªÑ¡</w:t>
        <w:softHyphen/>
        <w:t>¡«ú«!) ¡áñ</w:t>
        <w:softHyphen/>
        <w:t>¬½áßßá. êß»«½∞º«óá¡¿Ñ φΓ«ú« ¼Ñσá¡¿º¼á ¡Ñ»«ß</w:t>
        <w:softHyphen/>
        <w:t>pÑñ</w:t>
        <w:softHyphen/>
        <w:t>ßΓ</w:t>
        <w:softHyphen/>
        <w:t>óÑ¡</w:t>
        <w:softHyphen/>
        <w:t>¡« ßó∩ºá¡« ß ó«º</w:t>
        <w:softHyphen/>
        <w:t xml:space="preserve">¼«ª¡«ßΓ∞ε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páßß½«Ñ¡¿∩ ßó«⌐ßΓ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pÑñ¼ÑΓ¡«⌐ «í½á</w:t>
        <w:softHyphen/>
        <w:t>ßΓ¿, ñ½∩ ¬«Γ«p«⌐ páº</w:t>
        <w:softHyphen/>
        <w:softHyphen/>
        <w:t>páíáΓδóáεΓß∩ »p«úpá¼¼δ, ¿ «»pÑñÑ½Ñ¡¿∩ «Γ¡«</w:t>
        <w:softHyphen/>
        <w:t>ΦÑ</w:t>
        <w:softHyphen/>
        <w:t>¡¿⌐ ¬½áßß-»«ñ¬½áßß. çá¼ÑΓ¿¼, τΓ« ó« ¼¡«ú¿σ «í½áßΓ∩σ «»pÑñÑ</w:t>
        <w:softHyphen/>
        <w:t>½Ñ</w:t>
        <w:softHyphen/>
        <w:t>¡¿Ñ Γá¬¿σ «Γ¡«ΦÑ¡¿⌐ »p«</w:t>
        <w:softHyphen/>
        <w:t>í½Ñ</w:t>
        <w:softHyphen/>
        <w:t xml:space="preserve">¼áΓ¿τ¡«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àΘÑ «ñ¡á «Γ½¿τ¿ΓÑ½∞¡á∩ «ß«íÑ¡¡«ßΓ∞ «íΩÑ¬Γ¡«-«p¿Ñ¡Γ¿p«óá¡¡δσ ∩ºδ¬«ó ºá¬½ετáÑΓß∩ ó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«púá¡¿ºáµ¿¿ óºá¿¼«ñÑ⌐ßΓó¿⌐ «íΩÑ¬Γ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¡á «ß</w:t>
        <w:softHyphen/>
        <w:t>¡«</w:t>
        <w:softHyphen/>
        <w:t>óÑ "»«</w:t>
        <w:softHyphen/>
        <w:t>ßδ½¬¿ ß««íΘÑ¡¿⌐". Å«∩ó½Ñ¡¿Ñ Γá¬¿σ ¼Ñσá¡¿º¼«ó óºá¿¼«</w:t>
        <w:softHyphen/>
        <w:t>ñÑ⌐</w:t>
        <w:softHyphen/>
        <w:t>ßΓ</w:t>
        <w:softHyphen/>
        <w:t>ó¿⌐ Σá¬</w:t>
        <w:softHyphen/>
        <w:t>Γ¿τÑß¬¿ páºpπΦáÑΓ ¬«¡µÑ»µ¿ε «púá¡¿ºáµ¿¿ óδτ¿ß½¿ΓÑ½∞¡δσ »p«</w:t>
        <w:softHyphen/>
        <w:t>µÑß</w:t>
        <w:softHyphen/>
        <w:t>ß«ó ¡á ¥éî, «ß¡«óá¡¡«⌐ ¡á Γpáñ¿µ¿«¡¡«⌐ ápσ¿ΓÑ¬ΓπpÑ Σ«¡ ìÑ⌐¼á¡á. ¥Γá ápσ¿ΓÑ¬Γπpá, ßó∩ºá¡¡á∩ ß »p¿¡µ¿»«¼ σpá¡¿¼«⌐ »p«ú</w:t>
        <w:softHyphen/>
        <w:t>pá¼</w:t>
        <w:softHyphen/>
        <w:t>¼δ ¿ ÑÑ »«</w:t>
        <w:softHyphen/>
        <w:t>ß</w:t>
        <w:softHyphen/>
        <w:t>½Ññ«óáΓÑ½∞¡δ¼ óδ»«½¡Ñ¡¿Ñ¼ ¡á «ñ¡«¼ (!) »p«µÑßß«pÑ, «¬áºδóáÑΓß∩ ¼á</w:t>
        <w:softHyphen/>
        <w:t>½« »p¿ß»«ß«í½Ñ¡¡«⌐ ñ½∩ ¼«ñÑ½¿p«óá¡¿∩ ß¿Γπáµ¿⌐, ¬«úñá ¡Ñß¬«½∞¬« á¬</w:t>
        <w:softHyphen/>
        <w:t>Γ¿ó¡δσ «íΩÑ¬Γ«ó Σπ¡¬µ¿«¡¿pπεΓ «ñ¡«ópÑ¼Ñ¡¡« ¿ ¼Ñ¡∩εΓ ßó«¿ ß«ß</w:t>
        <w:softHyphen/>
        <w:t>Γ«</w:t>
        <w:softHyphen/>
        <w:t>∩</w:t>
        <w:softHyphen/>
        <w:t>¡¿∩ ó pÑºπ½∞ΓáΓÑ «í¼Ñ¡á ß««íΘÑ¡¿∩¼¿. Páºpá</w:t>
        <w:softHyphen/>
        <w:t>í«Γ</w:t>
        <w:softHyphen/>
        <w:t>¬á ¡«óδσ ápσ¿</w:t>
        <w:softHyphen/>
        <w:t>ΓÑ¬</w:t>
        <w:softHyphen/>
        <w:t>Γπp</w:t>
        <w:softHyphen/>
        <w:t>¡δσ pÑΦÑ¡¿⌐, áñÑ¬óáΓ¡δσ ¬«¡µÑ»µ¿¿ "«í¼Ñ¡á ß««íΘÑ¡¿∩¼¿", ßó«⌐</w:t>
        <w:softHyphen/>
        <w:t>ßΓ</w:t>
        <w:softHyphen/>
        <w:t>óÑ¡</w:t>
        <w:softHyphen/>
        <w:t>¡«⌐ «íΩÑ¬Γ¡«-«p¿Ñ¡Γ¿p«óá¡¡«¼π »«ñσ«ñπ, ßó∩</w:t>
        <w:softHyphen/>
        <w:softHyphen/>
        <w:t>ºá¡á ß ß«ºñá¡¿Ñ¼ ¼¡«</w:t>
        <w:softHyphen/>
        <w:t>ú«</w:t>
        <w:softHyphen/>
        <w:t>»p«</w:t>
        <w:softHyphen/>
        <w:t>µÑßß«p¡δσ ¬«¡Σ¿úπpáµ¿⌐ ¥éî. é Γ« ªÑ ópÑ</w:t>
        <w:softHyphen/>
        <w:t>¼∩ «í¼Ñ¡ ß««íΘÑ¡¿∩¼¿ ¼Ñªñπ «íΩÑ¬Γá¼¿ ¼«ªÑΓ íδΓ∞ ß¼«ñÑ½¿p«óá¡ ¿ ó «íδτ¡δσ «ñ¡«</w:t>
        <w:softHyphen/>
        <w:t>»p«</w:t>
        <w:softHyphen/>
        <w:t>µÑß</w:t>
        <w:softHyphen/>
        <w:t>ß«p</w:t>
        <w:softHyphen/>
        <w:t>¡δσ ¥éî ß »«¼«Θ∞ε σ«p«Φ« ¿ºóÑßΓ¡δσ ßpÑñßΓó, «íÑß»Ñτ¿óáεΘ¿σ ½«</w:t>
        <w:softHyphen/>
        <w:t>ú¿</w:t>
        <w:softHyphen/>
        <w:t>τÑß</w:t>
        <w:softHyphen/>
        <w:t>¬¿⌐ »ápá½½Ñ½¿º¼ óδ»«½¡Ñ¡¿∩ «ñ¡«</w:t>
        <w:softHyphen/>
        <w:t>ópÑ</w:t>
        <w:softHyphen/>
        <w:t>¼Ñ¡¡δσ á¬Γ¿ó¡«ßΓÑ⌐: ß«</w:t>
        <w:softHyphen/>
        <w:t>»p«</w:t>
        <w:softHyphen/>
        <w:t>ú</w:t>
        <w:softHyphen/>
        <w:t>pá¼¼, »p«µÑßß«ó, »½á¡¿pπÑ¼δσ »p«ú</w:t>
        <w:softHyphen/>
        <w:t>pá¼¼, ß«íδΓ¿⌐¡δσ óºá¿¼«ñÑ⌐ßΓó¿⌐ ¿ ¿ß»«½∞º«óá¡¿∩ ¼ÑΓ«ñ«ó ñ¿ß¬pÑΓ¡«-ß«íδΓ¿⌐¡«ú« π»páó½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µÑ½«¼ «íΩÑ¬Γ¡«-«p¿Ñ¡Γ¿p«óá¡¡δ⌐ »«ñσ«ñ ¬ páºpáí«Γ¬Ñ »p«úpá¼¼ ¿¡</w:t>
        <w:softHyphen/>
        <w:t>ΓÑúp¿pπÑΓ ó ßÑíÑ ¬á¬ ¼ÑΓ«ñδ ßΓpπ¬Γπp¿ºáµ¿¿ π»páó½Ñ¡¿∩, Γá¬ ¿ ßΓpπ</w:t>
        <w:softHyphen/>
        <w:t>¬</w:t>
        <w:softHyphen/>
        <w:t>Γπp¿ºáµ¿ε ñá¡¡δσ. Åp¿ φΓ«¼ »«¡∩Γ¿Ñ «íΩÑ¬Γá (¬«Γ«p«Ñ Σ«p</w:t>
        <w:softHyphen/>
        <w:t>¼á½∞</w:t>
        <w:softHyphen/>
        <w:t>¡« Γá¬ ¿ ¡Ñ «»pÑñÑ½Ñ¡«), ßΓp«ú« ú«ó«p∩, ¡Ñ ß«ñÑpª¿Γ ó ßÑíÑ ¬á¬¿σ-Γ« »p¿</w:t>
        <w:softHyphen/>
        <w:t>¡µ¿»¿á½∞¡δσ «Γ½¿τ¿⌐ ó φΓ¿σ páº¡«ó¿ñ¡«ßΓ∩σ ßΓpπ¬</w:t>
        <w:softHyphen/>
        <w:t>Γπp¿</w:t>
        <w:softHyphen/>
        <w:t>ºá</w:t>
        <w:softHyphen/>
        <w:t>µ¿¿. ÄíΩ</w:t>
        <w:softHyphen/>
        <w:t>Ñ¬</w:t>
        <w:softHyphen/>
        <w:t>Γ«¼ ¼«ªÑΓ íδΓ∞ ¿ ¬«¡ßΓá¡Γá, ¿ »ÑpÑ¼Ñ¡¡á∩, ¿ »p«</w:t>
        <w:softHyphen/>
        <w:t>µÑ</w:t>
        <w:softHyphen/>
        <w:t>ñπ</w:t>
        <w:softHyphen/>
        <w:t>pá, ¿ »p«</w:t>
        <w:softHyphen/>
        <w:t>µÑßß.  é φΓ«¼ »½á¡Ñ »p«Γ¿ó«»«ßΓáó½Ñ¡¿Ñ ¬áΓÑú«p¿⌐ ßΓáΓ¿</w:t>
        <w:softHyphen/>
        <w:t>τÑß</w:t>
        <w:softHyphen/>
        <w:t>¬«ú« ¿ ñ¿</w:t>
        <w:softHyphen/>
        <w:t>¡á¼¿τÑß¬«ú« ¡á ¬«¡µÑ»Γπá½∞¡«¼ πp«ó¡Ñ ΓÑp∩ÑΓ ß¼δß½. ÄíΩÑ¬Γδ ó »p«ú</w:t>
        <w:softHyphen/>
        <w:t>pá¼¼áσ "p«ªñáεΓß∩" ¿ "π¼¿páεΓ", ¼Ñ¡∩εΓ ßó«Ñ ß«ß</w:t>
        <w:softHyphen/>
        <w:t>Γ«∩</w:t>
        <w:softHyphen/>
        <w:t>¡¿Ñ, ºá»π</w:t>
        <w:softHyphen/>
        <w:t>ß</w:t>
        <w:softHyphen/>
        <w:t>¬á</w:t>
        <w:softHyphen/>
        <w:t>εΓ ¿ «ßΓá¡áó½¿óáεΓ »p«µÑßßδ, "πí¿óáεΓ" ¿ "ó«º</w:t>
        <w:softHyphen/>
        <w:t>p«</w:t>
        <w:softHyphen/>
        <w:t>ª</w:t>
        <w:softHyphen/>
        <w:t>ñáεΓ" ñpπú¿Ñ «íΩ</w:t>
        <w:softHyphen/>
        <w:t>Ñ¬Γδ, Γ. Ñ. ó«ß»p«¿ºó«ñ∩Γ óßÑ «ΓΓÑ¡¬¿ ∩ó½Ñ¡¿⌐ pÑá½∞¡«ú« ¼¿pá. Å«ñ «íΩÑ¬Γ«¼ ¼«ª¡« »«ñpáºπ¼ÑóáΓ∞ ¡Ñ¬«Γ«p«Ñ áíßΓpá¬Γ¡«Ñ »«¡∩Γ¿Ñ, ¡á</w:t>
        <w:softHyphen/>
        <w:t>»p¿¼Ñp, "πpáó¡Ñ¡¿Ñ" ¿½¿ "úpáΣ¿¬ Σπ¡¬µ¿¿"; »«¡∩Γ¿Ñ, ¿¼¿Γ¿pπεΘÑÑ pÑ</w:t>
        <w:softHyphen/>
        <w:t>á½∞¡πε ß¿ßΓÑ¼π ¿½¿ »p«µÑßß: "ΓÑ»½«</w:t>
        <w:softHyphen/>
        <w:t>«í</w:t>
        <w:softHyphen/>
        <w:t>¼Ñ¡</w:t>
        <w:softHyphen/>
        <w:t>¡¿¬", "ßΓá¡«¬", "áó</w:t>
        <w:softHyphen/>
        <w:t>Γ«</w:t>
        <w:softHyphen/>
        <w:t>¼«</w:t>
        <w:softHyphen/>
        <w:t xml:space="preserve">í¿½∞". é φΓ«¼ »½á¡Ñ «íΩÑ¬Γ - φΓ«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ßπΘ¡«ßΓ∞ »p«µÑßß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½¿ ∩ó½Ñ¡¿∩, ¬«</w:t>
        <w:softHyphen/>
        <w:softHyphen/>
        <w:t>Γ«pπε ß»«ß«í¡δ óδñÑ½¿Γ∞ ¡áΦ «»δΓ, º¡á¡¿∩ ¿ ¿¡Γπ¿µ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ΩÑ¬Γ¡«-«p¿Ñ¡Γ¿p«óá¡¡«Ñ »p«úpá¼¼¿p«óá¡¿Ñ ¬á¬ ¿ »p«ú</w:t>
        <w:softHyphen/>
        <w:t>pá¼¼¿</w:t>
        <w:softHyphen/>
        <w:t>p«</w:t>
        <w:softHyphen/>
        <w:t>óá</w:t>
        <w:softHyphen/>
        <w:t>¡¿Ñ ó««íΘÑ «ßΓáÑΓß∩ ¿ß¬πßßΓó«¼, úñÑ ¿¡Γπ¿µ¿∩ ¿úpáÑΓ «τÑ¡∞ í«½∞</w:t>
        <w:softHyphen/>
        <w:t>Φπε p«½∞. ì« ó «Γ½¿τ¿Ñ «Γ «íδτ¡«ú« »p«úpá¼¼¿p«óá¡¿∩ φΓ«Γ »«ñ</w:t>
        <w:softHyphen/>
        <w:t>σ«ñ »pÑñ</w:t>
        <w:softHyphen/>
        <w:t>½á</w:t>
        <w:softHyphen/>
        <w:t>úáÑΓ ¡«óπε »á½¿Γpπ ¼ÑΓ«ñ«ó ¿ ¿¡ßΓpπ¼Ñ¡Γ«ó ñ½∩ pÑá½¿ºáµ¿¿  éáΦ¿σ »pÑñ</w:t>
        <w:softHyphen/>
        <w:t>ßΓáó½Ñ¡¿⌐ « »p«µÑßßáσ pÑá½∞¡«ú« ¼¿p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 æÅàûêöêèÇûêƒ ÄüÜàèÆÄé ìÇ ÄæìÄéà ÇüæÆPÇâêPÄéÇìêƒ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i/>
          <w:iCs/>
          <w:color w:val="000000"/>
          <w:sz w:val="24"/>
          <w:szCs w:val="24"/>
          <w:lang w:val="en-US"/>
        </w:rPr>
        <w:t>Å«¡∩Γ¿Ñ ¬½áßßá «íΩÑ¬Γ«ó.- ê¼¼á¡Ñ¡Γ¡δÑ ßó«⌐ßΓóá ¬½áßßá.- ¥½Ñ¼Ñ¡Γ σpá¡Ñ¡¿∩.- ÇúpÑú¿p«óá¡¿Ñ ßó«⌐ßΓó.- æ¿ú¡áΓπpδ.- ÅpÑñ</w:t>
        <w:softHyphen/>
        <w:t>ßΓá</w:t>
        <w:softHyphen/>
        <w:t>ó</w:t>
        <w:softHyphen/>
        <w:t>½Ñ</w:t>
        <w:softHyphen/>
        <w:t>¡¿Ñ «íΩÑ¬Γ«ó º¡áτÑ¡¿∩¼¿.- è«¡ßΓá¡Γδ Γ¿»á.- ÅÑpÑτ¿ß½¿¼δ⌐ Γ¿».- î¡«ªÑßΓóÑ¡¡δ⌐ Γ¿»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íΩÑ¬Γ¡«-«p¿Ñ¡Γ¿p«óá¡¡«¼ »«ñσ«ñÑ ¬ páºpáí«Γ¬Ñ »p«úpá¼¼ µÑ¡</w:t>
        <w:softHyphen/>
        <w:t>Γ</w:t>
        <w:softHyphen/>
        <w:t>pá½∞</w:t>
        <w:softHyphen/>
        <w:t xml:space="preserve">¡δ¼ ∩ó½∩ÑΓß∩ »«¡∩Γ¿Ñ ¬½áßßá «íΩÑ¬Γ«ó.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u w:val="single"/>
          <w:lang w:val="en-US"/>
        </w:rPr>
        <w:t>è½áß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»pÑñÑ½∩ÑΓß∩ ¬á¬ ¼¡«</w:t>
        <w:softHyphen/>
        <w:t>ªÑßΓó« «íΩÑ¬Γ«ó, «í½áñáεΘ¿σ ó¡πΓpÑ¡¡¿¼¿ (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u w:val="single"/>
          <w:lang w:val="en-US"/>
        </w:rPr>
        <w:t>¿¼¼á¡Ñ¡Γ¡δ¼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 ßó«⌐</w:t>
        <w:softHyphen/>
        <w:softHyphen/>
        <w:softHyphen/>
        <w:t>ßΓ</w:t>
        <w:softHyphen/>
        <w:t>óá</w:t>
        <w:softHyphen/>
        <w:t>¼¿, »p¿ßπΘ¿¼¿ ½εí«¼π «íΩÑ¬Γπ ¬½áßßá. Åp¿τÑ¼ ß»Ñµ¿Σ¿¬áµ¿∩ («»</w:t>
        <w:softHyphen/>
        <w:t>pÑ</w:t>
        <w:softHyphen/>
        <w:t>ñÑ</w:t>
        <w:softHyphen/>
        <w:t>½Ñ¡¿Ñ) ¬½áßßá »p«ó«ñ¿Γß∩ »πΓÑ¼ «»pÑñÑ½Ñ¡¿∩ Ñú« ¿¼</w:t>
        <w:softHyphen/>
        <w:t>¼á</w:t>
        <w:softHyphen/>
        <w:t>¡Ñ¡Γ</w:t>
        <w:softHyphen/>
        <w:t xml:space="preserve">¡δσ ßó«⌐ßΓó, ¬«Γ«pδÑ ó φΓ«¼ »½á¡Ñ ¿úpáεΓ p«½∞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u w:val="single"/>
          <w:lang w:val="en-US"/>
        </w:rPr>
        <w:t>¬½áßß««ípáºπεΘ¿σ »p¿</w:t>
        <w:softHyphen/>
        <w:t>º</w:t>
        <w:softHyphen/>
        <w:t>¡á</w:t>
        <w:softHyphen/>
        <w:t>¬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ìá»p¿¼Ñp, ßó«⌐ßΓó« "¿¼ÑΓ∞ πß»ÑóáÑ¼«ßΓ∞" »p¿ßπΘÑ óßÑ¼ «íπ</w:t>
        <w:softHyphen/>
        <w:softHyphen/>
        <w:t>τá</w:t>
        <w:softHyphen/>
        <w:t>Ñ</w:t>
        <w:softHyphen/>
        <w:t>¼δ¼ (ßΓπñÑ¡Γá¼, Φ¬«½∞¡¿¬á¼, ¬πpßá¡Γá¼ ¿ »p.) ¿ ∩ó½∩ÑΓß∩ ¬½áßß«</w:t>
        <w:softHyphen/>
        <w:t>«í</w:t>
        <w:softHyphen/>
        <w:t>pá</w:t>
        <w:softHyphen/>
        <w:t>ºπεΘ¿¼ »p¿º¡á¬«¼ ¬½áßßá ÄüôùÇàî¢ë. é ¬áτÑßΓóÑ ñpπú¿σ »p¿</w:t>
        <w:softHyphen/>
        <w:t>º¡á¬«ó φΓ«</w:t>
        <w:softHyphen/>
        <w:t>ú« ¬½áßßá ¼«úπΓ ¿ß»«½∞º«óáΓ∞ß∩, ¡á»p¿¼Ñp, "ó«º</w:t>
        <w:softHyphen/>
        <w:t>páßΓ", "πp«óÑ¡∞ ¿¡</w:t>
        <w:softHyphen/>
        <w:t>ΓÑ½½Ñ¬Γá", "ß»«ß«í¡«ßΓ∞ ¬ ºá»«¼¿¡á¡¿ε ¼áΓÑ</w:t>
        <w:softHyphen/>
        <w:t>p¿</w:t>
        <w:softHyphen/>
        <w:t>á</w:t>
        <w:softHyphen/>
        <w:t>½á" ¿ Γ.». æ«</w:t>
        <w:softHyphen/>
        <w:t>ó«</w:t>
        <w:softHyphen/>
        <w:t>¬π»</w:t>
        <w:softHyphen/>
        <w:t>¡«ßΓ∞ »«ñ«í¡δσ ßó«⌐ßΓó ¿ «»pÑñÑ½∩ÑΓ ¬½áßß "«íπ</w:t>
        <w:softHyphen/>
        <w:t>τáÑ¼δσ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¡∩Γ¿Ñ ßó«⌐ßΓóá ∩ó½∩ÑΓß∩, Γá¬¿¼ «ípáº«¼, »Ñpó¿τ¡δ¼ ó «»</w:t>
        <w:softHyphen/>
        <w:t>pÑñÑ</w:t>
        <w:softHyphen/>
        <w:t>½Ñ</w:t>
        <w:softHyphen/>
        <w:t>¡¿¿ ¬½áßßá. æ»Ñµ¿Σ¿¬áµ¿∩ ¬½áßßá ¡¿¬á¬ ¡Ñ ßó∩ºá¡á ß ºáñá¡¿Ñ¼ º¡á</w:t>
        <w:softHyphen/>
        <w:softHyphen/>
        <w:t>τÑ</w:t>
        <w:softHyphen/>
        <w:t>¡¿⌐ ßó«⌐ßΓó, í«½ÑÑ Γ«ú«, »p¿¼Ñ¡¿ΓÑ½∞¡« ¬ ¬½áßßπ ú«ó«p¿Γ∞ « Γá</w:t>
        <w:softHyphen/>
        <w:t>¬¿σ º¡á</w:t>
        <w:softHyphen/>
        <w:t>τÑ¡¿∩σ ¡Ñ ¿¼ÑÑΓ ß¼δß½á - «í½áñá¡¿Ñ º¡áτÑ¡¿∩¼¿ ∩ó½∩ÑΓß∩ »pÑ</w:t>
        <w:softHyphen/>
        <w:t>p«</w:t>
        <w:softHyphen/>
        <w:t>úá</w:t>
        <w:softHyphen/>
        <w:t>Γ¿ó«⌐ «íΩÑ¬Γá. Ä»pÑ½Ñ½∩∩ ¬½áßß ÄüôùÇàî¢ë, ¼δ ºáñáÑ¼ ¬«</w:t>
        <w:softHyphen/>
        <w:t>¡Ñτ</w:t>
        <w:softHyphen/>
        <w:t>¡«Ñ ¼¡«</w:t>
        <w:softHyphen/>
        <w:t>ªÑßΓó« Ñú« ßó«⌐ßΓó (πß»ÑóáÑ¼«ßΓ∞, ó«ºpáßΓ ¿ »p.). Ä»pÑ</w:t>
        <w:softHyphen/>
        <w:softHyphen/>
        <w:t>ñÑ½∩∩ «íΩÑ¬Γ ¬½áßßá (¡á»p¿¼Ñp, ß Σá¼¿½¿Ñ⌐ ÅÑΓp«ó), ¼δ ñ«½ª¡δ «»</w:t>
        <w:softHyphen/>
        <w:t>pÑñÑ½¿Γ∞ º¡á</w:t>
        <w:softHyphen/>
        <w:t>τÑ¡¿∩ φΓ¿σ ßó«⌐ßΓó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ôß»ÑóáÑ¼«ßΓ∞ (ÅÑΓp«óá):= ÄΓ½¿τ¡¿¬; é«ºpáßΓ(ÅÑΓp«óá):=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áß»Ñ¬Γ «»pÑñÑ½∩ÑΓ ¬½áßß ¬á¬ »«¡∩Γ¿Ñ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φ¬ßΓÑ¡ß¿«¡á½∞¡«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á «íΩ</w:t>
        <w:softHyphen/>
        <w:softHyphen/>
        <w:t xml:space="preserve">Ñ¬Γ ¬½áßßá - ¬á¬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¿¡ΓÑ¡ß¿«¡á½∞¡«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«¡∩Γ¿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ñpπú«⌐ ßΓ«p«¡δ ½εí«⌐ ¬½áßß ∩ó½∩ÑΓß∩ ¼¡«ªÑßΓó«¼, ß«ßΓáó «íΩ</w:t>
        <w:softHyphen/>
        <w:t>Ñ¬</w:t>
        <w:softHyphen/>
        <w:t>Γ«ó ¬«Γ«p«ú« ¼«ªÑΓ ¼Ñ¡∩Γ∞ß∩ ó ñ¿¡á¼¿¬Ñ páí«Γδ »p«úpá¼¼δ («íπ</w:t>
        <w:softHyphen/>
        <w:t>τá</w:t>
        <w:softHyphen/>
        <w:t>Ñ¼δÑ »p¿</w:t>
        <w:softHyphen/>
        <w:t>σ«ñ∩Γ ¿ πσ«ñ∩Γ, á ¬½áßß «ßΓáÑΓß∩). è½áßß ¬á¬ ¼¡«ªÑßΓó« ó ½εí«⌐ ¼«</w:t>
        <w:softHyphen/>
        <w:t xml:space="preserve">¼Ñ¡Γ ópÑ¼Ñ¡¿ σápá¬ΓÑp¿ºπÑΓß∩ ¡áí«p«¼ »p¿¡áñ½ÑªáΘ¿σ Ñ¼π «íΩÑ¬Γ«ó ¿ ¼«ªÑΓ íδΓ∞ ºáñá¡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»ÑpÑτ¿ß½Ñ¡¿Ñ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ß»¿ß¬«¼ «íπτáÑ¼δσ): ÅÑΓp«ó, êóá</w:t>
        <w:softHyphen/>
        <w:t>¡«ó, æ¿ñ«p«ó, ÿΓÑp¡íÑp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¿ ñóá ß»«ß«íá ºáñá¡¿∩ ¬½áßßá ßπΘÑßΓóπεΓ ¡Ñºáó¿ß¿¼« «ñ¿¡ «Γ ñpπ</w:t>
        <w:softHyphen/>
        <w:t>ú«ú«. æ«ßΓáó ¿¼¼á¡Ñ¡Γ¡δσ ßó«⌐ßΓó ßΓáΓ¿τÑ¡ ¿ «»pÑñÑ½∩ÑΓ ß«</w:t>
        <w:softHyphen/>
        <w:t>ñÑp</w:t>
        <w:softHyphen/>
        <w:t>ªá</w:t>
        <w:softHyphen/>
        <w:t>ΓÑ½∞</w:t>
        <w:softHyphen/>
        <w:t xml:space="preserve">¡δ⌐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ßÑ¼á¡Γ¿τÑß¬¿⌐ áß»Ñ¬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ß»Ñµ¿Σ¿¬áµ¿¿ ¬½áßßá. æ«ßΓáó «íΩ</w:t>
        <w:softHyphen/>
        <w:t>Ñ¬</w:t>
        <w:softHyphen/>
        <w:t xml:space="preserve">Γ«ó ¬½áßßá ñ¿¡á¼¿τÑ¡ ¿ «»pÑñÑ½∩ÑΓ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áßß«µ¿áΓ¿ó¡δ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úpπ»»«ó«⌐) áß</w:t>
        <w:softHyphen/>
        <w:t>»Ñ¬Γ ¬½áß</w:t>
        <w:softHyphen/>
        <w:t>ßá. æÑ¼á¡Γ¿τÑß¬¿⌐ áß»Ñ¬Γ pÑá½¿ºπÑΓß∩ ó »p«ú</w:t>
        <w:softHyphen/>
        <w:t>pá¼</w:t>
        <w:softHyphen/>
        <w:t>¼¿</w:t>
        <w:softHyphen/>
        <w:t>p«óá¡¿¿ ß ¿ß</w:t>
        <w:softHyphen/>
        <w:t>»«½∞</w:t>
        <w:softHyphen/>
        <w:t xml:space="preserve">º«óá¡¿Ñ¼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áíßΓpá¬Γ¡δσ Γ¿»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áßß«µ¿áΓ¿ó¡δ⌐ - ¡á «ß</w:t>
        <w:softHyphen/>
        <w:t>¡«óÑ ¿ß</w:t>
        <w:softHyphen/>
        <w:t>»«½∞</w:t>
        <w:softHyphen/>
        <w:t>º«</w:t>
        <w:softHyphen/>
        <w:t xml:space="preserve">óá¡¿∩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¼¡«ªÑßΓóÑ¡¡δσ Γ¿»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ºáó¿ß¿¼«ßΓ∞ ñóπσ áß»Ñ¬Γ«ó «»¿ßá¡¿∩ ¬½áßßá ºá¬½ετáÑΓß∩ ó Γ«¼, τΓ« ßπΘÑßΓó«óá¡¿Ñ ¬áªñ«ú« ¿º ¡¿σ ¡¿¬á¬ ¡Ñ ßó∩ºá¡« ß ßπ</w:t>
        <w:softHyphen/>
        <w:t>ΘÑ</w:t>
        <w:softHyphen/>
        <w:t>ßΓ</w:t>
        <w:softHyphen/>
        <w:t>ó«</w:t>
        <w:softHyphen/>
        <w:t>óá¡¿Ñ¼ ñpπú«ú«. àß½¿ ¼¡«ªÑßΓó« ¬½áßß««ípáºπεΘ¿σ »p¿º¡á¬«ó »πßΓ«, ¬½áßß ΓÑ¼ ¡Ñ ¼Ñ¡ÑÑ ¼«ªÑΓ ßπΘÑßΓ«óáΓ∞ ¬á¬ áßß«µ¿áµ¿∩ ¡Ñ</w:t>
        <w:softHyphen/>
        <w:t>¬«</w:t>
        <w:softHyphen/>
        <w:t>Γ«</w:t>
        <w:softHyphen/>
        <w:t>pδσ Σ«p¼á½∞¡δσ «íΩÑ¬Γ«ó (ß¿¼ó«½«ó, º¡á¬«ó). é »p¿óÑñÑ¡¡«¼ »p¿</w:t>
        <w:softHyphen/>
        <w:t>¼Ñ</w:t>
        <w:softHyphen/>
        <w:t>pÑ Σá¼¿½¿∩ - óßÑú« ½¿Φ∞ ¿ñÑ¡Γ¿Σ¿¬áΓ«α «íΩÑ¬Γá, «¡á ¡Ñ óσ«ñ¿Γ ó ß«ßΓáó ¿¼¼á¡Ñ¡Γ¡δσ ßó«⌐ßΓó ¿ »«Γ«¼π ¡Ñ ¡ÑßÑΓ ¡¿¬á¬«⌐ ßÑ</w:t>
        <w:softHyphen/>
        <w:t>¼á¡</w:t>
        <w:softHyphen/>
        <w:t>Γ¿</w:t>
        <w:softHyphen/>
        <w:t>τÑß</w:t>
        <w:softHyphen/>
        <w:t>¬«⌐ ¡áúαπº¬¿ - ¼δ ¼«ú½¿ íδ ºá¼Ñ¡¿Γ∞ Σá¼¿½¿ε "ÅÑΓα«ó" ßΓα«¬«⌐ "òòòò", á Σá¼¿½¿ε "ÿΓÑα¡íÑαú" ßΓα«¬«⌐ "üÑαúΦΓÑα¡". àß½¿ áßß«</w:t>
        <w:softHyphen/>
        <w:t>µ¿</w:t>
        <w:softHyphen/>
        <w:t>á</w:t>
        <w:softHyphen/>
        <w:t>µ¿∩, «íαáºπÑ¼á∩ ¬½áß</w:t>
        <w:softHyphen/>
        <w:t>ß«¼, »πßΓá, ¬½áßß ΓÑ¼ ¡Ñ ¼Ñ¡ÑÑ ßÑ¼á¡Γ¿τÑß¬¿ ßπΘÑßΓóπÑΓ ¬á¬ »«</w:t>
        <w:softHyphen/>
        <w:t>ΓÑ¡</w:t>
        <w:softHyphen/>
        <w:t>µ¿</w:t>
        <w:softHyphen/>
        <w:t>á½∞¡« ó«º¼«ª¡«Ñ ¼¡«ªÑßΓó« «íΩÑ¬Γ«ó, σ«Γ∩ ¿ »πßΓ«Ñ ó ¡áßΓ«∩Θ¿⌐ ¼«¼Ñ¡Γ óαÑ¼Ñ¡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πßΓ∞ Ç ∩ó½∩ÑΓß∩ ¼¡«ªÑßΓó«¼ «íΩÑ¬Γ«ó á, «í½áñáεΘ¿σ ßó«⌐ßΓóá¼¿ É: Ç={a/P(A)}. éóÑñÑ¼ «Γ¡«ΦÑ¡¿Ñ: "is-a"-"∩ó½∩ÑΓß∩ «íΩÑ¬Γ«¼ ¬½áßßá" ¿ "has-a"-"«í½áñáÑΓ ßó«⌐ßΓóá¼¿". ¥Γ¿ «Γ¡«ΦÑ¡¿∩ ¼«úπΓ íδΓ∞ ßó∩ºá¡δ ½«ú¿τÑß¬«⌐ ßó∩º∞ε "Γ«úñá ¿ Γ«½∞¬« Γ«úñá" (&lt;=&gt;), «»αÑñÑ½∩εΘÑ⌐ á¬ß¿«¼π ßπΘÑßΓó«óá¡¿∩ ¬½áßß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V_ a: a is-a A(P) &lt;=&gt; a has-a P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çñÑß∞ _V_ - ¬óá¡Γ«α «íΘ¡«ßΓ¿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(A) ó¬½ετáÑΓ ó ßÑí∩ ßó«⌐ßΓóá ñóπσ αáº¡«ó¿ñ¡«ßΓÑ⌐: "«í½áñáΓ∞ τÑ¼ ½¿í«" ¿ "«í½áñáΓ∞ ß»«ß«í¡«ßΓ∞ε (ó«º¼«ª¡«ßΓ∞ε) ßñÑ½áΓ∞ τΓ« ½¿</w:t>
        <w:softHyphen/>
        <w:t>í«". ìá»α¿¼Ñα, "«í½áñáΓ∞ µóÑΓ«¼" ("¿¼ÑΓ∞ µóÑΓ" ¿½¿ ó ñá½∞</w:t>
        <w:softHyphen/>
        <w:t>¡Ñ⌐</w:t>
        <w:softHyphen/>
        <w:t>ΦÑ¼ »α«ßΓ« "µóÑΓ"). ¥Γá αáº¡«ó¿ñ¡«ßΓ∞ ßó«⌐ßΓó ßó∩ºá¡á ß »αÑñ</w:t>
        <w:softHyphen/>
        <w:t>ßΓá</w:t>
        <w:softHyphen/>
        <w:t>ó½Ñ</w:t>
        <w:softHyphen/>
        <w:t xml:space="preserve">¡¿Ñ¼ (σαá¡Ñ¡¿Ñ¼) ó »á¼∩Γ¿ ½εí«ú« «íΩÑ¬Γá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 xml:space="preserve">¿¡ñ¿ó¿ñπá½∞¡«ú«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¡á</w:t>
        <w:softHyphen/>
        <w:t>τÑ</w:t>
        <w:softHyphen/>
        <w:t xml:space="preserve">¡¿∩ ßó«⌐ßΓóá. æ»Ñµ¿Σ¿¬áµ¿∩ Γá¬¿σ ßó«⌐ßΓó ¡áºδóáÑΓß∩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ß»Ñ</w:t>
        <w:softHyphen/>
        <w:t>µ¿</w:t>
        <w:softHyphen/>
        <w:t>Σ¿</w:t>
        <w:softHyphen/>
        <w:t>¬á</w:t>
        <w:softHyphen/>
        <w:t>µ¿</w:t>
        <w:softHyphen/>
        <w:t>Ñ⌐ »αÑñßΓáó½Ñ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Ä¡á «»αÑñÑ½∩ÑΓ αáº¼Ñα «í½áßΓ¿ »á¼∩Γ¿, ¡Ñ</w:t>
        <w:softHyphen/>
        <w:t>«í</w:t>
        <w:softHyphen/>
        <w:t>σ«</w:t>
        <w:softHyphen/>
        <w:t>ñ¿¼«⌐ ñ½∩ σαá¡Ñ¡¿∩ º¡áτÑ¡¿∩ ßó«⌐ßΓóá, ¿ ó¿ñ Ñú« ¿¡ΓÑα»αÑΓáµ¿¿ (ß¼. ñá</w:t>
        <w:softHyphen/>
        <w:t>½ÑÑ). æ»Ñµ¿Σ¿¬áµ¿∩ ßó«⌐ßΓó "«í½áñá¡¿∩ ß»«ß«í¡«ßΓ∩¼¿" ¡á</w:t>
        <w:softHyphen/>
        <w:t>ºδ</w:t>
        <w:softHyphen/>
        <w:t xml:space="preserve">óáÑΓß∩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Σπ¡¬µ¿«¡á½∞¡«⌐ ß»Ñµ¿Σ¿¬áµ¿Ñ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- φΓ« «»¿ßá¡¿Ñ ñÑ⌐ßΓó¿⌐ (»α«µÑñπα, Σπ¡¬µ¿⌐), ¬«Γ«αδÑ ¼«úπΓ óδ»«½¡¿Γ∞ «íΩÑ¬Γδ ¬½áßßá. èáª</w:t>
        <w:softHyphen/>
        <w:t>ñ«Ñ Γá¬«Ñ ñÑ⌐</w:t>
        <w:softHyphen/>
        <w:t>ßΓó¿Ñ Γá¬ªÑ ∩ó½∩ÑΓß∩ º¡áτÑ¡¿Ñ¼ Σπ¡¬µ¿«¡á½∞¡«ú« ßó«⌐ßΓóá, ¬«Γ«</w:t>
        <w:softHyphen/>
        <w:t>α«Ñ ¼«ªÑΓ  σαá¡¿Γ∞ß∩ ó ¿¡ñ¿ó¿ñπá½∞¡«⌐ »á¼∩Γ¿ «íΩ</w:t>
        <w:softHyphen/>
        <w:t>Ñ¬</w:t>
        <w:softHyphen/>
        <w:softHyphen/>
        <w:t>Γá. ìá»α¿¼Ñα, Σπ¡¬µ¿«¡á½∞¡«Ñ ßó«⌐ßΓó« "¿ºóÑßΓ¿Γ∞" «»αÑñÑ½∩ÑΓ ß»«</w:t>
        <w:softHyphen/>
        <w:t>ß«í¡«ßΓ∞ «ñ¡«ú« «íΩ</w:t>
        <w:softHyphen/>
        <w:t xml:space="preserve">Ñ¬Γá »ÑαÑñáóáΓ∞ ¿¡Σ«α¼áµ¿ε ñαπú«¼π. Ä¡« ¼«ªÑΓ ¿¼ÑΓ∞ ó ¬áτÑßΓóÑ º¡áτÑ¡¿⌐ Γá¬¿Ñ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¼ÑΓ«ñ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ß»«ß«íδ) ¿ºóÑΘÑ¡¿∩, ¬á¬ "»«ºó«¡¿Γ∞ (»« ΓÑ½ÑΣ«¡π)", "»«ß½áΓ∞ (»¿ß∞¼«)", "»α¿ÑσáΓ∞ (½¿τ¡«)". æ»Ñµ¿Σ¿¬áµ¿∩ »αÑñßΓáó½Ñ¡¿∩ ßó«⌐ßΓóá "¿ºóÑßΓ¿Γ∞" σαá¡¿Γ «ñ¡« ¿º ΓαÑσ º¡áτÑ¡¿⌐ (»«ºó«¡¿Γ∞, »«ß½áΓ∞, »α¿ÑσáΓ∞), Σπ¡</w:t>
        <w:softHyphen/>
        <w:t>¬µ¿«</w:t>
        <w:softHyphen/>
        <w:t>¡á½∞</w:t>
        <w:softHyphen/>
        <w:t>¡á∩ ß»Ñµ¿Σ¿¬áµ¿∩ «»</w:t>
        <w:softHyphen/>
        <w:t>αÑ</w:t>
        <w:softHyphen/>
        <w:t>ñÑ</w:t>
        <w:softHyphen/>
        <w:t>½∩ÑΓ «»¿ßá¡¿Ñ ß««ΓóÑΓßΓóπεΘ¿σ ¼ÑΓ«</w:t>
        <w:softHyphen/>
        <w:t>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½ετÑóδ¼ »«¡∩Γ¿Ñ¼ ñ½∩ ß»Ñµ¿Σ¿¬áµ¿¿ »αÑñßΓáó½Ñ¡¿∩ ∩ó½∩ÑΓß∩ »«</w:t>
        <w:softHyphen/>
        <w:t>¡∩</w:t>
        <w:softHyphen/>
        <w:t xml:space="preserve">Γ¿Ñ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φ½Ñ¼Ñ¡Γá σαá¡Ñ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»α¿¼Ñα, º¡áτÑ¡¿∩ ßó«⌐ßΓóá "ó«ºαáßΓ" ¼«úπΓ σαá¡¿Γ∞ß∩ ó «íΩÑ¬Γ¡«⌐ »á¼∩Γ¿ ó «ñ¡«¼ ¼áΦ¿¡¡«¼ ß½«óÑ (WORD) ¿½¿ íá⌐ΓÑ (BYTE). Æ¿»δ WORD ¿ BYTE «Γ¡«ß∩Γß∩ ¬ ¬áΓÑú«α¿¿ ¼áΦ¿¡¡«-</w:t>
        <w:softHyphen/>
        <w:t xml:space="preserve">«α¿Ñ¡Γ¿α«óá¡¡δσ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¬«¡¬αÑΓ¡δσ Γ¿»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Ä¡¿ «»αÑñÑ½∩εΓ Γ«½∞¬« αáº¼Ñαδ φ½Ñ¼Ñ¡Γá σαá¡Ñ¡¿∩ ¿ «ßΓáó½∩εΓ »α«úαá¼¼¿ßΓπ »«½¡πε ßó«í«ñπ ñ½∩ «»</w:t>
        <w:softHyphen/>
        <w:softHyphen/>
        <w:t>αÑ</w:t>
        <w:softHyphen/>
        <w:t>ñÑ½Ñ¡¿∩ ¿¡ΓÑα»αÑΓáµ¿¿ º¡áτÑ¡¿∩, σαá¡∩ΘÑú«ß∩ ó Γá¬«¼ φ½Ñ¼Ñ¡</w:t>
        <w:softHyphen/>
        <w:t>ΓÑ. è ¬«¡</w:t>
        <w:softHyphen/>
        <w:t>¬αÑΓ¡δ¼ Γ¿»á¼ «Γ¡«ß∩Γß∩ óßÑ Γ¿»δ ∩ºδ¬á »α«úαá¼</w:t>
        <w:softHyphen/>
        <w:t>¼¿</w:t>
        <w:softHyphen/>
        <w:t>α«</w:t>
        <w:softHyphen/>
        <w:t>óá</w:t>
        <w:softHyphen/>
        <w:t>¡¿∩, ¿¡</w:t>
        <w:softHyphen/>
        <w:t>ΓÑα</w:t>
        <w:softHyphen/>
        <w:t>»αÑ</w:t>
        <w:softHyphen/>
        <w:t>Γáµ¿∩ ¬«Γ«αδσ «»αÑñÑ½∩ÑΓß∩ ¼Ñσá¡¿º¼á</w:t>
        <w:softHyphen/>
        <w:t>¼¿, óßΓα«Ñ¡¡δ¼¿ ó ∩ºδ¬. ìá</w:t>
        <w:softHyphen/>
        <w:t>»α¿</w:t>
        <w:softHyphen/>
        <w:t>¼Ñα, Γ¿» CARDINAL, «íΩÑ¬Γδ ¬«Γ«α«ú« ¿¡ΓÑα</w:t>
        <w:softHyphen/>
        <w:t>»αÑ</w:t>
        <w:softHyphen/>
        <w:t>Γ¿</w:t>
        <w:softHyphen/>
        <w:t>απ</w:t>
        <w:softHyphen/>
        <w:t>εΓ</w:t>
        <w:softHyphen/>
        <w:t>ß∩ ¬á¬ ¡áΓπ</w:t>
        <w:softHyphen/>
        <w:t>αá½∞</w:t>
        <w:softHyphen/>
        <w:t>¡δÑ τ¿ß½á, Γ¿» INTEGER, ¿¡ΓÑα»αÑΓ¿απÑ¼δ⌐ ¬á¬ µÑ</w:t>
        <w:softHyphen/>
        <w:t>½«Ñ ß« º¡á¬«¼, REAL - ñÑ⌐ßΓó¿ΓÑ½∞¡«Ñ τ¿ß½« ¿ ñα. éßΓα«Ñ¡¡«ßΓ∞ ¼Ñ</w:t>
        <w:softHyphen/>
        <w:t>σá¡¿º¼á ¿¡ΓÑp</w:t>
        <w:softHyphen/>
        <w:t>»αÑ</w:t>
        <w:softHyphen/>
        <w:t>Γá</w:t>
        <w:softHyphen/>
        <w:t>µ¿¿ ¬«¡¬αÑΓ¡δσ Γ¿»«ó ºáñáÑΓ ¿ αáº¼Ñαδ φ½Ñ</w:t>
        <w:softHyphen/>
        <w:t>¼Ñ¡</w:t>
        <w:softHyphen/>
        <w:t>Γ«ó σαá¡Ñ¡¿∩ «íΩ</w:t>
        <w:softHyphen/>
        <w:t>Ñ¬</w:t>
        <w:softHyphen/>
        <w:t>Γ«ó ß««ΓóÑΓßΓóπεΘ¿σ Γ¿»«ó. Æá¬¿Ñ αáº¼Ñαδ ¼«úπΓ íδΓ∞ «»αÑñÑ½Ñ¡δ ß »«</w:t>
        <w:softHyphen/>
        <w:t>¼«Θ∞ε ß»Ñµ¿á½∞¡δσ Σπ¡¬µ¿⌐: SIZE (&lt;ÄíΩÑ¬Γ&gt;) ¿ TSIZE (&lt;Æ¿»&gt;). ìá</w:t>
        <w:softHyphen/>
        <w:t>»p¿</w:t>
        <w:softHyphen/>
        <w:softHyphen/>
        <w:t>¼Ñp, TSIZE (CARDINAL) = 2 (íá⌐</w:t>
        <w:softHyphen/>
        <w:t>Γá); SIZE (V) = 2 (íá⌐Γá) / V is-a CAR</w:t>
        <w:softHyphen/>
        <w:t>DI</w:t>
        <w:softHyphen/>
        <w:t>NAL. (çñÑß∞ / óδ»«½¡∩ÑΓ α«½∞ »αÑΣ¿¬ßá πß½«ó¿∩). é αáº¡δσ αÑ</w:t>
        <w:softHyphen/>
        <w:t>á</w:t>
        <w:softHyphen/>
        <w:t>½¿</w:t>
        <w:softHyphen/>
        <w:t>ºáµ¿∩σ ¿ óÑαß¿∩σ ∩ºδ¬á »α«</w:t>
        <w:softHyphen/>
        <w:t>úαá¼¼¿α«óá¡¿∩ ñ½∩ »αÑñßΓáó½Ñ¡¿∩ «íΩ</w:t>
        <w:softHyphen/>
        <w:t>Ñ¬</w:t>
        <w:softHyphen/>
        <w:t>Γ«ó «ñ¡«ú« ¿ Γ«ú« ªÑ ¬«¡</w:t>
        <w:softHyphen/>
        <w:t>¬αÑΓ¡«ú« Γ¿»á ¼«úπΓ ¿ß»«½∞º«óáΓ∞ß∩ αáº¡δÑ φ½Ñ</w:t>
        <w:softHyphen/>
        <w:t>¼Ñ¡Γδ σαá¡Ñ¡¿∩. ìá»α¿¼Ñα, TSIZE (ADDRESS) = 2(íá⌐Γá) ñ½∩ 16-αáºα∩ñ¡«⌐ ¥éî ó ∩ºδ¬Ñ î«ñπ½á-2 (αÑá½¿ºáµ¿∩ ¡á ¥éî æî-4), ó Γ« ªÑ óαÑ</w:t>
        <w:softHyphen/>
        <w:t>¼∩ TSIZE (ADDRESS) = 4 ñ½∩ ñαπú«⌐ óÑαß¿¿ φΓ«ú« ªÑ ∩ºδ¬á »α¿ αÑ</w:t>
        <w:softHyphen/>
        <w:t>á</w:t>
        <w:softHyphen/>
        <w:softHyphen/>
        <w:t>½¿ºáµ¿¿ ¡á Å¥éî Γ¿»á IBM P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ÇíßΓαá¬Γ¡δ⌐ Γ¿» ¬«¡ßΓαπ¿απÑΓß∩ »«½∞º«óáΓÑ½Ñ¼ ¡á «ß¡«óÑ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áúαÑ</w:t>
        <w:softHyphen/>
        <w:t>ú¿</w:t>
        <w:softHyphen/>
        <w:t>α«</w:t>
        <w:softHyphen/>
        <w:t>óá¡¿∩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«¡¬αÑΓ¡δσ Γ¿»«ó. Æá¬«Ñ áúαÑú¿α«óá¡¿Ñ ßó∩ºá¡« ß «íΩ</w:t>
        <w:softHyphen/>
        <w:t>Ñ</w:t>
        <w:softHyphen/>
        <w:t>ñ¿</w:t>
        <w:softHyphen/>
        <w:softHyphen/>
        <w:t>¡Ñ</w:t>
        <w:softHyphen/>
        <w:t>¡¿</w:t>
        <w:softHyphen/>
        <w:softHyphen/>
        <w:t>Ñ¼ ¡Ñß¬«½∞¬¿σ ßó«⌐ßΓó «íΩÑ¬Γá ó ß¿ßΓÑ¼π ¬½áßß««ípáºπεΘ¿σ »p¿</w:t>
        <w:softHyphen/>
        <w:t>º</w:t>
        <w:softHyphen/>
        <w:t>¡á</w:t>
        <w:softHyphen/>
        <w:t>¬«ó, «»αÑñÑ½∩εΘ¿σ ¡«</w:t>
        <w:softHyphen/>
        <w:t>óδ⌐ ¬½áßß. ÇúαÑú¿α«óá¡¿Ñ αÑá½¿ºπÑΓ «Γ</w:t>
        <w:softHyphen/>
        <w:t>¡«</w:t>
        <w:softHyphen/>
        <w:t>ΦÑ¡¿Ñ "ß«</w:t>
        <w:softHyphen/>
        <w:t>ß</w:t>
        <w:softHyphen/>
        <w:t>Γ«¿Γ ¿º" (con-of). ìá»α¿¼Ñα, «Γ¡«ΦÑ¡¿Ñ A con-of (B,C), úñÑ Ç,é,æ - ßó«⌐ßΓóá, ¼«ªÑΓ íδΓ∞ αÑá½¿º«óá¡« ó ∩ºδ¬Ñ »α«</w:t>
        <w:softHyphen/>
        <w:t>ú</w:t>
        <w:softHyphen/>
        <w:t>αá¼¼¿α«óá¡¿∩ ñÑ</w:t>
        <w:softHyphen/>
        <w:t>¬½áαáµ¿Ñ⌐, ßó∩ºá¡¡«⌐ ß «»αÑñÑ½Ñ¡¿Ñ¼ σ«α«Φ« ¿º</w:t>
        <w:softHyphen/>
        <w:t>óÑßΓ</w:t>
        <w:softHyphen/>
        <w:t xml:space="preserve">¡«ú« Γ¿»á ºá»¿ß¿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YPE A=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ê¼∩ ßó«⌐ßΓóá&gt;: 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ê¼∩ ßó«⌐ßΓóá&gt;: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¿¼ «íαáº«¼, ºá»¿ß∞ - φΓ« áúαÑúáΓ, ß«ßΓáó½Ñ¡¡δ⌐ ¿º αáº</w:t>
        <w:softHyphen/>
        <w:t>¡«</w:t>
        <w:softHyphen/>
        <w:t>α«ñ</w:t>
        <w:softHyphen/>
        <w:softHyphen/>
        <w:t>¡δσ ßó«⌐ßΓó. ÇúαÑú¿α«óá¡¿Ñ «ñ¡«α«ñ¡δσ ßó«⌐ßΓó ßó∩ºá¡« ß ¿ß</w:t>
        <w:softHyphen/>
        <w:t>»«½∞</w:t>
        <w:softHyphen/>
        <w:t>º«</w:t>
        <w:softHyphen/>
        <w:t>óá</w:t>
        <w:softHyphen/>
        <w:softHyphen/>
        <w:t>¡¿Ñ¼ »«¡∩Γ¿∩ ¼áßß¿óá. ìá»α¿¼Ñα, ñÑ¬½áαáµ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A = ARRAY [1:3] OF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αÑñÑ½∩ÑΓ áúαÑúáΓ Ç con-of(B,B,B). Éáº¼Ñα φ½Ñ¼Ñ¡Γá σαá¡Ñ¡¿∩ «íΩÑ¬Γá-áúαÑúáΓá «»αÑñÑ½∩ÑΓß∩ »α«ßΓδ¼ ßπ¼¼¿α«óá¡¿Ñ¼ αáº¼Ñα«ó φ½Ñ</w:t>
        <w:softHyphen/>
        <w:softHyphen/>
        <w:t>¼Ñ¡</w:t>
        <w:softHyphen/>
        <w:softHyphen/>
        <w:t xml:space="preserve">Γ«ó σαá¡Ñ¡¿∩ Ñú« ¬«¼»«¡Ñ¡Γ, ñ½∩ »«ß½Ññ¡Ñú« »α¿¼Ñαá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SIZE (A) = 6 / TSIZE(B)=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Ñµ¿Σ¿¬áµ¿∩ ¿¼¼á¡Ñ¡Γ¡δσ ßó«⌐ßΓó Γ¿»á "«í½áñáΓ∞ ß»«ß«í¡«ßΓ∞ε" (ß»Ñ</w:t>
        <w:softHyphen/>
        <w:t>µ¿Σ¿¬áµ¿∩ ¼ÑΓ«ñ«ó, ñÑ⌐ßΓó¿⌐) ßó∩ºá¡á ß ¿ß»«½∞º«óá¡¿Ñ¼ «ß«í«⌐ αáº</w:t>
        <w:softHyphen/>
        <w:t xml:space="preserve">¡«ó¿ñ¡«ßΓ¿ áíßΓαáú¿α«óá¡¿∩ - «»pÑñÑ½Ñ¡¿Ñ¼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ß¿ú¡áΓπ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pÑá</w:t>
        <w:softHyphen/>
        <w:t>½¿</w:t>
        <w:softHyphen/>
        <w:t>ºπ</w:t>
        <w:softHyphen/>
        <w:t>Ñ</w:t>
        <w:softHyphen/>
        <w:t>¼δσ «íδτ</w:t>
        <w:softHyphen/>
        <w:t>¡« »α«µÑñπα¡δ¼¿ Γ¿»á¼¿. Å«¡∩Γ¿Ñ ß¿ú¡áΓπαδ ßó∩ºá¡« ß ß«</w:t>
        <w:softHyphen/>
        <w:t>ó«</w:t>
        <w:softHyphen/>
        <w:t>¬π»</w:t>
        <w:softHyphen/>
        <w:t>¡«</w:t>
        <w:softHyphen/>
        <w:t>ßΓ∞ε «»Ñαáµ¿⌐ (ñÑ⌐ßΓó¿⌐), »α«¿ºó«ñ¿¼δσ ¡áñ «íΩÑ¬Γ«¼. Æá</w:t>
        <w:softHyphen/>
        <w:t>¬á∩ Γ«τ¬á ºαÑ¡¿∩ »«ñαáºπ¼ÑóáÑΓ "»áßß¿ó¡«ßΓ∞" «íΩÑ¬Γá - óÑñ∞ ñÑ⌐</w:t>
        <w:softHyphen/>
        <w:t>ßΓ</w:t>
        <w:softHyphen/>
        <w:t>ó¿Ñ »α«</w:t>
        <w:softHyphen/>
        <w:t>¿º</w:t>
        <w:softHyphen/>
        <w:t>ó«</w:t>
        <w:softHyphen/>
        <w:softHyphen/>
        <w:t>ñ¿Γß∩ ¡áñ ¡¿¼. ìá»α¿¼Ñα, «íΩÑ¬Γ ¬½áßßá é¢èï₧ùÇÆàï£ ¼«ª¡« é¬½ε</w:t>
        <w:softHyphen/>
        <w:t>τ¿Γ∞ ¿ éδ¬½ετ¿Γ∞. æπΘÑßΓóπÑΓ ¿ »α∩¼« »α«Γ¿ó«»«½«ª¡á∩ Γ«τ¬á ºαÑ¡¿∩ (ΓÑ«α¿∩ á¬Γ«α«ó, ∩ºδ¬ ÇèÆÄÉ), ó ß««ΓóÑΓßΓó¿¿ ß ¬«</w:t>
        <w:softHyphen/>
        <w:t>Γ«</w:t>
        <w:softHyphen/>
        <w:t>α«⌐ «íΩÑ¬Γ ß»«</w:t>
        <w:softHyphen/>
        <w:t>ß«</w:t>
        <w:softHyphen/>
        <w:t>íÑ¡ »α«¿ºó«ñ¿Γ∞ ñÑ⌐ßΓó¿∩ (á¬Γ¿óÑ¡), ó φΓ«¼ ß½π</w:t>
        <w:softHyphen/>
        <w:t>τáÑ ß¿ú¡áΓπαá - φΓ« ß«ó«¬π»¡«ßΓ∞ Ñú« ß»«ß«í¡«ßΓÑ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∩ «»pÑñÑ½Ñ¡¿∩ ß¿ú¡áΓπα ¿ß»«½∞ºπεΓß∩ »α«µÑñπα¡δÑ Γ¿»δ. é «í</w:t>
        <w:softHyphen/>
        <w:t>ΘÑ¼ ß½πτáÑ ½εí«⌐ »α«µÑñπα¡δ⌐ Γ¿» «»αÑñÑ½∩ÑΓ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¬½áßß ó«º¼«ª¡δσ ñÑ⌐ßΓó¿⌐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 ¬½áßßδ «íΩÑ¬Γ«ó, ¡áñ ¬«Γ«αδ¼¿ ¼«úπΓ íδΓ∞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«¿ºóÑñÑ¡δ φΓ¿ ñÑ⌐ßΓó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»α¿¼Ñα, ß»Ñµ¿Σ¿¬áµ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YPE DST = PROCEDURE (VAR é¢èï₧ùÇÆàï£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αÑñÑ½∩ÑΓ ó«º¼«ª¡δÑ ñÑ⌐</w:t>
        <w:softHyphen/>
        <w:t>ßΓó¿∩ ¡áñ «íΩÑ¬Γá¼¿ ¬½áßßá é¢è</w:t>
        <w:softHyphen/>
        <w:t>ï₧</w:t>
        <w:softHyphen/>
        <w:t>ùÇ</w:t>
        <w:softHyphen/>
        <w:t>Æàï£. ïεíá∩ »α«µÑñπαá, «»¿</w:t>
        <w:softHyphen/>
        <w:t>ßá¡</w:t>
        <w:softHyphen/>
        <w:t>¡á∩ ó »α«úαá¼¡«¼ ¼«ñπ½Ñ ¿ ¿¼ÑεΘá∩ ºáú«</w:t>
        <w:softHyphen/>
        <w:t xml:space="preserve">½«ó«¬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Σ«α¼á½∞¡« ß«ó</w:t>
        <w:softHyphen/>
        <w:t>»á</w:t>
        <w:softHyphen/>
        <w:t>ñá</w:t>
        <w:softHyphen/>
        <w:t>ε</w:t>
        <w:softHyphen/>
        <w:t>Θ¿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ß ñÑ¬½áαáµ¿Ñ⌐ DST, ¼«ªÑΓ αáß</w:t>
        <w:softHyphen/>
        <w:t>ß¼á</w:t>
        <w:softHyphen/>
        <w:t>Γα¿</w:t>
        <w:softHyphen/>
        <w:t>óáΓ∞ß∩ ¬á¬ «íΩÑ¬Γ ¬½áßßá DST. ìá»α¿¼Ñα, ñÑ⌐ßΓó¿∩ "ó¬½ετ¿Γ∞" ¿ "óδ¬½ετ¿Γ∞" ¼«úπΓ αáß</w:t>
        <w:softHyphen/>
        <w:t>ß¼á</w:t>
        <w:softHyphen/>
        <w:t>Γα¿</w:t>
        <w:softHyphen/>
        <w:t>óáΓ∞</w:t>
        <w:softHyphen/>
        <w:t>ß∩ ¬á¬ φ½Ñ¼Ñ¡Γδ ¬½áßßá DST Γ«½∞¬« »α¿ πß½«ó¿¿, τΓ« ºáú«½«ó¬¿ »α«</w:t>
        <w:softHyphen/>
        <w:t>µÑñπα, «»¿ßδóáεΘ¿σ φΓ¿ ñÑ⌐ßΓó¿∩, «»αÑñÑ½Ñ¡δ ó ß½ÑñπεΘÑ¼ ó¿ñÑ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é¬½ετ¿Γ∞ (VAR S: é¢èï₧ùÇÆàï£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éδ¬½ετ¿Γ∞ (VAR S: é¢èï₧ùÇÆàï£)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α¼¿¡ ß¿ú¡áΓπαá «Γ¡«ß¿Γß∩ ¬ ¼áΓÑ¼áΓ¿¬Ñ, ó »α«úαá¼¿α«óá¡¿¿ «¡ ¿ß</w:t>
        <w:softHyphen/>
        <w:t>»«½∞ºπÑΓß∩ ¬á¬ ß¿¡«¡¿¼ »«¡∩Γ¿∩ ¬½áßß ñÑ⌐ßΓó¿⌐ (¼ÑΓ«ñ«ó). é î«ñπ½Ñ-2 ßπΘÑßΓóπÑΓ ¬«¡¬αÑΓ¡δ⌐ »α«µÑñπα¡δ⌐ Γ¿», «íΩÑ¬Γá¼¿ ¬«</w:t>
        <w:softHyphen/>
        <w:t>Γ«</w:t>
        <w:softHyphen/>
        <w:t>α«</w:t>
        <w:softHyphen/>
        <w:t xml:space="preserve">ú« ∩ó½∩εΓß∩ »α«µÑñπαδ íÑº »áαá¼ÑΓα«ó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YPE PROC = PROCEDURE ();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½Ñ¼Ñ¡Γδ σαá¡Ñ¡¿∩ Γá¬¿σ «íΩÑ¬Γ«ó σáαá¬ΓÑα¿ºπεΓß∩ «Γ¡«ΦÑ¡¿Ñ¼ TSIZE (PROC) = TSIZE (ADDRESS), Γ.Ñ. ó ¬áτÑßΓóÑ «íΩÑ¬Γ«ó φΓ«ú« ¬«¡</w:t>
        <w:softHyphen/>
        <w:t>¬αÑΓ¡«ú« »α«µÑñπα¡«ú« Γ¿»á ¿ß»«½∞ºπεΓß∩ áñαÑßá óσ«ñ«ó ó ß«</w:t>
        <w:softHyphen/>
        <w:t>«Γ</w:t>
        <w:softHyphen/>
        <w:t>óÑΓ</w:t>
        <w:softHyphen/>
        <w:t>ßΓóπεΘ¿Ñ »α«µÑñπαδ (Γ«τ¬¿ ºá»πß¬á - á¬Γ¿óáµ¿¿ »α«µÑñπα). ¥Γ« «Γ¡«ΦÑ¡¿Ñ ß»páóÑñ½¿ó« ñ½∩ ½εí«ú« »p«µÑñπp¡«ú« Γ¿»á. é φΓ«¼ ß¼δ</w:t>
        <w:softHyphen/>
        <w:t>ß</w:t>
        <w:softHyphen/>
        <w:t>½Ñ ß»Ñ</w:t>
        <w:softHyphen/>
        <w:t>µ¿Σ¿¬áµ¿∩ »αÑñßΓáó½Ñ¡¿∩ ¼ÑΓ«ñ«ó ¡¿τÑ¼ ¡Ñ «Γ½¿τáÑΓß∩ «Γ ß»Ñµ¿Σ¿¬áµ¿¿ »αÑñßΓáó½Ñ¡¿∩ ½εíδσ ñαπú¿σ ¡Ñ»α«µÑñπα¡δσ ¬½áßß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½εí«¼ φ½Ñ¼Ñ¡ΓÑ σαá¡Ñ¡¿∩, ßó∩ºá¡¡«¼ ß «»αÑñÑ½Ñ¡¡δ¼ ¬½áßß«¼, σαá¡¿Γß∩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»αÑñßΓáó½Ñ¡¿Ñ «íΩÑ¬Γ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φΓ«ú« ¬½áßßá. Æá¬«Ñ »αÑñßΓáó½Ñ¡¿Ñ «í</w:t>
        <w:softHyphen/>
        <w:t>αáºπÑΓß∩ º¡áτÑ¡¿∩¼¿, ºá»¿ßá¡δ¼¿ ó φ½Ñ¼Ñ¡Γ σαá¡Ñ¡¿∩. ïεí«Ñ ßó«⌐</w:t>
        <w:softHyphen/>
        <w:t>ßΓ</w:t>
        <w:softHyphen/>
        <w:t>ó« ó ¥éî ß «úαá¡¿τÑ¡¡«⌐ αáºα∩ñ¡«⌐ ßÑΓ¬«⌐ (á «¡á óßÑúñá «ú</w:t>
        <w:softHyphen/>
        <w:t>αá</w:t>
        <w:softHyphen/>
        <w:t>¡¿</w:t>
        <w:softHyphen/>
        <w:t>τÑ</w:t>
        <w:softHyphen/>
        <w:t>¡á) ¼«ªÑΓ »αÑñßΓáó½∩Γ∞ß∩ ¬«¡Ñτ¡δ¼ ¼¡«ªÑßΓó«¼ º¡áτÑ¡¿⌐. ìá»α¿¼Ñα, ßó«⌐ßΓó«, σáαá¬ΓÑα¿ºπÑ¼«Ñ Γ¿»«¼ CARDINAL, ¼«ªÑΓ íδΓ∞ »αÑñßΓáó½Ñ¡« 2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vertAlign w:val="superscript"/>
          <w:lang w:val="en-US"/>
        </w:rPr>
        <w:t>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αáº½¿τ¡δ¼¿ º¡áτÑ¡¿∩¼¿ ¡áΓπαá½∞¡δσ τ¿ßÑ½, ºñÑß∞ n - αáºα∩ñ¡«ßΓ∞ ¥éî. ä½∩ 16-αáºα∩ñ¡«ú« ß½«óá φΓ«Γ ß»Ñ¬Γα º¡áτÑ¡¿⌐ ó¬½ετáÑΓ ¡á</w:t>
        <w:softHyphen/>
        <w:t>Γπ</w:t>
        <w:softHyphen/>
        <w:t>αá½∞¡δÑ τ¿ß½á «Γ 0 ñ« 2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vertAlign w:val="superscript"/>
          <w:lang w:val="en-US"/>
        </w:rPr>
        <w:t>16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- 1 = 65 535. æó«⌐ßΓó«, σápá¬</w:t>
        <w:softHyphen/>
        <w:t>ΓÑ</w:t>
        <w:softHyphen/>
        <w:t>p¿</w:t>
        <w:softHyphen/>
        <w:t>ºπ</w:t>
        <w:softHyphen/>
        <w:t>Ñ</w:t>
        <w:softHyphen/>
        <w:t>¼«Ñ Γ¿»«¼ CHAR (½¿ΓÑαá), ¼«ªÑΓ íδΓ∞ »αÑñßΓáó½Ñ¡«   2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vertAlign w:val="superscript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= 256 αáº</w:t>
        <w:softHyphen/>
        <w:t>½¿τ</w:t>
        <w:softHyphen/>
        <w:t>¡δ</w:t>
        <w:softHyphen/>
        <w:t>¼¿ ß¿¼ó«½á¼¿ (¿º ¡áí«αá ASCII ¿ úpáΣ¿τÑß¬¿σ ß¿¼ó«½«ó), »«ß¬«½∞¬π φ½Ñ¼Ñ¡Γ σαá¡Ñ¡¿∩ Γá¬«ú« ßó«⌐</w:t>
        <w:softHyphen/>
        <w:t>ßΓ</w:t>
        <w:softHyphen/>
        <w:t>óá ¿¼ÑÑΓ αáº¼Ñα ó «ñ¿¡ íá⌐Γ: TSIZE (CHAR) =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εí«Ñ º¡áτÑ¡¿Ñ, ¬«Γ«α«Ñ ¼«ªÑΓ »αÑñßΓáó½∩Γ∞ ßó«⌐ßΓó«, σáαá¬</w:t>
        <w:softHyphen/>
        <w:t>ΓÑ</w:t>
        <w:softHyphen/>
        <w:t>α¿</w:t>
        <w:softHyphen/>
        <w:t>ºπ</w:t>
        <w:softHyphen/>
        <w:t>Ñ¼«Ñ ΓÑ¼ ¿½¿ ¿¡δ¼ Γ¿»«¼, ¡áºδóáÑΓß∩ ¬«¡ßΓá¡Γ«⌐ φΓ«ú« Γ¿»á. Æá¬, ¡á</w:t>
        <w:softHyphen/>
        <w:t>»α¿¼Ñα, 'A' - ¬«¡ßΓá¡Γá Γ¿»á CHAR, á 177 - ¬«¡ßΓá¡Γá Γ¿»á CARDINAL ¿ INTEGER. Å«ß¬«½∞¬π ¼¡«ªÑßΓó« ¬«¡ßΓá¡Γ ½εí«ú« Γ¿»á ¬«</w:t>
        <w:softHyphen/>
        <w:t>¡Ñτ</w:t>
        <w:softHyphen/>
        <w:t>¡«, «¡« óßÑúñá ¼«ªÑΓ íδΓ∞ ºáñá¡« »α∩¼δ¼ »ÑαÑτ¿ß½Ñ¡¿Ñ¼. é φΓ«¼ ß¼δß½Ñ ½εí«⌐ Γ¿», αÑá½¿ºπÑ¼δ⌐ ó ¥éî, ßó«ñ¿Γß∩ ¬ »ÑαÑτ¿ß½¿¼«¼π Γ¿</w:t>
        <w:softHyphen/>
        <w:softHyphen/>
        <w:t>»π. Äñ¡á¬«, »«ß¬«½∞¬π óα∩ñ ½¿ πñ«í¡« ¬áªñδ⌐ αáº »ÑαÑτ¿ß½∩Γ∞, ¡á</w:t>
        <w:softHyphen/>
        <w:t>»α¿</w:t>
        <w:softHyphen/>
        <w:t>¼Ñα, 2</w:t>
      </w:r>
      <w:r>
        <w:rPr>
          <w:rFonts w:eastAsia="modern b" w:cs="modern b" w:ascii="modern b" w:hAnsi="modern b"/>
          <w:color w:val="000000"/>
          <w:sz w:val="24"/>
          <w:szCs w:val="24"/>
          <w:vertAlign w:val="superscript"/>
          <w:lang w:val="en-US"/>
        </w:rPr>
        <w:t>16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αáº½¿τ¡δσ º¡áτÑ¡¿⌐ ¬áαñ¿¡á½∞¡«ú« Γ¿»á, αáºπ¼¡«  ºá</w:t>
        <w:softHyphen/>
        <w:softHyphen/>
        <w:t>¼Ñ</w:t>
        <w:softHyphen/>
        <w:t>¡¿Γ∞ Γá¬«Ñ »ÑαÑτ¿ß½Ñ¡¿Ñ ßßδ½¬«⌐ ó «»¿ßá¡¿¿ »α«úαá¼¼δ ¡á ¬«¡</w:t>
        <w:softHyphen/>
        <w:t>¬αÑΓ¡δ⌐ ßΓá¡</w:t>
        <w:softHyphen/>
        <w:t>ñáαΓ¡δ⌐ Γ¿» CARDINAL. ä½∩ «úαá</w:t>
        <w:softHyphen/>
        <w:softHyphen/>
        <w:t>¡¿τÑ¡¿∩ »«½¡«ú« ¼¡«ªÑßΓóá º¡á</w:t>
        <w:softHyphen/>
        <w:t>τÑ</w:t>
        <w:softHyphen/>
        <w:t xml:space="preserve">¡¿⌐ ó ∩ºδ¬áσ »α«úαá¼¼¿α«óá¡¿∩ ¿ß»«½∞ºπεΓß∩ Γá¬ ¡áºδóáÑ¼δÑ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«ΓαÑº¬¿ Γ¿»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- π»«α∩ñ«τÑ¡¡δÑ »«ñ¼¡«ªÑßΓóá »«½¡«ú« ¼¡«</w:t>
        <w:softHyphen/>
        <w:t>ªÑßΓóá ¬«¡ßΓá¡Γ ßΓá¡</w:t>
        <w:softHyphen/>
        <w:t>ñáαΓ</w:t>
        <w:softHyphen/>
        <w:t>¡«ú«  ¬«¡¬αÑΓ¡«ú« Γ¿»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«¡ΓÑ¬ßΓÑ ¡áΦÑú« »«ß«í¿∩ óáª¡« «Γ¼ÑΓ¿Γ∞, τΓ« »αÑñßΓáó½Ñ¡¿Ñ «íΩ</w:t>
        <w:softHyphen/>
        <w:t xml:space="preserve">Ñ¬Γá º¡áτÑ¡¿∩¼¿ ¼«ªÑΓ íδΓ∞ ß¬«¡ßΓαπ¿α«óá¡« »πΓÑ¼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¿¼Ñ¡«óá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¬«¡ßΓá¡Γ Γ¿»á. ä½∩ αÑá½¿ºáµ¿¿ φΓ«⌐ ó«º¼«ª¡«ßΓ¿ ¿ß»«½∞ºπÑΓß∩ »Ñ</w:t>
        <w:softHyphen/>
        <w:t>αÑ</w:t>
        <w:softHyphen/>
        <w:t>τ¿ß</w:t>
        <w:softHyphen/>
        <w:t>½Ñ¡¿Ñ, ¡á»α¿¼Ñ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ì«Γá=(ä«, ÉÑ, î¿, öá, æ«½∞, ï∩, æ¿);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Ñß∞ »αÑñßΓáó½Ñ¡¿Ñ ½εí«ú« «íΩÑ¬Γá ì«Γá «úαá¡¿τ¿óáÑΓß∩ ¿ß</w:t>
        <w:softHyphen/>
        <w:t>»«½∞</w:t>
        <w:softHyphen/>
        <w:softHyphen/>
        <w:t>º«</w:t>
        <w:softHyphen/>
        <w:softHyphen/>
        <w:t>óá¡¿Ñ¼ ßÑ¼¿ ¬«¡ßΓá¡Γ. Å«ß¬«½∞¬π ¿¼Ñ¡á Γá¬¿σ ¬«¡ßΓá¡Γ ¡áº</w:t>
        <w:softHyphen/>
        <w:t>¡á</w:t>
        <w:softHyphen/>
        <w:t>τáÑΓ »α«</w:t>
        <w:softHyphen/>
        <w:t>úαá¼¼¿ßΓ, »«ñ«í¡«Ñ ¿¼Ñ¡«óá¡¿Ñ ß«ñÑαª¿Γ φ½Ñ¼Ñ¡Γδ áí</w:t>
        <w:softHyphen/>
        <w:t>ßΓ</w:t>
        <w:softHyphen/>
        <w:t>pá</w:t>
        <w:softHyphen/>
        <w:t>ú¿α«óá¡¿∩ Γ¿»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íáºÑ ¬½áßßá ß «úαá¡¿τÑ¡¡δ¼ ß»Ñ¬Γα«¼ º¡áτÑ¡¿⌐ ¼«ª¡« ß¬«¡</w:t>
        <w:softHyphen/>
        <w:t>ßΓαπ</w:t>
        <w:softHyphen/>
        <w:softHyphen/>
        <w:t>¿</w:t>
        <w:softHyphen/>
        <w:t>α«óáΓ∞ ¡«óδ⌐ ¬½áßß «íΩÑ¬Γ«ó ß í«½ÑÑ Φ¿α«¬¿¼ ß»Ñ¬Γα«¼. Æá¬«Ñ ¬«¡</w:t>
        <w:softHyphen/>
        <w:t>ßΓαπ</w:t>
        <w:softHyphen/>
        <w:t>¿α«óá¡¿Ñ íáº¿απÑΓß∩ ¡á µÑ¡Γαá½∞¡«¼ »«ßΓπ½áΓÑ ΓÑ«α¿¿ ¼¡«</w:t>
        <w:softHyphen/>
        <w:t>ªÑßΓó, ó ß««ΓóÑΓßΓó¿¿ ß ¬«Γ«αδ¼ «íΩÑ¬Γ«¼ ¼¡«ªÑßΓóá ¼«ªÑΓ íδΓ∞ ½εí«Ñ ¿º Ñú« »«ñ¼¡«ªÑßΓó. Æá¬, ¡á»α¿¼Ñα, ¿ß»«½∞ºπ∩ «»αÑñÑ½Ñ¡¡δ⌐ óδ</w:t>
        <w:softHyphen/>
        <w:t>ΦÑ Γ¿» "ì«Γá", ¼«ª¡« ß¬«¡ßΓαπ¿α«óáΓ∞ ¬½áßß "Ç¬¬«αñ", φ½Ñ</w:t>
        <w:softHyphen/>
        <w:t>¼Ñ¡</w:t>
        <w:softHyphen/>
        <w:t>Γá</w:t>
        <w:softHyphen/>
        <w:t>¼¿ ¬«Γ«α«ú« íπñπΓ ∩ó½∩Γ∞ß∩ αáº½¿τ¡δÑ ¬«¼í¿¡áµ¿¿ ¡«Γ. ä½∩ φΓ«ú« ó ∩ºδ¬áσ »α«</w:t>
        <w:softHyphen/>
        <w:t>ú</w:t>
        <w:softHyphen/>
        <w:t>αá¼</w:t>
        <w:softHyphen/>
        <w:t>¼¿α«óá¡¿∩ ¿ß»«½∞ºπÑΓß∩ ¼¡«ªÑßΓóÑ¡¡δ⌐ Γ¿», «»αÑ</w:t>
        <w:softHyphen/>
        <w:t>ñÑ</w:t>
        <w:softHyphen/>
        <w:t>½∩</w:t>
        <w:softHyphen/>
        <w:t>Ñ¼δ⌐ ¡á «ß</w:t>
        <w:softHyphen/>
        <w:t>¡«</w:t>
        <w:softHyphen/>
        <w:t xml:space="preserve">óÑ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íáº«ó«ú«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ÑαÑτ¿ß½¿¼«ú« Γ¿»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Ç¬¬«αñ = SET OF ì«Γá;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½áßß "Ç¬¬«αñ" ó¬½ετáÑΓ ó ßÑí∩ πªÑ ¡Ñ 7, á 2</w:t>
      </w:r>
      <w:r>
        <w:rPr>
          <w:rFonts w:eastAsia="modern a" w:cs="modern a" w:ascii="modern a" w:hAnsi="modern a"/>
          <w:color w:val="000000"/>
          <w:sz w:val="24"/>
          <w:szCs w:val="24"/>
          <w:vertAlign w:val="superscript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íΩÑ¬Γ«ó, »αÑñ</w:t>
        <w:softHyphen/>
        <w:t>ßΓá</w:t>
        <w:softHyphen/>
        <w:t xml:space="preserve">ó½Ñ¡¿Ñ ¬«Γ«αδσ «»αÑñÑ½∩ÑΓß∩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¼¡«ªÑßΓóÑ¡¡δ¼¿ ¬«¡ßΓá¡Γá¼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æαÑñ¿ ¡¿σ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 ä« } -"τ¿ßΓá∩" ¡«Γá "ä«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 ä«, î¿ } -á¬¬«αñ, ß«ßΓáó½Ñ¡¡δ⌐ ¿º ñóπσ ¡«Γ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 ä«..æ¿ } -á¬¬«αñ, ó¬½ετáεΘ¿⌐  ó  ßÑí∩   óßε «¬Γáóπ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} - á¬¬«αñ "¼«½τá¡¿∩", ¡Ñ ß«ñÑαªáΘ¿⌐ ¡¿ «ñ¡«⌐ ¡«Γ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½Ñ¼Ñ¡Γ σαá¡Ñ¡¿∩ «íΩÑ¬Γá "Ç¬¬«αñ" ñ«½ªÑ¡ ñ«»πß¬áΓ∞ αáº¼ÑΘÑ¡¿Ñ ó ¡Ñ¼ 2</w:t>
      </w:r>
      <w:r>
        <w:rPr>
          <w:rFonts w:eastAsia="modern a" w:cs="modern a" w:ascii="modern a" w:hAnsi="modern a"/>
          <w:color w:val="000000"/>
          <w:sz w:val="24"/>
          <w:szCs w:val="24"/>
          <w:vertAlign w:val="superscript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αáº½¿τ¡δσ º¡áτÑ¡¿⌐, ß½Ññ«óáΓÑ½∞¡«, ¼¿¡¿¼á½∞¡δ¼ áñαÑ</w:t>
        <w:softHyphen/>
        <w:t>ßπ</w:t>
        <w:softHyphen/>
        <w:t>Ñ</w:t>
        <w:softHyphen/>
        <w:t>¼δ¼ φ½Ñ</w:t>
        <w:softHyphen/>
        <w:t>¼Ñ¡Γ«¼, »α¿ú«ñ¡δ¼ ñ½∩ σαá¡Ñ¡¿∩ á¬¬«αñ«ó, ∩ó½∩ÑΓß∩ íá⌐Γ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SIZE(Ç¬¬«αñ) =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ΩÑ¬Γ íáº«ó«ú« ¬½áßßá (ì«Γá) ó φΓ«¼ »α¿¼ÑαÑ Γá¬ªÑ íπñÑΓ αáº</w:t>
        <w:softHyphen/>
        <w:softHyphen/>
        <w:t>¼Ñ</w:t>
        <w:softHyphen/>
        <w:t>ΘáΓ∞ß∩ ó «ñ¡«¼ íá⌐ΓÑ, ¡Ñß¼«Γα∩ ¡á Γ«, τΓ« ¿ß»«½∞º«óáΓ∞ß∩ ñ½∩ »αÑñ</w:t>
        <w:softHyphen/>
        <w:t>ßΓáó½Ñ¡¿∩ íπñπΓ ½¿Φ∞ 3 í¿Γá. î¡«ªÑßΓóÑ¡¡δ⌐ Γ¿», »«ß</w:t>
        <w:softHyphen/>
        <w:t>Γα«</w:t>
        <w:softHyphen/>
        <w:t>Ñ¡</w:t>
        <w:softHyphen/>
        <w:t xml:space="preserve">¡δ⌐ ¡á «ß¡«óÑ «ΓαÑº¬á Γ¿»á [0..15], «íαáºπÑΓ ßΓá¡ñáαΓ¡δ⌐ Γ¿»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ITSET = SET OF [0..1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Γαπñ¡« ºá¼ÑΓ¿Γ∞, τΓ« TSIZE(BITSET)=2 (íá⌐Γá). Éáº¼Ñα φ½Ñ</w:t>
        <w:softHyphen/>
        <w:t>¼Ñ¡</w:t>
        <w:softHyphen/>
        <w:t>Γá σαá</w:t>
        <w:softHyphen/>
        <w:t>¡Ñ¡¿∩ ½εí«ú« ¼¡«ªÑßΓóÑ¡¡«ú« Γ¿»á ó íá⌐Γáσ «»αÑñÑ½∩ÑΓß∩ óδ</w:t>
        <w:softHyphen/>
        <w:t>αá</w:t>
        <w:softHyphen/>
        <w:t>ªÑ</w:t>
        <w:softHyphen/>
        <w:t>¡¿</w:t>
        <w:softHyphen/>
        <w:t>Ñ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 DIV 8 +(N MOD 8) DIV (N MOD 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Ñß∞ N - τ¿ß½« ¬«¡ßΓá¡Γ íáº«ó«ú« Γ¿»á, MOD ¿ DIV - «»Ñαáµ¿¿ ß«</w:t>
        <w:softHyphen/>
        <w:softHyphen/>
        <w:t>«Γ</w:t>
        <w:softHyphen/>
        <w:t>óÑΓßΓóÑ¡¡« ñÑ½Ñ¡¿∩ »« ¼«ñπ½ε ¿ ¡áµÑ½« (»αÑñ»«½áúáÑΓß∩, τΓ«  0 DIV 0 =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öá¬Γ¿τÑß¬¿ αáº¼Ñα φ½Ñ¼Ñ¡Γá σαá¡Ñ¡¿∩ ¼¡«ªÑßΓóÑ¡¡«ú« Γ¿»á «»</w:t>
        <w:softHyphen/>
        <w:t>αÑ</w:t>
        <w:softHyphen/>
        <w:t>ñÑ</w:t>
        <w:softHyphen/>
        <w:t>½∩</w:t>
        <w:softHyphen/>
        <w:t>ÑΓß∩ ΓÑ¼, τΓ« ó ¬áτÑßΓóÑ »αÑñßΓáó½Ñ¡¿∩ «íΩÑ¬Γá Γá¬«ú« Γ¿»á ¿ß</w:t>
        <w:softHyphen/>
        <w:t>»«½∞</w:t>
        <w:softHyphen/>
        <w:softHyphen/>
        <w:t xml:space="preserve">ºπÑΓß∩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σáαá¬ΓÑα¿ßΓ¿τÑß¬á∩ Σπ¡¬µ¿∩ ¼¡«ªÑßΓó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ìá»α¿¼Ñα, »αÑñ</w:t>
        <w:softHyphen/>
        <w:softHyphen/>
        <w:t>ßΓá</w:t>
        <w:softHyphen/>
        <w:t>ó½Ñ¡¿Ñ á¬¬«pñá {ä«,î¿,æ¿} ó íá⌐ΓÑ íπñÑΓ óδú½∩ñÑΓ∞ ß½Ñ</w:t>
        <w:softHyphen/>
        <w:t>ñπ</w:t>
        <w:softHyphen/>
        <w:t>ε</w:t>
        <w:softHyphen/>
        <w:t>Θ¿¼ «í</w:t>
        <w:softHyphen/>
        <w:t>αá</w:t>
        <w:softHyphen/>
        <w:t>º«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¿ ï∩ æ«½∞ öá î¿ PÑ ä«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┌──┬──┬──┬────┬──┬──┬──┬──┐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7-⌐ í¿Γ ¡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?│ 1│ 0│   0│ 0│ 1│ 0│ 1│   ¿ß»«½∞ºπÑΓß∩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└──┴──┴──┴────┴──┴──┴──┴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  6  5   4   3  2  1 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«íΩÑ¬Γá¼¿ ¼¡«ªÑßΓóÑ¡¡«ú« Γ¿»á «»αÑñÑ½Ñ¡δ Σπ¡¬µ¿¿, ßó∩</w:t>
        <w:softHyphen/>
        <w:t>ºá¡</w:t>
        <w:softHyphen/>
        <w:softHyphen/>
        <w:t>¡δÑ ß φ½Ñ¼Ñ¡Γáα¡δ¼¿ «»Ñαáµ¿∩¼¿ ¡áñ ¼¡«ªÑßΓóá¼¿ («íΩÑñ¿¡Ñ¡¿Ñ, »Ñ</w:t>
        <w:softHyphen/>
        <w:t>αÑ</w:t>
        <w:softHyphen/>
        <w:t>ßÑ</w:t>
        <w:softHyphen/>
        <w:t>τÑ¡¿Ñ, αáº¡«ßΓ∞, ß¿¼¼ÑΓα¿τÑß¬á∩ αáº¡«ßΓ∞); »α«óÑα¬«⌐ ß«ß</w:t>
        <w:softHyphen/>
        <w:t>Γ«</w:t>
        <w:softHyphen/>
        <w:t>∩¡¿∩ ¼¡«</w:t>
        <w:softHyphen/>
        <w:softHyphen/>
        <w:t>ªÑßΓóá (»« σáαá¬ΓÑα¿ßΓ¿τÑß¬«⌐ Σπ¡¬µ¿¿); ó¬½ε</w:t>
        <w:softHyphen/>
        <w:t>τÑ</w:t>
        <w:softHyphen/>
        <w:t>¡¿</w:t>
        <w:softHyphen/>
        <w:t>Ñ¼/¿ß¬</w:t>
        <w:softHyphen/>
        <w:t>½ετÑ¡¿Ñ¼ íáº«óδσ «íΩÑ¬Γ«ó ó ¼¡«ªÑßΓó« ¿ Γ.». Å«ñα«í¡ÑÑ «í φΓ«¼ ¼«ª¡« »α«</w:t>
        <w:softHyphen/>
        <w:t>τ¿</w:t>
        <w:softHyphen/>
        <w:t xml:space="preserve">ΓáΓ∞ ó απ¬«ó«ñßΓóÑ »« ∩ºδ¬π »α«úαá¼¼¿α«óá¡¿∩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ß»«½∞º«óá¡¿Ñ σáαá¬ΓÑα¿ßΓ¿τÑß¬«⌐ Σπ¡¬µ¿¿ ñ½∩ »αÑñßΓáó½Ñ¡¿∩ «íΩ</w:t>
        <w:softHyphen/>
        <w:t>Ñ¬</w:t>
        <w:softHyphen/>
        <w:t>Γ«ó ¼¡«ªÑßΓóÑ¡¡«ú« Γ¿»á »«ºó«½∩ÑΓ «αúá¡¿º«óáΓ∞ φΣΣÑ¬Γ¿ó¡πε αá</w:t>
        <w:softHyphen/>
        <w:t>í«</w:t>
        <w:softHyphen/>
        <w:t>Γπ ß Γá¬¿¼¿ «íΩÑ¬Γá¼¿ ¡á πα«ó¡Ñ φ½Ñ¼Ñ¡Γ«ó σαá¡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I. êäàìÆêöêèÇûêƒ ÄüÜàèÆÄ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i/>
          <w:iCs/>
          <w:color w:val="000000"/>
          <w:sz w:val="24"/>
          <w:szCs w:val="24"/>
          <w:lang w:val="en-US"/>
        </w:rPr>
        <w:t>êñÑ¡Γ¿Σ¿¬áµ¿∩ ¿¼Ñ¡«óá¡¿Ñ¼.- èóá½¿ñÑ¡Γ.- ä¿ßΓá¡µ¿∩ ñ«ßΓπ»á.- Ä»ÑpáΓ«p »p¿ß«Ññ¿¡Ñ¡¿∩.- ê¡ñÑ¬ß¿p«óá¡¿Ñ.- êñÑ¡Γ¿Σ¿¬áµ¿∩ π¬á</w:t>
        <w:softHyphen/>
        <w:t>ºá¡¿</w:t>
        <w:softHyphen/>
        <w:t>Ñ¼.- æó«í«ñ¡δ⌐ ¿ «úpá¡¿τÑ¡¡δ⌐ π¬áºáΓÑ½¿.- Æ¿» ADDRESS.- èóá½¿ñÑ¡Γ ß »«ßΓΣ¿¬ß«¼ "^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ñÑ¡Γ¿Σ¿¬áµ¿∩ «íΩÑ¬Γá ºá¬½ετáÑΓß∩ ó «»αÑñÑ½Ñ¡¿¿ (¡áσ«ªñÑ¡¿¿) Ñú« φ½Ñ¼Ñ¡Γá σαá¡Ñ¡¿∩ ¿ »«½πτÑ¡¿¿ ñ«ßΓπ»á ¬ »αÑñßΓáó½Ñ¡¿ε «íΩ</w:t>
        <w:softHyphen/>
        <w:t>Ñ¬</w:t>
        <w:softHyphen/>
        <w:t>Γá - º¡áτÑ¡¿∩¼ Ñú« ßó«⌐ßΓ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πΘÑßΓóπÑΓ ñóá «ß¡«ó¡δσ ß»«ß«íá ¿ñÑ¡Γ¿Σ¿¬áµ¿¿ «íΩÑ¬Γá: ¿¼Ñ</w:t>
        <w:softHyphen/>
        <w:t>¡«</w:t>
        <w:softHyphen/>
        <w:t>óá</w:t>
        <w:softHyphen/>
        <w:t xml:space="preserve">¡¿Ñ ¿ π¬áºá¡¿Ñ.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ê¼Ñ¡«óá¡¿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ºá¬½ετáÑΓß∩ ó ¡áº¡áτÑ¡¿¿ «íΩÑ¬Γπ «»</w:t>
        <w:softHyphen/>
        <w:softHyphen/>
        <w:t>αÑ</w:t>
        <w:softHyphen/>
        <w:t>ñÑ</w:t>
        <w:softHyphen/>
        <w:t>½Ñ¡¡«ú« ¿¼Ñ¡¿. Æá¬«Ñ ¡áº¡áτÑ¡¿Ñ »α«¿ºó«ñ¿Γß∩ ¡á ΣáºÑ Γαá¡</w:t>
        <w:softHyphen/>
        <w:t>ß</w:t>
        <w:softHyphen/>
        <w:t xml:space="preserve">½∩µ¿¿, ¿ ó »α«µÑßßÑ óδ»«½¡Ñ¡¿∩ »α«úαá¼¼δ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«íΩÑ¬Γ ¡Ñ ¼«ªÑΓ íδΓ∞ »Ñ</w:t>
        <w:softHyphen/>
        <w:softHyphen/>
        <w:t>αÑ</w:t>
        <w:softHyphen/>
        <w:t>¿¼Ñ</w:t>
        <w:softHyphen/>
        <w:t>¡«</w:t>
        <w:softHyphen/>
        <w:t>óá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ìá»α¿¼Ñα, ñÑ¬½áαáµ¿∩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VAR A,B: ÄíΩÑ¬Γ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αÑñÑ½∩ÑΓ ¡á½¿τ¿Ñ ó »α«</w:t>
        <w:softHyphen/>
        <w:t>úαá¼¼Ñ ñóπσ «íΩÑ¬Γ«ó ß ¿¼Ñ¡á¼¿ Ç ¿ B ß««ΓóÑΓßΓóÑ¡¡«, ¬áªñδ⌐ ¿º ¬«Γ«αδσ ¿¼ÑÑΓ ¿¡ñ¿ó¿ñπá½∞¡δ⌐ φ½Ñ¼Ñ¡Γ σαá</w:t>
        <w:softHyphen/>
        <w:t>¡Ñ¡¿∩. ÄíαáΓ¿Γ∞ß∩ ¬ «íΩ</w:t>
        <w:softHyphen/>
        <w:t>Ñ¬</w:t>
        <w:softHyphen/>
        <w:t>Γπ Ç »« ¿¼Ñ¡¿ é ó ¡áñÑªñÑ, τΓ« "«¡ éáß πß½δΦ¿Γ" ¡Ñó«º¼«ª¡«, ¡Ñ</w:t>
        <w:softHyphen/>
        <w:t>ó«º</w:t>
        <w:softHyphen/>
        <w:t>¼«ª</w:t>
        <w:softHyphen/>
        <w:t>¡δ «»Ñαáµ¿¿ ó¿ñá "ìáºóáΓ∞ «íΩ</w:t>
        <w:softHyphen/>
        <w:t>Ñ¬Γ Ç ¡«óδ¼ ¿¼Ñ¡Ñ¼ éÄéÇ". ê¼∩ - φΓ« áΓα¿íπΓ »α«úαá¼¼δ, «íÑß</w:t>
        <w:softHyphen/>
        <w:t>»Ñ</w:t>
        <w:softHyphen/>
        <w:t>τ¿</w:t>
        <w:softHyphen/>
        <w:t>óá</w:t>
        <w:softHyphen/>
        <w:t xml:space="preserve">εΘ¿⌐ ó« óßÑσ ß¿Γπáµ¿∩σ ñ«ßΓπ» ¬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«ñ¡«¼π ¿ Γ«¼π ªÑ «íΩÑ¬Γ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Å«</w:t>
        <w:softHyphen/>
        <w:t>¡∩</w:t>
        <w:softHyphen/>
        <w:t>Γ¿Ñ "¿¼∩" ó ∩ºδ¬áσ »α«úαá¼¼¿α«óá¡¿∩ ¿ß</w:t>
        <w:softHyphen/>
        <w:t>»«½∞ºπÑΓß∩ ¬á¬ ß¿¡«¡¿¼ »«</w:t>
        <w:softHyphen/>
        <w:t>¡∩Γ¿∩ "¿ñÑ¡Γ¿Σ¿¬áΓ«α". é φΓ«¼ ß¼δß½Ñ »α«</w:t>
        <w:softHyphen/>
        <w:softHyphen/>
        <w:t>µÑßß »α«úαá¼¼¿α«óá¡¿∩ ¿ óδ»«½¡Ñ¡¿∩ »α«úαá¼¼δ ∩ó½∩ÑΓß∩ »α«µÑßß«¼ ¿º</w:t>
        <w:softHyphen/>
        <w:t xml:space="preserve">¼Ñ¡Ñ¡¿∩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Γ«½∞¬« »αÑñ</w:t>
        <w:softHyphen/>
        <w:t>ßΓá</w:t>
        <w:softHyphen/>
        <w:t>ó½Ñ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íΩÑ¬Γ«ó, ¡« ¡Ñ »αáó¿½ ¿σ ¿ñÑ¡</w:t>
        <w:softHyphen/>
        <w:t>Γ¿</w:t>
        <w:softHyphen/>
        <w:t>Σ¿</w:t>
        <w:softHyphen/>
        <w:t>¬á</w:t>
        <w:softHyphen/>
        <w:t>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¼Ñ¡«óáΓ∞ß∩ ¼«úπΓ ¿ «ΓñÑ½∞¡δÑ ßó«⌐ßΓóá «íΩÑ¬Γ«ó-áúαÑúáΓ«ó. é φΓ«¼ ß½πτáÑ Γá¬¿Ñ ¿¼Ñ¡á ¡áºδóáεΓ ¬óá½¿Σ¿µ¿α«óá¡¡δ¼¿ ¿ñÑ¡</w:t>
        <w:softHyphen/>
        <w:t>Γ¿</w:t>
        <w:softHyphen/>
        <w:t>Σ¿</w:t>
        <w:softHyphen/>
        <w:t>¬á</w:t>
        <w:softHyphen/>
        <w:t>Γ«</w:t>
        <w:softHyphen/>
        <w:t>αá</w:t>
        <w:softHyphen/>
        <w:t xml:space="preserve">¼¿ -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¬óá½¿ñÑ¡Γá¼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«¡¿ αÑá½¿ºπεΓ ñ¿ßΓá¡µ¿«¡¡δ⌐ ñ«ßΓπ» ¬ ßó«⌐</w:t>
        <w:softHyphen/>
        <w:t>ßΓ</w:t>
        <w:softHyphen/>
        <w:t xml:space="preserve">óá¼ «íΩÑ¬Γá. ìá»α¿¼Ñα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ÄíΩÑ¬Γ =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 : äáΓá_α«ªñÑ¡¿∩; Å : BÑß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 A,B : OíΩÑ¬Γ;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èóá½¿ñÑ¡Γ A.B «Γ¬α«ÑΓ ñ«ßΓπ» ¬ ñáΓÑ α«ªñÑ¡¿∩ «íΩÑ¬Γá A, B.B - ¬ ñáΓÑ α«ªñÑ¡¿∩ «íΩÑ¬Γá B ¿ Γ.ñ.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ä½¿¡á ñ¿ßΓá¡µ¿ ñ«ßΓπ»á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αÑ</w:t>
        <w:softHyphen/>
        <w:t>ñÑ</w:t>
        <w:softHyphen/>
        <w:t>½∩</w:t>
        <w:softHyphen/>
        <w:softHyphen/>
        <w:t>ÑΓ</w:t>
        <w:softHyphen/>
        <w:t>ß∩ ¬«½¿τÑßΓó«¼ πα«ó¡Ñ⌐ áúαÑú¿α«óá¡¿∩ ßó«⌐ßΓó «íΩÑ¬Γ«ó ¬½áß</w:t>
        <w:softHyphen/>
        <w:t>ßá. é φΓ«¼ »α¿¼ÑαÑ ä½¿¡á=1. àß½¿ πΓ«τ¡¿Γ∞ ßó«⌐ßΓó« äáΓá_É«ª</w:t>
        <w:softHyphen/>
        <w:t>ñÑ</w:t>
        <w:softHyphen/>
        <w:t>¡¿∩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YPE äáΓá_α«ªñÑ¡¿∩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: â«ñ; î: îÑß∩µ; ä: äÑ¡∞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 ¬óá½¿ñÑ¡Γ, «Γ¬αδóáεΘ¿⌐ ñ«ßΓπ» ¬ ú«ñπ α«ªñÑ¡¿∩ «íΩÑ¬Γá Ç, ¿¼Ñ</w:t>
        <w:softHyphen/>
        <w:t>ÑΓ ñ½¿¡π ñ¿ßΓá¡µ¿¿, αáó¡πε 2: Ç.é.â. Åα«ßΓ«⌐ ¿ñÑ¡Γ¿Σ¿¬áΓ«α ¼«ª</w:t>
        <w:softHyphen/>
        <w:softHyphen/>
        <w:t>¡« αáßß¼áΓα¿óáΓ∞ ¬á¬ τáßΓ¡δ⌐ ß½πτá⌐ ¬óá½¿ñÑ¡Γá ß ¡π½Ñó«⌐ ñ¿ß</w:t>
        <w:softHyphen/>
        <w:t>Γá¡</w:t>
        <w:softHyphen/>
        <w:softHyphen/>
        <w:t>µ¿</w:t>
        <w:softHyphen/>
        <w:t>Ñ⌐ ñ«ßΓπ»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¿ßΓá¡µ¿«¡¡δ⌐ ñ«ßΓπ» ¼«ªÑΓ ßπΘÑßΓóÑ¡¡« πóÑ½¿τ¿Γ∞ óαÑ¼∩ ¿ñÑ¡</w:t>
        <w:softHyphen/>
        <w:t>Γ¿</w:t>
        <w:softHyphen/>
        <w:softHyphen/>
        <w:t>Σ¿</w:t>
        <w:softHyphen/>
        <w:softHyphen/>
        <w:t xml:space="preserve">¬áµ¿¿ áΓp¿íπΓ«ó «íΩÑ¬Γá, ó ¬«Γ«pδσ σpá¡∩Γß∩ º¡áτÑ¡¿∩ Ñú« ßó«⌐ßΓó. æ«¬αáΓ¿Γ∞ φΓ« óαÑ¼∩ ¼«ª¡« ¿ß»«½∞ºπ∩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«»ÑαáΓ«α »α¿</w:t>
        <w:softHyphen/>
        <w:t>ß«</w:t>
        <w:softHyphen/>
        <w:t>Ñ</w:t>
        <w:softHyphen/>
        <w:t>ñ¿</w:t>
        <w:softHyphen/>
        <w:t>¡Ñ</w:t>
        <w:softHyphen/>
        <w:softHyphen/>
        <w:t>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&lt; èóá½¿ñÑ¡Γ &gt; DO &lt; Åα¿ß«Ññ¿¡∩Ñ¼δ⌐ Σαáú¼Ñ¡Γ &gt;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«⌐ «»ÑαáΓ«α ß«¬αáΘáÑΓ ñ½¿¡π ñ¿ßΓá¡µ¿¿ ñ«ßΓπ»á ¬ áΓp¿íπΓá¼ «íΩÑ¬Γá, ¿ñÑ¡Γ¿Σ¿µ¿pπÑ¼«ú« τÑpÑº &lt;èóá½¿ñÑ¡Γ&gt;. àß½¿ τ¿ß</w:t>
        <w:softHyphen/>
        <w:t>½« Γá¬¿σ áΓp¿íπΓ«ó ó »p¿ß«Ññ¿¡∩Ñ¼«¼ Σpáú¼Ñ¡ΓÑ óÑ½¿¬«, Γ« ¿ß</w:t>
        <w:softHyphen/>
        <w:t>»«½∞</w:t>
        <w:softHyphen/>
        <w:softHyphen/>
        <w:softHyphen/>
        <w:t>º«óá¡¿Ñ «»Ñ</w:t>
        <w:softHyphen/>
        <w:t>páΓ«pá »p¿ß«Ññ¿¡Ñ¡¿∩ ¼«ªÑΓ ßπΘÑßΓóÑ¡¡« ß«¬páΓ¿Γ∞ ópÑ¼∩ óδ</w:t>
        <w:softHyphen/>
        <w:t>»«½</w:t>
        <w:softHyphen/>
        <w:t>¡Ñ</w:t>
        <w:softHyphen/>
        <w:t>¡¿∩ φΓ«ú« Σpáú¼Ñ¡Γá »p«úpá¼¼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½«ªÑ¡¿Ñ «»ÑαáΓ«α«ó »α¿ß«Ññ¿¡Ñ¡¿∩ «íÑß»Ñτ¿óáÑΓ ñ«»«½¡¿ΓÑ½∞¡«Ñ ß«</w:t>
        <w:softHyphen/>
        <w:t>¬</w:t>
        <w:softHyphen/>
        <w:softHyphen/>
        <w:t>αáΘÑ¡¿Ñ ñ¿ßΓá¡µ¿¿ ñ«ßΓπ»á. ìá»α¿¼Ñα, ñ½∩ »ÑαÑ¼Ñ¡¡«⌐ VAR A: ÄíΩÑ¬Γ, φΓ« ¼«ªÑΓ óδú½∩ñÑΓ∞ ß½ÑñπεΘ¿¼ «íαáº«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Éáí«Γá ß« áΓp¿íπΓá¼¿ «íΩÑ¬Γá A τÑαÑº ¿¼Ñ¡á B ¿ Å&gt;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B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&lt;Éáí«Γá ß« áΓp¿íπΓá¼¿ ßó«⌐ßΓóá é «íΩÑ¬Γá Ç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τÑαÑº ¿¼Ñ¡á â,M,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¼Ñ¡á «íΩÑ¬Γ«ó ¿ ¿σ ßó«⌐ßΓó ¼«úπΓ ñπí½¿α«óáΓ∞ ñαπú ñαπúá. ¥Γ« ßó∩ºá¡« ß ΓÑ¼, τΓ« ñÑ¬½áαáµ¿∩ ßó«⌐ßΓó »α«ó«ñ¿Γß∩ ó αáºñÑ½Ñ TYPE (Γ¿»«ó), á ¿¼Ñ¡«óá¡¿Ñ «íΩÑ¬Γ«ó - ó αáºñÑ½Ñ VAR (»ÑαÑ¼Ñ¡¡δσ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αá¡ß½∩Γ«αδ ∩ºδ¬«ó »α«úαá¼¼¿α«óá¡¿∩, «íαáíáΓδóá∩ αáºñÑ½δ  TYPE ¿ VAR, «íδτ¡« ¡Ñ "πß¼áΓα¿óáεΓ" ¡¿τÑú« "ßΓαáΦ¡«ú«" ó Γ«¼, τΓ« ¿¼Ñ¡á ßó«⌐ßΓó íπñπΓ ñπí½¿α«óáΓ∞ ¿¼Ñ¡á «íΩÑ¬Γ«ó - óÑñ∞ φΓ« »α¿¡</w:t>
        <w:softHyphen/>
        <w:softHyphen/>
        <w:t>µ¿»¿á½∞¡« αáº¡δÑ »«¡∩Γ¿∩. ì« ó¼ÑßΓÑ ß ΓÑ¼ «»ÑαáΓ«α WITH Σ«α</w:t>
        <w:softHyphen/>
        <w:t>¼á½∞</w:t>
        <w:softHyphen/>
        <w:t>¡« ñ«»πß¬áÑΓ ß¼Ñ</w:t>
        <w:softHyphen/>
        <w:t>Φ¿óá¡¿Ñ Γá¬¿σ »«¡∩Γ¿⌐ (ß¼. »α¿óÑñÑ¡¡δ⌐ óδΦÑ »α¿¼Ñα: »Ñαóδ⌐ WITH »α¿ß«Ññ¿¡∩ÑΓ ¬ «íΩÑ¬Γπ, á óΓ«α«⌐ ¬ Ñú« ßó«⌐</w:t>
        <w:softHyphen/>
        <w:t>ßΓ</w:t>
        <w:softHyphen/>
        <w:t>óπ). Æá¬«Ñ ß¼ÑΦ¿óá¡¿Ñ ó «íΘÑ¼ ß½πτáÑ ΓαÑíπÑΓ »«óδΦÑ¡¡«ú« ó¡¿</w:t>
        <w:softHyphen/>
        <w:t>¼á</w:t>
        <w:softHyphen/>
        <w:softHyphen/>
        <w:t>¡¿∩ »α¿ »α«úαá¼¼¿α«óá¡¿¿ »α¿</w:t>
        <w:softHyphen/>
        <w:t>ß«Ññ¿¡∩Ñ¼δσ Σαáú¼Ñ¡Γ«ó. ìá»α¿¼Ñ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A,B: ÄíΩÑ¬Γ; C: â«ñ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 . 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┌─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1)  │      WITH B DO C:=â END; B.B.â:=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└─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. 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┌─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2)  │      WITH B DO C:=â; B.â:=C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└─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. 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┌─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│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B DO C:=â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│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3)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│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B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│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B DO â:=C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└─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Γα¿ Σαáú¼Ñ¡Γá »αÑß½ÑñπεΓ «ñ¡π µÑ½∞ : «í¼Ñ¡∩Γ∞ ¿¡Σ«α¼áµ¿ε « ú«ñáσ α«ªñÑ¡¿∩ «íΩÑ¬Γ«ó Ç ¿ é . ÅÑαóδ⌐ Σαáú¼Ñ¡Γ ñ«ßΓ¿úáÑΓ φΓ«⌐ µÑ</w:t>
        <w:softHyphen/>
        <w:t>½¿, óΓ«α«⌐ - ¡ÑΓ. Å«τÑ¼π ? é ΓαÑΓ∞Ñ¼ Σαáú¼Ñ¡ΓÑ  Γα¿ ΓÑ¬</w:t>
        <w:softHyphen/>
        <w:t>ßΓπ</w:t>
        <w:softHyphen/>
        <w:t>á½∞</w:t>
        <w:softHyphen/>
        <w:softHyphen/>
        <w:t>¡« «ñ¿</w:t>
        <w:softHyphen/>
        <w:softHyphen/>
        <w:t>¡á¬«óδσ «»ÑαáΓ«αá "WITH B" αÑá½¿ºπεΓ αáº½¿τ¡δÑ »α¿</w:t>
        <w:softHyphen/>
        <w:t>ß«Ñ</w:t>
        <w:softHyphen/>
        <w:t>ñ¿</w:t>
        <w:softHyphen/>
        <w:t>¡Ñ</w:t>
        <w:softHyphen/>
        <w:t>¡¿∩, ºá</w:t>
        <w:softHyphen/>
        <w:t>ó¿ß∩Θ¿Ñ «Γ ¬«¡ΓÑ¬ßΓá. èá¬¿Ñ? ä½∩ Γ«ú«, τΓ«íδ ¿º</w:t>
        <w:softHyphen/>
        <w:t>íÑ</w:t>
        <w:softHyphen/>
        <w:t>ªáΓ∞ ó«º</w:t>
        <w:softHyphen/>
        <w:softHyphen/>
        <w:t>¼«ª</w:t>
        <w:softHyphen/>
        <w:t xml:space="preserve">¡δσ ßÑ¼á¡Γ¿τÑß¬¿σ «Φ¿í«¬, «íπß½«ó½Ñ¡¡δσ Γá¬«⌐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¬«¡</w:t>
        <w:softHyphen/>
        <w:t>ΓÑ¬ßΓ</w:t>
        <w:softHyphen/>
        <w:t>¡«⌐ ºá</w:t>
        <w:softHyphen/>
        <w:t>ó¿</w:t>
        <w:softHyphen/>
        <w:t>ß¿</w:t>
        <w:softHyphen/>
        <w:t>¼«ßΓ∞ε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»ÑpáΓ«pá »p¿ß«Ññ¿¡Ñ¡¿∩, ß½ÑñπÑΓ ½¿í« ¿ß</w:t>
        <w:softHyphen/>
        <w:t>»«½∞</w:t>
        <w:softHyphen/>
        <w:t>º«óáΓ∞ »«½¡δÑ ¬óá½¿ñÑ¡Γδ (¿ ªÑαΓó«óáΓ∞ φΣΣÑ¬Γ¿ó¡«ßΓ∞ε »α«ú</w:t>
        <w:softHyphen/>
        <w:t>αá¼</w:t>
        <w:softHyphen/>
        <w:t>¼δ), ½¿í« ¿ºíÑúáΓ∞ ñπí½¿α«óá¡¿∩ ¿¼Ñ¡ «íΩ</w:t>
        <w:softHyphen/>
        <w:t>Ñ¬</w:t>
        <w:softHyphen/>
        <w:t>Γ«ó ¿ áΓp¿íπΓ«ó (ßó«⌐ßΓó). Å«ß</w:t>
        <w:softHyphen/>
        <w:t>½Ññ</w:t>
        <w:softHyphen/>
        <w:t>¡ÑÑ ó« óßÑσ «Γ¡«ΦÑ¡¿∩σ »αÑñ</w:t>
        <w:softHyphen/>
        <w:t>»«</w:t>
        <w:softHyphen/>
        <w:t>τΓ¿</w:t>
        <w:softHyphen/>
        <w:t>ΓÑ½∞</w:t>
        <w:softHyphen/>
        <w:t>¡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α¿ αáí«ΓÑ ß ¼áßß¿óá¼¿ «íΩÑ¬Γ«ó ¿ (¿½¿) ¼áßß¿óá¼¿ «ñ¡«α«ñ¡δσ ßó«⌐ßΓó ¿ñÑ¡Γ¿Σ¿¬áµ¿∩ «ßπΘÑßΓó½∩ÑΓß∩ ¡á «ß¡«óÑ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¿¡ñÑ¬ß¿p«óá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¡π¼Ñαáµ¿¿). ê¡ñÑ¬ß «»αÑñÑ½∩ÑΓ »«α∩ñ¬«óδ⌐ ¡«¼Ñα «íΩÑ¬Γá (¿½¿ ßó«⌐</w:t>
        <w:softHyphen/>
        <w:softHyphen/>
        <w:softHyphen/>
        <w:t>ßΓóá) ¿ óδ»«½¡∩ÑΓ α«½∞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 xml:space="preserve"> πΓ«τ¡Ñ¡¡«ú« ¿¼Ñ¡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ó »αÑñßΓáó½Ñ¡¿¿ áúαÑ</w:t>
        <w:softHyphen/>
        <w:t>úáΓá. ê¼Ñ¡á, πΓ«τ¡Ñ¡¡δÑ ¿¡ñÑ¬ß«¼, »«-»αÑª¡Ñ¼π «ßΓáεΓß∩ ¿¼Ñ</w:t>
        <w:softHyphen/>
        <w:t>¡á</w:t>
        <w:softHyphen/>
        <w:t>¼¿ (ó φΓ«¼ ß¼δß½Ñ ¿¡ñÑ¬ß ¼«ª¡« Σ«α¼á½∞¡« αáßß¼áΓα¿óáΓ∞ ¬á¬ "«ß«</w:t>
        <w:softHyphen/>
        <w:t>íπε ½¿ΓÑαπ" ó ß¿¼</w:t>
        <w:softHyphen/>
        <w:t>ó«½∞¡«⌐ ßΓα«¬Ñ, «íαáºπεΘÑ⌐ ¿¼∩). çá¼Ñτá¡¿∩, ßñÑ½á¡¡δÑ óδ</w:t>
        <w:softHyphen/>
        <w:t>ΦÑ «Γ</w:t>
        <w:softHyphen/>
        <w:t>¡«</w:t>
        <w:softHyphen/>
        <w:t>ß¿ΓÑ½∞¡« ñπí½¿α«óá¡¿∩ ¿¼Ñ¡ «íΩÑ¬Γ«ó ¿ ßó«⌐ßΓó, »α¿«íαÑΓáεΓ ÑΘÑ í«½∞</w:t>
        <w:softHyphen/>
        <w:t>ΦÑÑ º¡áτÑ¡¿Ñ »α¿¼Ñ¡¿ΓÑ½∞¡« ¬ ¿¼Ñ</w:t>
        <w:softHyphen/>
        <w:t>¡«</w:t>
        <w:softHyphen/>
        <w:t>óá</w:t>
        <w:softHyphen/>
        <w:t>¡¿ε ß ¿¡ñÑ¬ß¿α«óá¡¿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ßΓπ» ¬ «íΩÑ¬Γπ, ¿ñÑ¡Γ¿Σ¿µ¿pπÑ¼«¼π ¿¼Ñ¡Ñ¼, ¬«Γ«p«Ñ πΓ«τ¡Ñ¡« ¿¡</w:t>
        <w:softHyphen/>
        <w:softHyphen/>
        <w:softHyphen/>
        <w:t>ñÑ¬</w:t>
        <w:softHyphen/>
        <w:t xml:space="preserve">ß«¼, pÑá½¿ºπÑΓß∩ ¡á «ß¡«óÑ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óδτ¿ß½Ñ¡¿∩ áñpÑß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ß««Γ</w:t>
        <w:softHyphen/>
        <w:t>óÑΓ</w:t>
        <w:softHyphen/>
        <w:t>ßΓ</w:t>
        <w:softHyphen/>
        <w:t>óπ</w:t>
        <w:softHyphen/>
        <w:t>ε</w:t>
        <w:softHyphen/>
        <w:t>ΘÑ</w:t>
        <w:softHyphen/>
        <w:t>ú« φ½Ñ</w:t>
        <w:softHyphen/>
        <w:t>¼Ñ¡</w:t>
        <w:softHyphen/>
        <w:t>Γá σpá¡Ñ¡¿∩. Çp¿Σ¼ÑΓ¿τÑß¬«Ñ óδpáªÑ¡¿Ñ, pÑá½¿ºπεΘÑÑ Γá</w:t>
        <w:softHyphen/>
        <w:softHyphen/>
        <w:softHyphen/>
        <w:softHyphen/>
        <w:t>¬«Ñ óδ</w:t>
        <w:softHyphen/>
        <w:t>τ¿ß</w:t>
        <w:softHyphen/>
        <w:t>½Ñ¡¿Ñ, ¿ß»«½∞ºπÑΓ ¿¡ñÑ¬ß ¬á¬ ¡áΓπpá½∞¡«Ñ τ¿ß½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ô¬áºá¡¿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- óΓ«α«⌐ «ß¡«ó¡«⌐ ß»«ß«í ¿ñÑ¡Γ¿Σ¿¬áµ¿¿ - ßó∩ºá¡« ß ¿ß</w:t>
        <w:softHyphen/>
        <w:softHyphen/>
        <w:t>»«½∞</w:t>
        <w:softHyphen/>
        <w:t>º«óá¡¿Ñ¼ «ß«íδσ «íΩÑ¬Γ«ó, ó »αÑñßΓáó½Ñ¡¿¿ ¬«Γ«αδσ σαá¡¿Γß∩ ¬á¬ íδ "ßΓαÑ½¬á", π¬áºδóáεΘá∩ ¡á ¿ñÑ¡Γ¿Σ¿µ¿απÑ¼δ⌐ «íΩÑ¬Γ. Æá¬«⌐ «ß«íδ⌐ «íΩ</w:t>
        <w:softHyphen/>
        <w:t xml:space="preserve">Ñ¬Γ ¡áºδóáÑΓß∩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π¬áºáΓÑ½Ñ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½¿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ßßδ½¬«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æΓαÑ½¬á «íΩ</w:t>
        <w:softHyphen/>
        <w:t>Ñ¬Γá-π¬á</w:t>
        <w:softHyphen/>
        <w:t>ºá</w:t>
        <w:softHyphen/>
        <w:t>ΓÑ</w:t>
        <w:softHyphen/>
        <w:t>½∩ ¼«ªÑΓ π¬áºδóáΓ∞ ¡á ½εí«⌐ «íΩÑ¬Γ, ó Γ«¼ τ¿ß½Ñ ¿ ¡á «íΩ</w:t>
        <w:softHyphen/>
        <w:t>Ñ¬Γ-π¬á</w:t>
        <w:softHyphen/>
        <w:t>ºáΓÑ½∞, ¿ ¡á "ßá¼«ú« ßÑí∩", ¿ "ó ¡¿¬πñá" (¡Ñ π¬áºδóáΓ∞ ¡¿ ¡á ¬á</w:t>
        <w:softHyphen/>
        <w:t>¬«⌐ «íΩÑ¬Γ). ô¬áºáΓÑ½∞, ¬«Γ«αδ⌐ ¼«ªÑΓ π¬áºδóáΓ∞ ¡á «íΩÑ¬Γδ αáº</w:t>
        <w:softHyphen/>
        <w:t>½¿τ</w:t>
        <w:softHyphen/>
        <w:t xml:space="preserve">¡δσ ¬½áßß«ó, ¡áºδóáÑΓß∩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ßó«</w:t>
        <w:softHyphen/>
        <w:t>í«ñ¡δ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π¬áºáΓÑ½Ñ¼. ô¬áºáΓÑ½∞, ¬«Γ«αδ⌐ ¼«ªÑΓ π¬áºδóáΓ∞ Γ«½∞¬« ¡á «íΩÑ¬Γδ «»αÑñÑ½Ñ¡¡«ú« ¬½áßßá, ¡áºδóáÑΓß∩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«úαá¡¿τÑ¡¡δ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π¬áºáΓÑ½Ñ¼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«í«ñ¡δ⌐ π¬áºáΓÑ½∞ ó ∩ºδ¬áσ »α«úαá¼¼¿α«óá¡¿∩ αÑá½¿ºπÑΓß∩ Γ¿</w:t>
        <w:softHyphen/>
        <w:t>»«¼ ADDRESS. è«¡ßΓá¡Γá¼¿ φΓ«ú« Γ¿»á ∩ó½∩εΓß∩ áñαÑßá αáí«τÑú« »α«</w:t>
        <w:softHyphen/>
        <w:softHyphen/>
        <w:t>ßΓ</w:t>
        <w:softHyphen/>
        <w:t>αá¡</w:t>
        <w:softHyphen/>
        <w:t>ßΓ</w:t>
        <w:softHyphen/>
        <w:t>óá »á¼∩Γ¿ ¥éî. Äß«í«⌐ ¬«¡ßΓá¡Γ«⌐ ∩ó½∩ÑΓß∩ ¬«¡ßΓá¡Γá, «í«º</w:t>
        <w:softHyphen/>
        <w:softHyphen/>
        <w:t>¡á</w:t>
        <w:softHyphen/>
        <w:t>τá</w:t>
        <w:softHyphen/>
        <w:t>Ñ</w:t>
        <w:softHyphen/>
        <w:t>¼á∩ «íδτ¡« ß½«ó«¼ NIL ¿ «»αÑñÑ½∩εΘá∩ π¬áºáΓÑ½∞, ¬«Γ«αδ⌐ ¡¿¬πñá ¡Ñ π¬áºδóáÑ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úαá¡¿τÑ¡¡δ⌐ π¬áºáΓÑ½∞ «íδτ¡« «»αÑñÑ½∩ÑΓß∩ Σαáº«⌐ "POINTER TO", ¡á</w:t>
        <w:softHyphen/>
        <w:t>»α¿</w:t>
        <w:softHyphen/>
        <w:t xml:space="preserve">¼Ñα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æΓαÑ½¬á = POINTER TO ÄíΩÑ¬Γ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á∩ ñÑ¬½áαáµ¿∩ «»αÑñÑ½¿Γ ¬½áßß π¬áºáΓÑ½Ñ⌐, ¬«Γ«αδÑ ¼«úπΓ π¬á</w:t>
        <w:softHyphen/>
        <w:softHyphen/>
        <w:t>ºδ</w:t>
        <w:softHyphen/>
        <w:t>óáΓ∞ Γ«½∞¬« ¡á «íΩÑ¬Γδ ¬½áßßá  ÄíΩÑ¬Γ. é φΓ«¼ ß¼δß½Ñ ßó«</w:t>
        <w:softHyphen/>
        <w:t>í«ñ</w:t>
        <w:softHyphen/>
        <w:t>¡δ⌐ π¬á</w:t>
        <w:softHyphen/>
        <w:t xml:space="preserve">ºáΓÑ½∞ ¼«ª¡« «»αÑñÑ½¿Γ∞ Σ«α¼á½∞¡« ß½ÑñπεΘ¿¼ «íαáº«¼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ADDRESS = POINTER TO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αá¡¡¿σ óÑαß¿∩σ ∩ºδ¬«ó »α«úαá¼¼¿α«óá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SIZE (ADDRESS) = TSIZE (WORD) = 2 (íá⌐Γá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p¿ φΓ«¼ αáº¼Ñα αáí«τÑú« »α«ßΓαá¡ßΓóá áñαÑß«ó, «»αÑñÑ½∩Ñ¼δ⌐ ¼«Θ</w:t>
        <w:softHyphen/>
        <w:softHyphen/>
        <w:softHyphen/>
        <w:softHyphen/>
        <w:softHyphen/>
        <w:softHyphen/>
        <w:t>¡«ßΓ∞ε ¼¡«ªÑßΓóá ¬«¡ßΓá¡Γ Γ¿»á ADDRESS, ß«ßΓáó½∩½ ñ½∩      16-αáº</w:t>
        <w:softHyphen/>
        <w:t>α∩ñ¡δσ ¥éî  2</w:t>
      </w:r>
      <w:r>
        <w:rPr>
          <w:rFonts w:eastAsia="modern a" w:cs="modern a" w:ascii="modern a" w:hAnsi="modern a"/>
          <w:color w:val="000000"/>
          <w:sz w:val="24"/>
          <w:szCs w:val="24"/>
          <w:vertAlign w:val="superscript"/>
          <w:lang w:val="en-US"/>
        </w:rPr>
        <w:t>16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= 65536 = 64*1024 = 64K.</w:t>
      </w:r>
      <w:r>
        <w:rPr>
          <w:rFonts w:eastAsia="modern a" w:cs="modern a" w:ascii="modern a" w:hAnsi="modern a"/>
          <w:color w:val="000000"/>
          <w:sz w:val="24"/>
          <w:szCs w:val="24"/>
          <w:vertAlign w:val="superscript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ΓαÑ¼½Ñ¡¿Ñ αáßΦ¿α¿Γ∞ áñ</w:t>
        <w:softHyphen/>
        <w:softHyphen/>
        <w:t>αÑß¡«Ñ »α«ßΓαá¡ßΓó« («ßΓáóá∩ß∞ ó αá¼¬áσ Γ«⌐ ªÑ αáºα∩ñ¡«ßΓ¿ ¥éî) »α¿</w:t>
        <w:softHyphen/>
        <w:t>óÑ½« ó í«½ÑÑ »«ºñ¡¿σ óÑαß¿∩σ ∩ºδ¬«ó »α«úαá¼¼¿α«óá¡¿∩ ¬ πóÑ</w:t>
        <w:softHyphen/>
        <w:softHyphen/>
        <w:t>½¿</w:t>
        <w:softHyphen/>
        <w:t>τÑ</w:t>
        <w:softHyphen/>
        <w:t>¡¿ε αáº¼Ñαá φ½Ñ¼Ñ¡Γ«ó σαá¡Ñ¡¿∩ áñαÑß«ó ó 2 αáº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SIZE (ADDRESS) = TSIZE (ARRAY[1..2] OF WORD) = 4 (íá⌐Γá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 φΓ«¼ ADDRESS ßΓá½ ¿¡ΓÑα»αÑΓ¿α«óáΓ∞ß∩ ¬á¬ ßΓαπ¬Γπα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 ADDRESS =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GMENT, OFFSET: CARDIN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»«½∞º«óá¡¿Ñ ¬«Γ«α«⌐ Σá¬Γ¿τÑß¬¿  «ß¡«óá¡« ¡á ¿¡ñÑ¬ß¡«⌐ ¿ñÑ¡</w:t>
        <w:softHyphen/>
        <w:t>Γ¿</w:t>
        <w:softHyphen/>
        <w:softHyphen/>
        <w:t>Σ¿</w:t>
        <w:softHyphen/>
        <w:t>¬áµ¿¿ «íΩÑ¬Γá. SEGMENT «»αÑñÑ½∩ÑΓ ¡«¼Ñα ßÑú¼Ñ¡Γá αáí«τÑú« »α«ß</w:t>
        <w:softHyphen/>
        <w:t>Γ</w:t>
        <w:softHyphen/>
        <w:t>αá¡</w:t>
        <w:softHyphen/>
        <w:t>ßΓóá áñαÑß«ó, πΓ«τ¡∩Ñ¼«ú« ß¼ÑΘÑ¡¿Ñ¼ (OFFSET), ó ¬«Γ«α«¼ σαá</w:t>
        <w:softHyphen/>
        <w:t>¡¿Γ</w:t>
        <w:softHyphen/>
        <w:t>ß∩ "αáßßΓ«∩¡¿Ñ" «Γ ¡áτá½á ßÑú¼Ñ¡Γá ñ« »αÑñßΓáó½Ñ¡¿∩ ¿ñÑ¡</w:t>
        <w:softHyphen/>
        <w:t>Γ¿</w:t>
        <w:softHyphen/>
        <w:t>Σ¿</w:t>
        <w:softHyphen/>
        <w:t>µ¿</w:t>
        <w:softHyphen/>
        <w:t>απ</w:t>
        <w:softHyphen/>
        <w:t>Ñ</w:t>
        <w:softHyphen/>
        <w:t>¼«</w:t>
        <w:softHyphen/>
        <w:t xml:space="preserve">ú« «íΩÑ¬Γá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εí«⌐ «íΩÑ¬Γ-π¬áºáΓÑ½∞ (ßó«í«ñ¡δ⌐ ¿½¿ «úαá¡¿τÑ¡¡δ⌐) ¿ñÑ¡</w:t>
        <w:softHyphen/>
        <w:t>Γ¿</w:t>
        <w:softHyphen/>
        <w:t>Σ¿</w:t>
        <w:softHyphen/>
        <w:t>µ¿</w:t>
        <w:softHyphen/>
        <w:softHyphen/>
        <w:t>απ</w:t>
        <w:softHyphen/>
        <w:t>ÑΓß∩ ¿¼Ñ¡Ñ¼, ñÑ¬½áα¿α«óá¡¡δ¼ ó »α«úαá¼¼Ñ. ç¡áτÑ¡¿Ñ π¬á</w:t>
        <w:softHyphen/>
        <w:t>ºá</w:t>
        <w:softHyphen/>
        <w:t>ΓÑ</w:t>
        <w:softHyphen/>
        <w:t>½∩, ß«σ</w:t>
        <w:softHyphen/>
        <w:t>αá¡∩Ñ¼«Ñ "»«ñ" φΓ¿¼ ¿¼Ñ¡Ñ¼, ¿ñÑ¡Γ¿Σ¿µ¿απÑΓ ó ßó«ε «τÑ</w:t>
        <w:softHyphen/>
        <w:t>αÑñ∞ ñαπ</w:t>
        <w:softHyphen/>
        <w:t>ú«⌐ «íΩÑ¬Γ (π¬áºδóáÑΓ ¡á ¡Ñú«). Æá¬á∩ ¿ñÑ¡Γ¿Σ¿¬áµ¿∩ ¡á πα«ó</w:t>
        <w:softHyphen/>
        <w:t>¡Ñ º¡á</w:t>
        <w:softHyphen/>
        <w:t>τÑ</w:t>
        <w:softHyphen/>
        <w:t>¡¿⌐ »«ºó«½∩ÑΓ ñ¿¡á¼¿τÑß¬¿ (ó »α«µÑßßÑ óδ»«½¡Ñ¡¿∩ »α«ú</w:t>
        <w:softHyphen/>
        <w:t>αá¼¼δ) ¼Ñ</w:t>
        <w:softHyphen/>
        <w:t>¡∩Γ∞ "»«½«ªÑ¡¿Ñ ßΓαÑ½«¬" π¬áºáΓÑ½∩ ¿ ß««ΓóÑΓßΓóÑ¡¡« ¿ñÑ¡</w:t>
        <w:softHyphen/>
        <w:t>Γ¿</w:t>
        <w:softHyphen/>
        <w:t>Σ¿</w:t>
        <w:softHyphen/>
        <w:t>µ¿</w:t>
        <w:softHyphen/>
        <w:t>α«</w:t>
        <w:softHyphen/>
        <w:t>óáΓ∞ αáº½¿τ¡δÑ «íΩÑ¬Γδ. "ù¿ßΓ«Ñ" ¿¼Ñ¡«óá¡¿Ñ ¡Ñ ñáÑΓ Γá</w:t>
        <w:softHyphen/>
        <w:t>¬¿σ ó«º</w:t>
        <w:softHyphen/>
        <w:t>¼«</w:t>
        <w:softHyphen/>
        <w:t>ª</w:t>
        <w:softHyphen/>
        <w:t>¡«</w:t>
        <w:softHyphen/>
        <w:t>ßΓÑ⌐. ì¿ªÑ »α¿óÑñÑ¡á úαáΣ¿τÑß¬á∩ ¿½½εßΓαáµ¿∩ ßßδ</w:t>
        <w:softHyphen/>
        <w:t>½«τ</w:t>
        <w:softHyphen/>
        <w:t>¡«⌐ ¿ñÑ¡</w:t>
        <w:softHyphen/>
        <w:t>Γ¿</w:t>
        <w:softHyphen/>
        <w:t>Σ¿</w:t>
        <w:softHyphen/>
        <w:t>¬á</w:t>
        <w:softHyphen/>
        <w:t>µ¿¿ «íΩÑ¬Γ«ó π¬áºáΓÑ½Ñ¼ "»« ¿¼Ñ¡¿" 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èóáñαáΓ: ... ;   VAR P: POINTER TO èóáñαáΓ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½Ñ¼Ñ¡Γ xαá¡Ñ¡¿∩ π¬áºáΓÑ½∩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┌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¼∩: P │ ç¡áτÑ¡¿Ñ π¬áºáΓÑ½∩       *──┼───┐  (P=N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└──────────────────────────┼──┘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┌───┬─────┬────────┬────┘     ─┴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│   │     │       ─┼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│   │     │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┌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v───┼─────┼────────┼───────┐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│ ┌┴┐  │     │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       │  ┌─┐  «íΩÑ¬Γ ¬½áßß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│ └─┘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     v       ░░░      │  └─┘    èóáñpá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│     ┌┴┐   ┌┴┐               │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│     └─┘   └─┘               │  ░░░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ΩÑ¬Γ ¬½áßß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│                             │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ÑΦÑΓ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áí«τÑÑ »p«ßΓpá¡ßΓó« »á¼∩Γ¿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└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»αáó½Ñ¡¿Ñ ßΓαÑ½«¬, «»αÑñÑ½∩Ñ¼«Ñ ó«º¼«ª¡δ¼¿ º¡áτÑ¡¿∩¼¿ π¬á</w:t>
        <w:softHyphen/>
        <w:t>ºá</w:t>
        <w:softHyphen/>
        <w:t>ΓÑ</w:t>
        <w:softHyphen/>
        <w:t>½∩ P, «Γ¬αδóáÑΓ ñ«ßΓπ» ¬ «íΩÑ¬Γá¼ ¬½áßßá èóáñαáΓ. ìá</w:t>
        <w:softHyphen/>
        <w:t>»αá</w:t>
        <w:softHyphen/>
        <w:t>ó½Ñ</w:t>
        <w:softHyphen/>
        <w:t>¡¿Ñ ßΓαÑ½</w:t>
        <w:softHyphen/>
        <w:t>¬¿, π¬áºδóáεΘÑ⌐ ¡á "pÑΦÑΓ«", ñ½∩ P, ñÑ¬½áα¿α«óá¡¡«ú« ¬á¬ POINTER TO èóáñαáΓ, ∩ó½∩ÑΓß∩ ¡Ññ«»πßΓ¿¼δ¼, ßΓαÑ½¬á P=NIL ¡¿ ¡á τΓ« ¡Ñ π¬áºδóáÑ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ñÑ¡Γ¿Σ¿¬áµ¿∩ «íΩÑ¬Γ«ó τÑαÑº ßßδ½¬¿ «Γ¬αδóáÑΓ ó«º¼«ª¡«ßΓ¿ «α</w:t>
        <w:softHyphen/>
        <w:t>úá</w:t>
        <w:softHyphen/>
        <w:softHyphen/>
        <w:t>¡¿</w:t>
        <w:softHyphen/>
        <w:t xml:space="preserve">ºáµ¿¿ ñ¿¡á¼¿τÑß¬¿ ¼«ñ¿Σ¿µ¿απÑ¼δσ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ßó∩ºá¡¡δσ ßΓpπ¬Γπp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ÄíΩ</w:t>
        <w:softHyphen/>
        <w:t>Ñ¬</w:t>
        <w:softHyphen/>
        <w:t>Γδ, ¿º ¬«Γ«αδσ ¬«¡ßΓαπ¿απεΓß∩ Γá¬¿Ñ ßΓαπ¬Γπαδ, ñ«½ª¡δ «í½áñáΓ∞ ßó«⌐</w:t>
        <w:softHyphen/>
        <w:t>ßΓó«¼ "ê¼ÑΓ∞ ßó∩º¿ ß ñαπú¿¼¿ «íΩÑ¬Γá¼¿", ¬«Γ«p«Ñ ß»Ñ</w:t>
        <w:softHyphen/>
        <w:t>µ¿</w:t>
        <w:softHyphen/>
        <w:t>Σ¿</w:t>
        <w:softHyphen/>
        <w:t>µ¿</w:t>
        <w:softHyphen/>
        <w:t>pπ</w:t>
        <w:softHyphen/>
        <w:t>ÑΓß∩ ¬á¬  π¬áºáΓÑ½∞. ìá»α¿¼Ñ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¥½Ñ¼Ñ¡Γ_ö¿úπαδ =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: èóáñαáΓ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 : POINTER TO ¥½Ñ¼Ñ¡Γ_ö¿úπα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ªÑ »α¿óÑñÑ¡á úαáΣ¿τÑß¬á∩ ¿½½εßΓαáµ¿∩ «ñ¡«⌐ ¿º ¼¡«ú¿σ ßó∩</w:t>
        <w:softHyphen/>
        <w:t>ºá¡</w:t>
        <w:softHyphen/>
        <w:t>¡δσ ßΓpπ¬Γπp - ßΓpπ¬Γπpδ è«½∞</w:t>
        <w:softHyphen/>
        <w:t>µá, ß«ßΓáó½Ñ¡¡«ú« ¿º ΓαÑσ Γá¬¿σ φ½Ñ¼Ñ¡Γ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┌────────┐                           ┌──────────┐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│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v                 v P       │          v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│    ┌───┴───┐         ┌───┴───┐     │      ┌───┴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│    │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  │         │   A   │     │      │   A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│    │───────┤         ├───────│     │      ├───────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│    │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 *─┼────────&gt;┤   B *─┼─────┘      │ B *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│    └───────┘         └───────┘            └───┼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│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└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P: POINTER TO ¥½Ñ¼Ñ¡Γ_ö¿úπα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φΓ«⌐ ¿½½εßΓαáµ¿¿ Ññ¿¡ßΓóÑ¡¡δ⌐ π¬áºáΓÑ½∞ P »«ß½Ññ«óáΓÑ½∞¡« (ó ¡á»αáó½Ñ¡¿¿ ßΓαÑ½«¬ ßó∩ºÑ⌐) «Γ¬αδóáÑΓ ñ«ßΓπ» ¬« óßÑ¼ φ½Ñ</w:t>
        <w:softHyphen/>
        <w:t>¼Ñ¡</w:t>
        <w:softHyphen/>
        <w:t>Γá¼ ßΓpπ</w:t>
        <w:softHyphen/>
        <w:softHyphen/>
        <w:t>¬Γπpδ è«½∞µá. çá¼ÑΓ¿¼, τΓ« ¡á φΓ«⌐ ¿½½εßΓαáµ¿¿ (ó «Γ</w:t>
        <w:softHyphen/>
        <w:t>½¿</w:t>
        <w:softHyphen/>
        <w:t>τ¿Ñ «Γ »αÑ</w:t>
        <w:softHyphen/>
        <w:t>ñδ</w:t>
        <w:softHyphen/>
        <w:t>ñπ</w:t>
        <w:softHyphen/>
        <w:t>ΘÑ⌐) φ½Ñ¼Ñ¡Γ σαá¡Ñ¡¿∩ π¬áºáΓÑ½∩ P πªÑ ¡Ñ ¿º«</w:t>
        <w:softHyphen/>
        <w:t>íαá</w:t>
        <w:softHyphen/>
        <w:t>ªÑ¡. Åα«ßΓ« α∩ñ«¼ ß« ßΓpÑ½¬«⌐ »p«ßΓáó½Ñ¡« ¿¼∩ π¬áºáΓÑ½∩ - φΓ« «íδτ</w:t>
        <w:softHyphen/>
        <w:t>¡δ⌐ »α¿Ñ¼ ñ½∩ úαá</w:t>
        <w:softHyphen/>
        <w:t>Σ¿</w:t>
        <w:softHyphen/>
        <w:t>τÑß</w:t>
        <w:softHyphen/>
        <w:t>¬¿σ ¿½½εßΓαáµ¿⌐ »pÑñßΓáó½Ñ¡¿∩ ßó∩</w:t>
        <w:softHyphen/>
        <w:t>ºá¡</w:t>
        <w:softHyphen/>
        <w:t>¡δσ ßΓαπ¬Γπ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εí«Ñ »α¿ßó«Ñ¡¿Ñ º¡áτÑ¡¿∩ π¬áºáΓÑ½ε úαáΣ¿τÑß¬¿ ¿¡ΓÑα</w:t>
        <w:softHyphen/>
        <w:t>»αÑ</w:t>
        <w:softHyphen/>
        <w:t>Γ¿</w:t>
        <w:softHyphen/>
        <w:t>απ</w:t>
        <w:softHyphen/>
        <w:t>ÑΓ</w:t>
        <w:softHyphen/>
        <w:t>ß∩ ¬á¬ ¿º¼Ñ¡Ñ¡¿Ñ ¡á»αáó½Ñ¡¿∩ ß««ΓóÑΓßΓóπεΘÑ⌐ ßΓαÑ½¬¿ (»ÑαÑ</w:t>
        <w:softHyphen/>
        <w:t>ßΓá</w:t>
        <w:softHyphen/>
        <w:t>¡«ó</w:t>
        <w:softHyphen/>
        <w:t>¬á, »Ñ</w:t>
        <w:softHyphen/>
        <w:t>αÑñó¿ª¬á π¬áºáΓÑ½∩ ¡á ñαπú«⌐ «íΩÑ¬Γ). ä«ßΓπ» ¬ «íΩÑ¬Γπ τÑ</w:t>
        <w:softHyphen/>
        <w:t>αÑº π¬á</w:t>
        <w:softHyphen/>
        <w:softHyphen/>
        <w:t>ºáΓÑ½∞ «Γ¬αδóáÑΓß∩ »πΓÑ¼ ¿¼Ñ¡«óá¡¿∩ π¬áºáΓÑ½∩ ß »«ßΓ</w:t>
        <w:softHyphen/>
        <w:t>Σ¿¬</w:t>
        <w:softHyphen/>
        <w:t>ß«¼ "^". Æá¬, ó »α¿</w:t>
        <w:softHyphen/>
        <w:t>óÑñÑ¡¡«¼ óδΦÑ »α¿</w:t>
        <w:softHyphen/>
        <w:t>¼ÑαÑ ñ½∩ ñ«ßΓπ»á ¬ «íΩ</w:t>
        <w:softHyphen/>
        <w:t>Ñ¬</w:t>
        <w:softHyphen/>
        <w:t>Γπ ¬½áß</w:t>
        <w:softHyphen/>
        <w:t>ßá èóáñαáΓ  τÑαÑº P: POINTER TO ¥½Ñ¼Ñ¡Γ_ö¿úπαδ ¡Ñ«íσ«ñ¿¼« ¿ß»«½∞º«óáΓ∞ ¬óá</w:t>
        <w:softHyphen/>
        <w:t>½¿ñÑ¡Γ ó¿ñá P^.A. é ¡Ñ¼ "ºáΦ¿Σα«óá¡á" ß½ÑñπεΘá∩ »«ß</w:t>
        <w:softHyphen/>
        <w:t>½Ññ«</w:t>
        <w:softHyphen/>
        <w:t>óá</w:t>
        <w:softHyphen/>
        <w:t>ΓÑ½∞</w:t>
        <w:softHyphen/>
        <w:t>¡«ßΓ∞ ñ«ßΓπ»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 - ñ«ßΓπ» ¬ π¬áºáΓÑ½ε, ¿ñÑ¡Γ¿Σ¿µ¿απεΘÑ¼π ¥½Ñ¼Ñ¡Γ_ö¿úπαδ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^ - ñ«ßΓπ» ¬ ßΓαπ¬ΓπαÑ ¥½Ñ¼Ñ¡Γá, ¡á ¬«Γ«απε π¬áºδóáÑΓ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^. - ñ«ßΓπ» ¬ áΓp¿íπΓá¼ (¬«¼»«¡Ñ¡Γá¼) φΓ«⌐ ßΓαπ¬Γπαδ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^.A - ñ«ßΓπ» ¬ áΓp¿íπΓπ èóáñαá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ªñδ⌐ ¿º »«ñ«í¡δσ ¬óá½¿ñÑ¡Γ«ó «Γ¬αδóáÑΓ ñ«ßΓπ» ¬ "ßó«Ñ¼π" π¡¿¬á½∞¡«¼π «íΩÑ¬Γπ (¿½¿ áΓp¿íπΓπ). ìÑΓpπñ¡« ºá¼ÑΓ¿Γ∞, τΓ« ñ½∩ φΓ«</w:t>
        <w:softHyphen/>
        <w:t>ú« »α¿¼Ñαá (¿ ó «íΘÑ¼ ß½π</w:t>
        <w:softHyphen/>
        <w:t>τáÑ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ZE (P) # SIZE (P^) # SIZE (P^.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ßΓáΓ¿, τÑ¼π αáó¡« SIZE (P^)  ñ½∩ φΓ«ú« »p¿¼Ñpá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«½∞ »«ßΓΣ¿¬ßá "^" (ßΓαÑ½¬¿) ºá</w:t>
        <w:softHyphen/>
        <w:t>¬</w:t>
        <w:softHyphen/>
        <w:t>½ε</w:t>
        <w:softHyphen/>
        <w:t>τá</w:t>
        <w:softHyphen/>
        <w:t>ÑΓß∩ ó "«Γ¬αδΓ¿¿" ñ«ßΓπ»á ¬ «íΩ</w:t>
        <w:softHyphen/>
        <w:t>Ñ¬Γπ τÑαÑº º¡áτÑ¡¿Ñ π¬áºδóáεΘÑ⌐ ¡á ¡Ñú« ßßδ½¬¿. ê¡«úñá φΓπ «»Ñ</w:t>
        <w:softHyphen/>
        <w:t>páµ¿ε «ípáº¡« ¡áºδóáεΓ "páß¬pδΓ¿Ñ¼ ßßδ</w:t>
        <w:softHyphen/>
        <w:t>½</w:t>
        <w:softHyphen/>
        <w:t>¬¿". êß»«½∞º«óáΓ∞ ß¿¼</w:t>
        <w:softHyphen/>
        <w:t>ó«½ "^" ¬á¬ »«ßΓΣ¿¬ß ó ¿¼Ñ¡¿ «íΩÑ¬Γá, ¬«</w:t>
        <w:softHyphen/>
        <w:softHyphen/>
        <w:t>Γ«αδ⌐ ¡Ñ ∩ó½∩ÑΓß∩ π¬á</w:t>
        <w:softHyphen/>
        <w:t>ºá</w:t>
        <w:softHyphen/>
        <w:t>ΓÑ</w:t>
        <w:softHyphen/>
        <w:t xml:space="preserve">½Ñ¼, ó «íΘÑ¼ ß½πτáÑ ¡Ññ«»πßΓ¿¼«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ß</w:t>
        <w:softHyphen/>
        <w:t>»«½∞</w:t>
        <w:softHyphen/>
        <w:t>º«óá¡¿Ñ ¬óá½¿ñÑ¡Γ«ó ß ß¿¼ó«½«¼ "^" ó «»ÑαáΓ«αáσ »α¿</w:t>
        <w:softHyphen/>
        <w:t>ß«Ñ</w:t>
        <w:softHyphen/>
        <w:t>ñ¿</w:t>
        <w:softHyphen/>
        <w:t>¡Ñ¡¿∩ »α«ó«ñ¿Γß∩ ó «ß¡«ó¡«¼ Γá¬ ªÑ, ¬á¬ πªÑ íδ½« «»¿ßá¡« óδΦÑ »α¿</w:t>
        <w:softHyphen/>
        <w:softHyphen/>
        <w:t>¼Ñ</w:t>
        <w:softHyphen/>
        <w:t>¡¿</w:t>
        <w:softHyphen/>
        <w:t>ΓÑ½∞</w:t>
        <w:softHyphen/>
        <w:t>¡« ¬ áúαÑú¿α«óá¡¡δ¼ ßΓαπ¬Γπαá¼. çñÑß∞ ß½ÑñπÑΓ »«¼</w:t>
        <w:softHyphen/>
        <w:t>¡¿Γ∞, τΓ« ½ε</w:t>
        <w:softHyphen/>
        <w:t>í«Ñ »α¿ß«Ññ¿¡Ñ¡¿Ñ µÑ½Ñß««ípáº¡« ß ñóπσ Γ«τÑ¬ ºpÑ¡¿∩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ñ½∩ ß«¬αáΘÑ¡¿∩ ñ¿ßΓá¡µ¿¿ ñ«ßΓπ»á ¬ ¬«¼»«¡Ñ¡Γá¼ áúαÑ</w:t>
        <w:softHyphen/>
        <w:t>ú¿α«</w:t>
        <w:softHyphen/>
        <w:t>óá¡</w:t>
        <w:softHyphen/>
        <w:softHyphen/>
        <w:t>¡«⌐ ßΓαπ¬Γπαδ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ñ½∩ »«óδΦÑ¡¿∩ ¡áú½∩ñ¡«ßΓ¿, óδpáº¿ΓÑ½∞¡«ßΓ¿ ¿ ßΓpπ¬</w:t>
        <w:softHyphen/>
        <w:t>Γπp</w:t>
        <w:softHyphen/>
        <w:t>¡«</w:t>
        <w:softHyphen/>
        <w:t>ßΓ¿ »p«úpá¼¼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∩ ß½πτá∩ P: POINTER TO ¥½Ñ¼Ñ¡Γ_ö¿úπαδ ¿ß»«½∞º«óá¡¿Ñ «»Ñ</w:t>
        <w:softHyphen/>
        <w:t>αá</w:t>
        <w:softHyphen/>
        <w:t>Γ«</w:t>
        <w:softHyphen/>
        <w:t>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ITH P^ DO &lt; Åα¿ß«Ññ¿¡∩Ñ¼δ⌐ Σαáú¼Ñ¡Γ &gt;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Ñá½¿ºπÑΓ »p¿ß«Ññ¿¡Ñ¡¿Ñ ¬ ¥½Ñ¼Ñ¡Γπ_ö¿úπpδ, páº¼ÑΘÑ¡¡«¼π ó »á</w:t>
        <w:softHyphen/>
        <w:t>¼∩Γ¿ "»«ñ" P, á «»ÑαáΓ«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ITH P DO &lt; Åα¿ß«Ññ¿¡∩Ñ¼δ⌐ Σαáú¼Ñ¡Γ &gt; EN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«ªÑΓ pÑá½¿º«óáΓ∞ »p¿ß«Ññ¿¡Ñ¡¿Ñ Γ«½∞¬« (!) ¬ áΓp¿íπΓá¼ ßá¼«ú« π¬áºáΓÑ½∩ (Γ.Ñ. »«½∩¼ SEGMENT ¿ OFFSET) ¿ ¡Ñ ¿¼ÑÑΓ ¡¿¬á¬«ú« ß¼δß</w:t>
        <w:softHyphen/>
        <w:t>½á ó »½á¡Ñ »p¿ß«Ññ¿¡Ñ¡¿∩ ¬ ¥½Ñ¼Ñ¡Γπ_ö¿úπpδ. é φΓ«⌐ ßó∩º¿ Γá¬</w:t>
        <w:softHyphen/>
        <w:softHyphen/>
        <w:softHyphen/>
        <w:t>ªÑ «Γ¼ÑΓ¿¼, τΓ« ½εí«Ñ »α¿ß«Ññ¿¡Ñ¡¿Ñ, ñÑ¬½áα¿α«óá¡¡«Ñ ß«</w:t>
        <w:softHyphen/>
        <w:t>«Γ</w:t>
        <w:softHyphen/>
        <w:t>óÑΓ</w:t>
        <w:softHyphen/>
        <w:t>ßΓóπ</w:t>
        <w:softHyphen/>
        <w:t>εΘ¿¼ «»ÑαáΓ«α«¼ WITH, óδ»«½¡∩ÑΓß∩ »«ß½Ñ Γ«ú«, ¬á¬ «»αÑñÑ½Ñ¡« º¡á</w:t>
        <w:softHyphen/>
        <w:t>τÑ¡¿Ñ »α¿ß«Ññ¿¡∩εΘÑú« ¬óá½¿ñÑ¡Γá, Γ.Ñ. ñ« "óσ«ñá" ó »α¿</w:t>
        <w:softHyphen/>
        <w:t>ß«</w:t>
        <w:softHyphen/>
        <w:t>Ñ</w:t>
        <w:softHyphen/>
        <w:t>ñ¿</w:t>
        <w:softHyphen/>
        <w:t>¡∩</w:t>
        <w:softHyphen/>
        <w:t>Ñ¼δ⌐ Σαáú¼Ñ¡Γ. Å«φΓ«¼π ½εí«Ñ ¿º¼Ñ¡Ñ¡¿Ñ º¡áτÑ¡¿∩ »p¿</w:t>
        <w:softHyphen/>
        <w:t>ß«Ñ</w:t>
        <w:softHyphen/>
        <w:t>ñ¿</w:t>
        <w:softHyphen/>
        <w:t>¡∩</w:t>
        <w:softHyphen/>
        <w:t>ε</w:t>
        <w:softHyphen/>
        <w:t>ΘÑ</w:t>
        <w:softHyphen/>
        <w:t xml:space="preserve">ú« π¬áºáΓÑ½∩ ó¡πΓα¿ »α¿ß«Ññ¿¡∩Ñ¼«ú« Σαáú¼Ñ¡Γá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¡Ñ ¿º¼Ñ¡¿Γ πªÑ ß«º</w:t>
        <w:softHyphen/>
        <w:softHyphen/>
        <w:t>ñá¡</w:t>
        <w:softHyphen/>
        <w:t>¡«ú« »α¿ß«Ññ¿¡Ñ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¡Ñ¿ºíÑª¡« ¡ápπΦ¿Γ ½«ú¿¬π óδ»«½¡Ñ¡¿∩ φΓ«ú« Σpáú¼Ñ¡Γá. Åp¿óÑñÑ¼ ÑΘÑ »p¿¼Ñ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P: POINTER TO èóáñαáΓ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 ... P:= ...; (* ôßΓá¡«ó¬á P ¡á ¬óáñαáΓ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ITH P^ D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* Éáí«Γá ß ¬óáñαáΓ«¼, ¡á ¬«Γ«αδ⌐ π¬áºδóáÑΓ P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:= ...; (* ôßΓá¡«ó¬á P ¡á ¡«óδ⌐ ¬óáñαáΓ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 (* Éáí«Γá ß ¡«óδ¼ ¬óáñαáΓ«¼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φΓ«¼ »α¿¼ÑαÑ πßΓá¡«ó¬á P "¡á ¡«óδ⌐ ¬óáñαáΓ " ¡Ñ »α¿óÑñÑΓ ¬ ¿º¼Ñ¡Ñ¡¿ε πªÑ ß«ºñá¡¡«ú« »α¿ß«Ññ¿¡Ñ¡¿∩ ¿ ß««ΓóÑΓßΓóÑ¡¡« "αáí«Γá ß ¡«óδ¼ ¬óáñαáΓ«¼" τÑαÑº π¬«α«τÑ¡¡δÑ ¿ñÑ¡Γ¿Σ¿¬áΓ«αδ ¡Ñ ß«ßΓ«¿Γß∩ - φΓ«Γ Σαáú¼Ñ¡Γ »α«ñ«½ª¿Γ αáí«Γπ ß« "ßΓáαδ¼" ¬óáñαáΓ«¼. ìÑº¡á¡¿Ñ φΓ«</w:t>
        <w:softHyphen/>
        <w:t>ú« «íßΓ«∩ΓÑ½∞ßΓóá ¼«ªÑΓ ß½πª¿Γ∞ ¿ßΓ«τ¡¿¬«¼ ¼¡«ú¿σ Γαπñ¡« ¿ñÑ</w:t>
        <w:softHyphen/>
        <w:t>¡</w:t>
        <w:softHyphen/>
        <w:t>Γ¿</w:t>
        <w:softHyphen/>
        <w:t>Σ¿µ¿απÑ¼δσ «Φ¿í«¬, ó«º¡¿¬áεΘ¿σ Γ«½∞¬« »p¿ ¿ñÑ¡Γ¿Σ¿¬áµ¿¿ «íΩ</w:t>
        <w:softHyphen/>
        <w:t>Ñ¬</w:t>
        <w:softHyphen/>
        <w:t>Γ«ó ¼ÑΓ«ñ«¼ π¬áº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µÑ½«¼ π¬áºáΓÑ½∞¡á∩ ¿ñÑ¡Γ¿Σ¿¬áµ¿∩ »α¿¡µ¿»¿á½∞¡« «Γ½¿τáÑΓß∩ «Γ ¿¼Ñ¡«óá¡¿∩ ΓÑ¼, τΓ« «¡á ¿ß»«½∞ºπÑΓ ß»Ñµ¿á½∞¡δÑ ¿ñÑ¡</w:t>
        <w:softHyphen/>
        <w:t>Γ¿</w:t>
        <w:softHyphen/>
        <w:t>Σ¿</w:t>
        <w:softHyphen/>
        <w:t>µ¿</w:t>
        <w:softHyphen/>
        <w:t>απε</w:t>
        <w:softHyphen/>
        <w:t>Θ¿Ñ «íΩÑ¬Γδ - π¬áºáΓÑ½¿ (¿½¿ ßßδ½¬¿), ß ¬«Γ«αδ¼¿ ¼«ª¡« αáí«ΓáΓ∞ ¬á¬ ß ½εíδ¼¿ ñαπú¿¼¿ "«íδτ¡δ¼¿" «íΩÑ¬Γá¼¿. ¥Γ« ßπΘÑßΓóÑ¡¡« αáß</w:t>
        <w:softHyphen/>
        <w:t>Φ¿</w:t>
        <w:softHyphen/>
        <w:t>α∩ÑΓ ó«º</w:t>
        <w:softHyphen/>
        <w:t>¼«ª¡«ßΓ¿ "τ¿ßΓ«ú«" ¿¼Ñ¡«óá¡¿∩ ¿ »«ºó«½∩ÑΓ αÑá½¿º«óáΓ∞ ñ¿</w:t>
        <w:softHyphen/>
        <w:t>¡á</w:t>
        <w:softHyphen/>
        <w:t>¼¿</w:t>
        <w:softHyphen/>
        <w:t>τÑß</w:t>
        <w:softHyphen/>
        <w:t>¬πε ¿ñÑ¡Γ¿Σ¿¬áµ¿ε αáº½¿τ¡δσ «íΩÑ¬Γ«ó τÑαÑº «ñ¿¡ ¿ Γ«Γ ªÑ π¬á</w:t>
        <w:softHyphen/>
        <w:t>ºá</w:t>
        <w:softHyphen/>
        <w:t>ΓÑ½∞, ¿ñÑ¡Γ¿Σ¿µ¿απÑ¼δ⌐ Ññ¿¡ßΓóÑ¡¡δ¼ »α¿ßó«Ñ¡¡δ¼ Ñ¼π ¿¼Ñ</w:t>
        <w:softHyphen/>
        <w:t>¡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V. êìÆàPÅPàÆÇûêƒ ÄüÜàèÆÄ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i/>
          <w:iCs/>
          <w:color w:val="000000"/>
          <w:sz w:val="24"/>
          <w:szCs w:val="24"/>
          <w:lang w:val="en-US"/>
        </w:rPr>
        <w:t xml:space="preserve">Å«½¿¼«αΣ¿º¼. - æ«ó¼ÑßΓ¿¼«ßΓ∞ Γ¿»«ó. - öπ¡¬µ¿¿ »αÑ«íαáº«óá¡¿∩ ¿ »α¿óÑñÑ¡¿∩ Γ¿»«ó. - çá»¿ß¿ ß óáα¿á¡Γá¼¿. - ìáß½Ññ«óá¡¿Ñ ßó«⌐ßΓó. - Ä»αÑñÑ½Ñ¡¿Ñ " ¡á½«ªÑ¡¿Ñ¼ ". - æá¼«¿¡ΓÑα»αÑΓ¿απÑ¼δ⌐ «íΩÑ¬Γ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α¼¿¡ "¿¡ΓÑα»αÑΓáµ¿∩" «»αÑñÑ½∩ÑΓ "»α¿»¿ßδóá¡¿Ñ" «íΩÑ¬Γπ «»αÑ</w:t>
        <w:softHyphen/>
        <w:softHyphen/>
        <w:t>ñÑ</w:t>
        <w:softHyphen/>
        <w:t>½Ñ¡¡δσ ßÑ¼á¡Γ¿τÑß¬¿σ, ß¼δß½«óδσ ßó«⌐ßΓó. ìá»α¿¼Ñα, ß¿¼ó«½ "I", ¿¡</w:t>
        <w:softHyphen/>
        <w:softHyphen/>
        <w:t>ΓÑα»αÑΓ¿απÑ¼δ⌐ ¬á¬ "É¿¼ß¬á∩_û¿Σαá", íπñÑΓ áßß«µ¿¿p«óáΓ∞ß∩ ß «íΩ</w:t>
        <w:softHyphen/>
        <w:t>Ñ¬</w:t>
        <w:softHyphen/>
        <w:t>Γ«¼ «»αÑñÑ½Ñ¡¡«⌐ ß¿ßΓÑ¼δ ßτ¿ß½Ñ¡¿∩, σáαá¬ΓÑα¿ºπÑ¼«⌐ «ß«</w:t>
        <w:softHyphen/>
        <w:t>íδ</w:t>
        <w:softHyphen/>
        <w:t>¼¿ ßó«⌐</w:t>
        <w:softHyphen/>
        <w:t>ßΓóá¼¿ φΓ«⌐ ß¿ßΓÑ¼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Γ« ªÑ óαÑ¼∩ "I" ¬á¬ "ï¿ΓÑαá" ½áΓ¿¡ß¬«ú« á½Σáó¿Γá σá</w:t>
        <w:softHyphen/>
        <w:t>αá¬</w:t>
        <w:softHyphen/>
        <w:t>ΓÑ</w:t>
        <w:softHyphen/>
        <w:t>α¿</w:t>
        <w:softHyphen/>
        <w:t>ºπ</w:t>
        <w:softHyphen/>
        <w:t>ÑΓ</w:t>
        <w:softHyphen/>
        <w:t>ß∩ ß«óÑαΦÑ¡¡« ñαπú¿¼¿ ßó«⌐ßΓóá¼¿. "I" ¬á¬ íπ¬óá á¡ú½¿⌐ß¬«ú« á½</w:t>
        <w:softHyphen/>
        <w:t>Σá</w:t>
        <w:softHyphen/>
        <w:t>ó¿Γá ¿¼ÑÑΓ ß«íßΓóÑ¡¡δÑ ßó«⌐ßΓóá, ó τáßΓ¡«ßΓ¿, «»αÑñÑ½∩ÑΓ «ß«</w:t>
        <w:softHyphen/>
        <w:t>í«Ñ »α«</w:t>
        <w:softHyphen/>
        <w:t>¿º¡«ΦÑ¡¿Ñ "á⌐", á ¬á¬ íπ¬óá ¡Ñ¼Ñµ¬«ú« á½Σáó¿Γá «¡á Γá</w:t>
        <w:softHyphen/>
        <w:t>¬¿¼ ßó«⌐</w:t>
        <w:softHyphen/>
        <w:softHyphen/>
        <w:softHyphen/>
        <w:t>ßΓó«¼ ¡Ñ «í½áñáÑ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«ªÑßΓóÑ¡¡«ßΓ∞ ¿¡ΓÑα»αÑΓáµ¿⌐ «ñ¡«ú« ¿ Γ«ú« ªÑ «íΩÑ¬Γá ßó∩</w:t>
        <w:softHyphen/>
        <w:t>ºá</w:t>
        <w:softHyphen/>
        <w:t xml:space="preserve">¡á ß »«¡∩Γ¿Ñ¼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»«½¿¼«αΣ¿º¼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æ »p«∩ó½Ñ¡¿Ñ¼ »«½¿¼«αΣ¡δσ ¿¡ΓÑα</w:t>
        <w:softHyphen/>
        <w:t>»αÑ</w:t>
        <w:softHyphen/>
        <w:t>Γáµ¿⌐ «íΩ</w:t>
        <w:softHyphen/>
        <w:t>Ñ¬Γ«ó ¼δ ßΓá½¬¿óáÑ¼ß∩ íπ¬óá½∞¡« ¡á ¬áªñ«¼ Φáúπ - φΓ« ¿ ¼¡«</w:t>
        <w:softHyphen/>
        <w:t>ú«</w:t>
        <w:softHyphen/>
        <w:t>º¡á</w:t>
        <w:softHyphen/>
        <w:t>τ</w:t>
        <w:softHyphen/>
        <w:t>¡«ßΓ∞ ¼¡«ú¿σ «í«p«Γ«ó αÑτ¿ (Σαáº«óδσ ßΓαπ¬Γπα) ¿ ¼¡«</w:t>
        <w:softHyphen/>
        <w:t>ú«</w:t>
        <w:softHyphen/>
        <w:t>µÑ½Ñó«Ñ ¿ß</w:t>
        <w:softHyphen/>
        <w:t>»«½∞º«óá¡¿Ñ «íΩÑ¬Γá (óß»«¼¡¿ΓÑ »«óÑßΓ∞ î.ÆóÑ¡á "Åα¿¡µ ¿ ¡¿Θ¿⌐", úñÑ ú½áó¡δ⌐ úÑα«⌐ ¿¡ΓÑα»αÑΓ¿α«óá½ ú«</w:t>
        <w:softHyphen/>
        <w:t>ßπ</w:t>
        <w:softHyphen/>
        <w:t>ñáα</w:t>
        <w:softHyphen/>
        <w:t>ßΓóÑ¡</w:t>
        <w:softHyphen/>
        <w:t>¡πε »ÑτáΓ∞ ¬á¬ ßαÑñ</w:t>
        <w:softHyphen/>
        <w:t>ßΓ</w:t>
        <w:softHyphen/>
        <w:t>ó« ñ½∩ αáß¬á½δóá¡¿∩ «αÑσ«ó), ¿, ¡á¬«¡Ñµ, ¼¡«</w:t>
        <w:softHyphen/>
        <w:t>ªÑßΓó« ½¿τ¡«ßΓ¡δσ ¬á</w:t>
        <w:softHyphen/>
        <w:t>τÑßΓó ¿¡ΓÑα»αÑΓáΓ«αá: ñ½∩ ¬«ú«-Γ« α«ºδ - φΓ« µóÑΓδ, á ñ½∩ ¬«ú«-Γ« Φ¿»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»α«úαá¼¼¿α«óá¡¿¿ «íΩÑ¬Γ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¬á¬ ñá¡¡«ßΓ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«½¡«ßΓ∞ε «»αÑñÑ½∩ÑΓß∩ »«</w:t>
        <w:softHyphen/>
        <w:softHyphen/>
        <w:t>¡∩Γ¿Ñ¼ φ½Ñ¼Ñ¡Γá σαá¡Ñ¡¿∩, πªÑ ¿ß»«½∞º«óá¡¡δ¼ ó »αÑñδñπΘ¿σ ú½á</w:t>
        <w:softHyphen/>
        <w:t>óáσ. é ¬«¡Ñτ¡«¼ ßτÑΓÑ ó »á¼∩Γ¿ ¥éî ½εí«⌐ φ½Ñ¼Ñ¡Γ σαá¡Ñ¡¿∩ ß«</w:t>
        <w:softHyphen/>
        <w:t>ñÑα</w:t>
        <w:softHyphen/>
        <w:t>ª¿Γ »«ß</w:t>
        <w:softHyphen/>
        <w:t>½Ññ«óáΓÑ½∞¡«ßΓ∞ ¡π½Ñ⌐ ¿ Ññ¿¡¿µ, ¿¡ΓÑα»αÑΓáµ¿∩ ªÑ φΓ«⌐ »«ß</w:t>
        <w:softHyphen/>
        <w:softHyphen/>
        <w:t>½Ñ</w:t>
        <w:softHyphen/>
        <w:t>ñ«</w:t>
        <w:softHyphen/>
        <w:t>óá</w:t>
        <w:softHyphen/>
        <w:t>ΓÑ½∞¡«ßΓ¿ ¬á¬ «íΩÑ¬Γá »«½¡«ßΓ∞ε ºáó¿ß¿Γ «Γ »α«</w:t>
        <w:softHyphen/>
        <w:t>úαá¼</w:t>
        <w:softHyphen/>
        <w:t>¼¿</w:t>
        <w:softHyphen/>
        <w:t>ß</w:t>
        <w:softHyphen/>
        <w:t>Γá. é«»α«ß ó Γ«¼, τÑαÑº ¬á¬¿Ñ "«τ¬¿" (ΓαáΣáαÑΓ, ¼áß¬π) ¼δ »«ß</w:t>
        <w:softHyphen/>
        <w:t>¼«</w:t>
        <w:softHyphen/>
        <w:t>Γ</w:t>
        <w:softHyphen/>
        <w:t>α¿¼ ¡á φ½Ñ</w:t>
        <w:softHyphen/>
        <w:t>¼Ñ¡Γ σαá¡Ñ¡¿∩. é φΓ«¼ ß¼δß½Ñ »«¡∩Γ¿Ñ áíßΓαá¬Γ¡«ú« Γ¿</w:t>
        <w:softHyphen/>
        <w:t>»á ó »α«</w:t>
        <w:softHyphen/>
        <w:t>ú</w:t>
        <w:softHyphen/>
        <w:t>αá</w:t>
        <w:softHyphen/>
        <w:t>¼</w:t>
        <w:softHyphen/>
        <w:t>¼¿</w:t>
        <w:softHyphen/>
        <w:t>α«óá¡¿¿ ¿ óδ»«½¡∩ÑΓ α«½∞ Γá¬¿σ «τ¬«ó (ΓαáΣáαÑΓá, ¼áß</w:t>
        <w:softHyphen/>
        <w:t>¬¿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«ªÑßΓó« Γ¿»«ó «»αÑñÑ½∩ÑΓ ¼¡«ªÑßΓó« ó«º¼«ª¡δσ ¿¡ΓÑα»αÑΓáµ¿⌐ «íΩ</w:t>
        <w:softHyphen/>
        <w:t>Ñ¬Γá. é φΓ«¼ »½á¡Ñ ó ∩ºδ¬áσ 3-ú« »«¬«½Ñ¡¿∩ «ß¡«ó¡δ¼ ∩ó½∩ÑΓß∩ »«</w:t>
        <w:softHyphen/>
        <w:softHyphen/>
        <w:softHyphen/>
        <w:t>¡∩Γ¿Ñ ß«ó¼ÑßΓ¿¼«ßΓ¿ Γ¿»«ó. îδ αáßß¼áΓα¿óáÑ¼ ñóá áß»Ñ¬Γá Γá¬«⌐ ß«ó</w:t>
        <w:softHyphen/>
        <w:softHyphen/>
        <w:t xml:space="preserve">¼ÑßΓ¿¼«ßΓ¿: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ß«ó¼ÑßΓ¿¼«ßΓ∞ »«  »αÑñßΓáó½Ñ¡¿ε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σαá¡Ñ¡¿ε) «íΩ</w:t>
        <w:softHyphen/>
        <w:t>Ñ¬</w:t>
        <w:softHyphen/>
        <w:t xml:space="preserve">Γá ó »á¼∩Γ¿ ¥éî ¿ ß«ó¼ÑßΓ¿¼«ßΓ∞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ß«íßΓóÑ¡¡« »« ¿¡ΓÑα»αÑΓá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ó¼ÑßΓ¿¼«ßΓ∞ »αÑñßΓáó½Ñ¡¿⌐ «»αÑñÑ½∩ÑΓß∩ αáº¼Ñαá¼¿ φ½Ñ¼Ñ¡Γ«ó σαá</w:t>
        <w:softHyphen/>
        <w:t>¡Ñ¡¿∩. ìá»α¿¼Ñα, Ñß½¿ «íΩÑ¬Γδ Γ¿»á CARDINAL σαá¡∩Γß∩ ó «ñ¡«¼ ¼á</w:t>
        <w:softHyphen/>
        <w:softHyphen/>
        <w:softHyphen/>
        <w:t>Φ¿¡¡«¼ ß½«óÑ (2 íá⌐Γá) ¿ «íΩÑ¬Γδ Γ¿»á INTEGER σαá¡∩Γß∩ ó «ñ¡«¼ ß½«</w:t>
        <w:softHyphen/>
        <w:softHyphen/>
        <w:t>óÑ, Γ« INTEGER ¿ CARDINAL ß«ó¼ÑßΓ¿¼δ »« »αÑñßΓáó½Ñ¡¿ε (¼Ñªñπ ß«</w:t>
        <w:softHyphen/>
        <w:t>í«⌐ ¿ ß ¼áΦ¿¡¡δ¼ Γ¿»«¼ WORD). A¡á½«ú¿τ¡« ß«ó¼ÑßΓ¿¼δ »« »αÑñ</w:t>
        <w:softHyphen/>
        <w:t>ßΓá</w:t>
        <w:softHyphen/>
        <w:t>ó½Ñ</w:t>
        <w:softHyphen/>
        <w:softHyphen/>
        <w:t>¡¿ε CHAR ¿ BYTE; WORD ¿ ARRAY [1..2] OF BYTE ¿ Γ.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ó¼ÑßΓ¿¼«ßΓ∞ »« ¿¡ΓÑα»αÑΓáµ¿¿ «»αÑñÑ½∩ÑΓß∩ ó«º¼«ª¡«ßΓ∞ε ¿ß</w:t>
        <w:softHyphen/>
        <w:t>»«½∞</w:t>
        <w:softHyphen/>
        <w:t>º«óáΓ∞ «íΩÑ¬Γ «ñ¡«ú« ¬½áßßá ó ¬áτÑßΓóÑ «íΩÑ¬Γá ñαπú«ú« ¬½áß</w:t>
        <w:softHyphen/>
        <w:t>ßá. ìá</w:t>
        <w:softHyphen/>
        <w:t>»α¿¼Ñα, ½«ª¬π ó ¬áτÑßΓóÑ ó¿½¬¿. é »α«úαá¼¼¿α«óá¡¿¿ ß«ó</w:t>
        <w:softHyphen/>
        <w:t>¼Ñ</w:t>
        <w:softHyphen/>
        <w:t>ßΓ¿</w:t>
        <w:softHyphen/>
        <w:t>¼«ßΓ∞ »« ¿¡ΓÑα»αÑΓáµ¿¿ «íδτ¡« ßó∩ºδóáÑΓß∩ ß ó«º¼«ª¡«ßΓ∞ε »α¿</w:t>
        <w:softHyphen/>
        <w:t>ßóá</w:t>
        <w:softHyphen/>
        <w:t>¿óá¡¿∩ «íΩÑ¬Γπ «ñ¡«ú« ¬½áßßá º¡áτÑ¡¿∩ «íΩÑ¬Γá ñαπú«ú« ¬½áßßá ¿ ¡áºδóáÑΓß∩ ß«ó</w:t>
        <w:softHyphen/>
        <w:t xml:space="preserve">¼ÑßΓ¿¼«ßΓ∞ε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»« »α¿ßóá¿óá¡¿ε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Åα¿¼Ñα Γá¬«⌐ ß«ó</w:t>
        <w:softHyphen/>
        <w:t>¼Ñ</w:t>
        <w:softHyphen/>
        <w:t>ßΓ¿</w:t>
        <w:softHyphen/>
        <w:t xml:space="preserve">¼«ßΓ¿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A: CARDINAL; B: INTEGER;     BEGIN ... A:=B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ó¼ÑßΓ¿¼«ßΓ∞ »« »α¿ßóá¿óá¡¿ε «íδτ¡« »«ñαáºπ¼ÑóáÑΓ ß«ó</w:t>
        <w:softHyphen/>
        <w:t>¼Ñ</w:t>
        <w:softHyphen/>
        <w:t>ßΓ¿</w:t>
        <w:softHyphen/>
        <w:t>¼«ßΓ∞ »αÑñßΓáó½Ñ¡¿⌐ «íΩÑ¬Γ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¡∩Γ¿Ñ ß«ó¼ÑßΓ¿¼«ßΓ¿ Γ¿»«ó πß½«ó¡« ñÑ½¿Γ ∩ºδ¬¿ »α«</w:t>
        <w:softHyphen/>
        <w:t>úαá</w:t>
        <w:softHyphen/>
        <w:t>¼</w:t>
        <w:softHyphen/>
        <w:t>¼¿</w:t>
        <w:softHyphen/>
        <w:t>α«</w:t>
        <w:softHyphen/>
        <w:t>óá</w:t>
        <w:softHyphen/>
        <w:softHyphen/>
        <w:t>¡¿∩ ¡á "ßΓα«ú¿Ñ" ¿ "¡ÑßΓα«ú¿Ñ". é »Ñαó«⌐ úαπ»»Ñ ∩ºδ¬«ó »αá</w:t>
        <w:softHyphen/>
        <w:t>ó¿</w:t>
        <w:softHyphen/>
        <w:t>½«¼ ∩ó</w:t>
        <w:softHyphen/>
        <w:t>½∩ÑΓß∩ ¡Ñó«º¼«ª¡«ßΓ∞ »α∩¼«ú« ¿ß»«½∞º«óá¡¿∩ «íΩÑ¬Γ«ó αáº¡δσ ¬½áß</w:t>
        <w:softHyphen/>
        <w:softHyphen/>
        <w:t>ß«ó ó «ñ¡«¼ óδαáªÑ¡¿¿. Æá¬«Ñ óδαáªÑ¡¿Ñ ¡Ñ«íσ«ñ¿¼« ¬«¡</w:t>
        <w:softHyphen/>
        <w:t>ßΓαπ</w:t>
        <w:softHyphen/>
        <w:t>¿</w:t>
        <w:softHyphen/>
        <w:t>α«</w:t>
        <w:softHyphen/>
        <w:t>óáΓ∞ ¡á «ß¡«óÑ ß»Ñµ¿á½∞¡δδσ Σπ¡¬µ¿⌐ »αÑ«íαáº«óá¡¿∩ Γ¿»«ó, »α¿</w:t>
        <w:softHyphen/>
        <w:t>óÑ</w:t>
        <w:softHyphen/>
        <w:t>ñÑ¡¿∩ Γ¿</w:t>
        <w:softHyphen/>
        <w:t>»«ó ¿ ß»Ñµ¿á½∞¡δσ ¼ÑΓ«ñ«ó ß«ó¼ÑΘÑ¡¿∩ Γ¿»«ó. Éáºπ¼ÑÑΓß∩, "ßΓÑ»Ñ¡∞ ßΓα«ú«ßΓ¿" ∩ºδ¬á - »«¡∩Γ¿Ñ óÑß∞¼á πß½«ó¡«Ñ, ¿ ó ½εí«⌐ Ñú« óÑαß¿¿ ßπ</w:t>
        <w:softHyphen/>
        <w:t>ΘÑßΓóπεΓ ¿ß¬½ετÑ¡¿∩ ¿º φΓ«ú« »αáó¿½á. "ìÑßΓα«ú¿Ñ" ∩ºδ</w:t>
        <w:softHyphen/>
        <w:t>¬¿ »αÑñ</w:t>
        <w:softHyphen/>
        <w:t>ßΓá</w:t>
        <w:softHyphen/>
        <w:t>ó½∩</w:t>
        <w:softHyphen/>
        <w:t>εΓ »α«úαá¼¼¿ßΓπ »«½¡πε ßó«í«ñπ ó ¿¡ΓÑα»αÑΓáµ¿¿ «íΩ</w:t>
        <w:softHyphen/>
        <w:t>Ñ¬Γ«ó: ó «ñ</w:t>
        <w:softHyphen/>
        <w:t>¡«¼ óδαáªÑ¡¿¿ ¼«ª¡« "ß¼ÑΦ¿óáΓ∞" áíß«½εΓ¡« αáº</w:t>
        <w:softHyphen/>
        <w:t>½¿τ</w:t>
        <w:softHyphen/>
        <w:t>¡δÑ «íΩÑ¬Γδ, »α¿ φΓ«¼, αáºπ¼ÑÑΓß∩, "«ΓóÑΓßΓóÑ¡¡«ßΓ∞" ºá Γ«, ¬ τÑ</w:t>
        <w:softHyphen/>
        <w:t>¼π »α¿óÑñÑΓ Γá¬«Ñ ß¼Ñ</w:t>
        <w:softHyphen/>
        <w:softHyphen/>
        <w:t>ΦÑ¡¿Ñ, »«½¡«ßΓ∞ε ½«ª¿Γß∩ ¡á »«½∞º«óáΓÑ½∩. ÄíΩÑ¬Γ¡«-«α¿</w:t>
        <w:softHyphen/>
        <w:t>Ñ¡Γ¿</w:t>
        <w:softHyphen/>
        <w:t>α«óá¡</w:t>
        <w:softHyphen/>
        <w:t>¡δ⌐ ßΓ¿½∞ »α«úαá¼¼¿α«óá¡¿∩ íÑºπß½«ó¡« «Γ</w:t>
        <w:softHyphen/>
        <w:t>ñá</w:t>
        <w:softHyphen/>
        <w:t>ÑΓ »αÑñ»«τΓÑ¡¿Ñ "ßΓα«</w:t>
        <w:softHyphen/>
        <w:t>ú«</w:t>
        <w:softHyphen/>
        <w:t>¼π" ∩ºδ¬π ß αáºó¿Γδ¼¿ ßαÑñßΓóá¼¿ ¬«¡Γα«½∩ ß«ó¼ÑßΓ¿¼«ßΓ¿ Γ¿»«ó, τΓ« ó «íΘÑ¼ ß½πτáÑ »«óδΦáÑΓ ¡áñÑª¡«ßΓ∞ ß«º</w:t>
        <w:softHyphen/>
        <w:t>ñá</w:t>
        <w:softHyphen/>
        <w:t>óáÑ¼δσ »α«úαá¼¼, σ«Γ∩ ¿ ñ«ß</w:t>
        <w:softHyphen/>
        <w:t>Γáó½∩ÑΓ ßó«¿¼¿ "ßΓα«ú«ßΓ∩¼¿" ¡Ñ</w:t>
        <w:softHyphen/>
        <w:t>¬«</w:t>
        <w:softHyphen/>
        <w:t>Γ«</w:t>
        <w:softHyphen/>
        <w:t>αδÑ ¡Ñπñ«íßΓóá "«»δΓ¡δ¼" »α«</w:t>
        <w:softHyphen/>
        <w:t xml:space="preserve">úαá¼¼¿ßΓá¼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öπ¡¬µ¿¿ »αÑ«íαáº«óá¡¿∩ ¿ »α¿óÑñÑ¡¿∩ Γ¿»«ó αÑá½¿ºπεΓ ó«º</w:t>
        <w:softHyphen/>
        <w:t>¼«ª</w:t>
        <w:softHyphen/>
        <w:t>¡«</w:t>
        <w:softHyphen/>
        <w:t>ß</w:t>
        <w:softHyphen/>
        <w:t>Γ¿ ß«ó¼ÑΘÑ¡¿∩ »« »α¿ßóá¿óá¡¿ε. Åα¿ φΓ«¼ ¼Ñσá¡¿º¼δ Γá¬«ú« ß«ó</w:t>
        <w:softHyphen/>
        <w:t>¼Ñ</w:t>
        <w:softHyphen/>
        <w:t>ΘÑ</w:t>
        <w:softHyphen/>
        <w:t>¡¿∩ ñ½∩ »αÑ«íαáº«óá¡¿∩ ¿ »α¿óÑñÑ¡¿∩ «¬áºδóáεΓß∩ ß«óÑαΦÑ¡¡« αáº</w:t>
        <w:softHyphen/>
        <w:t>½¿τ¡δ¼¿. Åα¿óÑñÑ¡¿Ñ Γ¿»«ó ¡Ñ ßó∩ºá¡« ß ¬á¬¿¼-½¿í« »αÑ</w:t>
        <w:softHyphen/>
        <w:t>«í</w:t>
        <w:softHyphen/>
        <w:t>αá</w:t>
        <w:softHyphen/>
        <w:t>º«</w:t>
        <w:softHyphen/>
        <w:t>óá</w:t>
        <w:softHyphen/>
        <w:t>¡¿Ñ¼ ß««Γ</w:t>
        <w:softHyphen/>
        <w:t>óÑΓ</w:t>
        <w:softHyphen/>
        <w:t>ßΓóπ</w:t>
        <w:softHyphen/>
        <w:t>εΘÑú« º¡áτÑ¡¿∩ ó φ½Ñ¼Ñ¡ΓÑ σαá¡Ñ¡¿∩. Æá¬«Ñ º¡áτÑ¡¿Ñ »α«ßΓ« "»ÑαÑó«ñ¿Γß∩ ó ñαπú«⌐ ¬½áßß" - »α¿ßóá¿óáÑΓß∩ »Ñ</w:t>
        <w:softHyphen/>
        <w:t>αÑ</w:t>
        <w:softHyphen/>
        <w:t>¼Ñ¡¡«⌐ ñαπú«ú« Γ¿</w:t>
        <w:softHyphen/>
        <w:t>»á. ä½∩ αÑá½¿ºáµ¿¿ »α¿óÑñÑ¡¿∩ Γ¿»á ¡Ñ«íσ«ñ¿¼á ß«ó¼ÑßΓ¿¼«ßΓ∞ »αÑñ</w:t>
        <w:softHyphen/>
        <w:t>ßΓáó½Ñ¡¿⌐ ß««ΓóÑΓßΓóπεΘ¿σ φ½Ñ¼Ñ¡Γ«ó. ìá»α¿¼Ñ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A: INTEGER; B: CARDIN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  A:=-3; B:= CARDINAL (A);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Ñß∞ CARDINAL() ¿ß»«½∞ºπÑΓß∩ ¬á¬ ¿¼∩ Σπ¡¬µ¿¿ »α¿óÑñÑ¡¿∩ º¡á</w:t>
        <w:softHyphen/>
        <w:t>τÑ</w:t>
        <w:softHyphen/>
        <w:softHyphen/>
        <w:t>¡¿∩ ¬ Γ¿»π CARDINAL. é ¬áτÑßΓóÑ Γá¬¿σ ¿¼Ñ¡ ¼«úπΓ ¿ß</w:t>
        <w:softHyphen/>
        <w:t>»«½∞</w:t>
        <w:softHyphen/>
        <w:t>º«</w:t>
        <w:softHyphen/>
        <w:t>óáΓ∞</w:t>
        <w:softHyphen/>
        <w:t>ß∩ ¡á¿¼Ñ¡«óá¡¿∩ íáº«óδσ ¼áΦ¿¡¡«-«α¿Ñ¡Γ¿α«óá¡¡δσ Γ¿»«ó. Åα¿ ¿ß</w:t>
        <w:softHyphen/>
        <w:t>»«½∞</w:t>
        <w:softHyphen/>
        <w:softHyphen/>
        <w:t>º«óá</w:t>
        <w:softHyphen/>
        <w:t>¡¿¿ Σπ¡¬µ¿⌐ »α¿óÑñÑ¡¿∩ Γ¿»«ó »α«úαá¼¼¿ßΓ ñ«½ªÑ¡ σ«α«Φ« º¡áΓ∞ »αÑñ</w:t>
        <w:softHyphen/>
        <w:t>ßΓáó½Ñ¡¿Ñ «íΩÑ¬Γ«ó ¿ πτ¿ΓδóáΓ∞ óßÑ "¡Ñ«ª¿ñá¡¡«ßΓ¿" ¿σ ¿¡ΓÑα</w:t>
        <w:softHyphen/>
        <w:t>»αÑ</w:t>
        <w:softHyphen/>
        <w:t>Γáµ¿¿ ó ñαπú«¼ ¬½áßßÑ. (ìá»α¿¼Ñα, ñ½∩ φΓ«ú« »α¿¼Ñαá º¡á¬ "-", ¿º«</w:t>
        <w:softHyphen/>
        <w:t>íαáªáÑ¼δ⌐ Ññ¿¡¿µÑ⌐ ó 15-¼ αáºα∩ñÑ φ½Ñ¼Ñ¡Γá σαá¡Ñ¡¿∩ A, ñ½∩ B íπ</w:t>
        <w:softHyphen/>
        <w:softHyphen/>
        <w:t>ñÑΓ ¿¡ΓÑα»αÑΓ¿α«óáΓ∞ß∩ ¬á¬ 2</w:t>
      </w:r>
      <w:r>
        <w:rPr>
          <w:rFonts w:eastAsia="modern b" w:cs="modern b" w:ascii="modern b" w:hAnsi="modern b"/>
          <w:color w:val="000000"/>
          <w:sz w:val="24"/>
          <w:szCs w:val="24"/>
          <w:vertAlign w:val="superscript"/>
          <w:lang w:val="en-US"/>
        </w:rPr>
        <w:t>1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æ««ΓóÑΓßΓóÑ¡¡« »«ß½Ñ »α¿</w:t>
        <w:softHyphen/>
        <w:t>óÑñÑ¡¿∩ B = 2</w:t>
      </w:r>
      <w:r>
        <w:rPr>
          <w:rFonts w:eastAsia="modern b" w:cs="modern b" w:ascii="modern b" w:hAnsi="modern b"/>
          <w:color w:val="000000"/>
          <w:sz w:val="24"/>
          <w:szCs w:val="24"/>
          <w:vertAlign w:val="superscript"/>
          <w:lang w:val="en-US"/>
        </w:rPr>
        <w:t>1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+ 2</w:t>
      </w:r>
      <w:r>
        <w:rPr>
          <w:rFonts w:eastAsia="modern b" w:cs="modern b" w:ascii="modern b" w:hAnsi="modern b"/>
          <w:color w:val="000000"/>
          <w:sz w:val="24"/>
          <w:szCs w:val="24"/>
          <w:vertAlign w:val="superscript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+ 2</w:t>
      </w:r>
      <w:r>
        <w:rPr>
          <w:rFonts w:eastAsia="modern b" w:cs="modern b" w:ascii="modern b" w:hAnsi="modern b"/>
          <w:color w:val="000000"/>
          <w:sz w:val="24"/>
          <w:szCs w:val="24"/>
          <w:vertAlign w:val="superscript"/>
          <w:lang w:val="en-US"/>
        </w:rPr>
        <w:t>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= 32771). öá¬Γ¿τÑß¬¿ Σπ¡¬µ¿¿ »α¿</w:t>
        <w:softHyphen/>
        <w:t>óÑ</w:t>
        <w:softHyphen/>
        <w:t>ñÑ¡¿∩ Γ¿»«ó Σπ¡</w:t>
        <w:softHyphen/>
        <w:t>¬µ¿∩¼¿ ó »«½¡«¼ ß¼δß½Ñ ¡Ñ ∩ó½∩εΓß∩. êß</w:t>
        <w:softHyphen/>
        <w:t>»«½∞</w:t>
        <w:softHyphen/>
        <w:t>º«</w:t>
        <w:softHyphen/>
        <w:t>óá</w:t>
        <w:softHyphen/>
        <w:t>¡¿Ñ ¬½ετÑóδσ ß½«ó ∩ºδ¬á (Γá¬¿σ ¬á¬ CARDINAL, BOOLEAN, INTEGER ¿ Γ.ñ.), «»αÑ</w:t>
        <w:softHyphen/>
        <w:t>ñÑ</w:t>
        <w:softHyphen/>
        <w:t>½∩</w:t>
        <w:softHyphen/>
        <w:t>εΘ¿σ ¿¼Ñ¡á íáº«óδσ Γ¿»«ó, ó ¬«¡ΓÑ¬ßΓÑ BEGIN ... END ¡Ñ«íσ«ñ¿¼« Γαá¡</w:t>
        <w:softHyphen/>
        <w:t>ß½∩Γ«απ Γ«½∞¬« ñ½∩ ¬«¡Γα«½∩ ¬«ααÑ¬Γ¡«ßΓ¿ óδ</w:t>
        <w:softHyphen/>
        <w:t>αá</w:t>
        <w:softHyphen/>
        <w:t>ªÑ¡¿⌐, ß«ß</w:t>
        <w:softHyphen/>
        <w:t>Γá</w:t>
        <w:softHyphen/>
        <w:t>ó½Ñ¡</w:t>
        <w:softHyphen/>
        <w:t>¡δσ ¿º «íΩÑ¬Γ«ó αáº½¿τ¡δσ Γ¿»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Ñ«íαáº«óá¡¿Ñ Γ¿»«ó ó φΓ«¼ ß¼δß½Ñ - »«½¡á∩ »α«Γ¿ó«»«½«ª¡«ßΓ∞ »α¿</w:t>
        <w:softHyphen/>
        <w:softHyphen/>
        <w:t>óÑñÑ¡¿ε. Äß¡«ó¡δÑ ñ¿αÑ¬Γ¿óδ Γá¬«ú« »αÑ«íαáº«óá¡¿∩ (CHR, ORD, VAL, FLOAT, TRUNC) αÑá½¿ºπεΓß∩ óßΓα«Ñ¡¡δ¼¿ »αÑñ«»αÑñÑ½Ñ¡¡δ¼¿ »α«</w:t>
        <w:softHyphen/>
        <w:softHyphen/>
        <w:t>µÑ</w:t>
        <w:softHyphen/>
        <w:t>ñπαá¼¿. æ«ßΓáó Γá¬¿σ Σπ¡¬µ¿⌐ ¼«ªÑΓ αáßΦ¿α∩Γ∞ß∩ ºá ßτÑΓ ¿ß</w:t>
        <w:softHyphen/>
        <w:t>»«½∞</w:t>
        <w:softHyphen/>
        <w:t>º«</w:t>
        <w:softHyphen/>
        <w:t>óá</w:t>
        <w:softHyphen/>
        <w:t>¡¿∩ ß»Ñµ¿á½∞¡δσ í¿í½¿«ΓÑ¬. Æp¿ »ÑαóδÑ Σπ¡¬µ¿¿ »αÑ</w:t>
        <w:softHyphen/>
        <w:t>«í</w:t>
        <w:softHyphen/>
        <w:t>αá</w:t>
        <w:softHyphen/>
        <w:t>º«</w:t>
        <w:softHyphen/>
        <w:t>óá</w:t>
        <w:softHyphen/>
        <w:t>¡¿∩ «Γ</w:t>
        <w:softHyphen/>
        <w:t>¡«</w:t>
        <w:softHyphen/>
        <w:t>ß∩Γß∩ ¬ αáí«ΓÑ ß »ÑαÑτ¿ß½¿¼δ¼¿ Γ¿»á¼¿ ¿ »«ñα«í¡« «»¿</w:t>
        <w:softHyphen/>
        <w:t>ßá</w:t>
        <w:softHyphen/>
        <w:t>¡δ ó ß«</w:t>
        <w:softHyphen/>
        <w:t>«Γ</w:t>
        <w:softHyphen/>
        <w:t>óÑΓ</w:t>
        <w:softHyphen/>
        <w:t>ßΓóπεΘÑ⌐ ½¿ΓÑαáΓπαÑ. çñÑß∞ ¼δ »«ñτÑα¬¡Ñ¼ ½¿Φ∞ «ñ¿¡ áß»Ñ¬Γ ¿ß</w:t>
        <w:softHyphen/>
        <w:t>»«½∞</w:t>
        <w:softHyphen/>
        <w:t>º«óá¡¿∩ Σπ¡¬µ¿¿ VAL. Å«ß¬«½∞¬π, ¬á¬ πªÑ «Γ¼Ñτá½«ß∞, í«½∞</w:t>
        <w:softHyphen/>
        <w:t>Φ¿¡</w:t>
        <w:softHyphen/>
        <w:t>ßΓ</w:t>
        <w:softHyphen/>
        <w:t>ó« íáº«óδσ Γ¿»«ó αÑá½¿ºπεΓß∩ ó ¥éî ¡á «ß¡«óÑ »Ñ</w:t>
        <w:softHyphen/>
        <w:t>αÑ</w:t>
        <w:softHyphen/>
        <w:t>τ¿ß</w:t>
        <w:softHyphen/>
        <w:t>½Ñ</w:t>
        <w:softHyphen/>
        <w:t>¡¿∩, VAL ¼«ªÑΓ αáí«ΓáΓ∞ ß ¡¿¼¿ ¬á¬ ß »ÑαÑτ¿ß½¿¼δ¼¿. ÄíΘá∩ ß¿¡</w:t>
        <w:softHyphen/>
        <w:t>Γá</w:t>
        <w:softHyphen/>
        <w:t>¬</w:t>
        <w:softHyphen/>
        <w:t>ß¿τÑß¬á∩ ßΓαπ¬Γπαá óδº«óá VAL »α¿ φΓ«¼ ¿¼ÑÑΓ ß½ÑñπεΘ¿⌐ ó¿ñ: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ê¼∩ »ÑαÑ¼Ñ¡¡«⌐ Γ¿»á B&gt; :=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L (&lt;ê¼∩ Γ¿»á B&gt;, &lt;ÄíΩÑ¬Γ ¬½áßßá CARDINAL&gt;)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áτÑßΓóÑ Γ¿»á B ¼«ªÑΓ ¿ß»«½∞º«óáΓ∞ß∩ Γ«½∞¬« íáº«óδ⌐ Γ¿», αÑ</w:t>
        <w:softHyphen/>
        <w:softHyphen/>
        <w:softHyphen/>
        <w:t>á</w:t>
        <w:softHyphen/>
        <w:t>½¿</w:t>
        <w:softHyphen/>
        <w:t>ºπ</w:t>
        <w:softHyphen/>
        <w:t>Ñ¼δ⌐ ¡á «ß¡«óÑ »ÑαÑτ¿ß½Ñ¡¿∩ (½εí«⌐ Γ¿» ¬α«¼Ñ REAL ¿ Ñú« "»α«</w:t>
        <w:softHyphen/>
        <w:t>¿º</w:t>
        <w:softHyphen/>
        <w:t>ó«ñ</w:t>
        <w:softHyphen/>
        <w:t>¡δσ"). ÄíΩÑ¬Γ«¼ ¬½áßßá CARDINAL ó φΓ«⌐ ßΓαπ¬ΓπαÑ ¼«ªÑΓ íδΓ∞ ¬á¬ »ÑαÑ¼Ñ¡¡á∩, Γá¬ ¿ ¬«¡ßΓá¡Γá. ìá»α¿¼Ñα,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c: CARDINAL; b: BYTE; i: INTEGER; ch: 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EGIN </w:t>
        <w:tab/>
        <w:t>ch := 'A';  c := 3277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:= INTEGER ( c );                   (*1*)</w:t>
        <w:tab/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:= VAL ( INTEGER, c );              (*2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 := BYTE ( ch );                     (*3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 := VAL ( BYTE, ORD(ch) );           (*4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 := VAL ( BYTE, c );                 (*5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 «ñ¿¡á¬«óδ¼ ½¿ αÑºπ½∞ΓáΓá¼ »α¿óÑñπΓ «»Ñαáµ¿¿ (1) ¿ (2)? (3) ¿ (4)? è ¬á¬«¼π αÑºπ½∞ΓáΓπ »α¿óÑñÑΓ «»Ñαáµ¿∩ (5)? çá¼ÑΓ∞ΓÑ, τΓ« φΓá «»Ñαáµ¿∩ ßó∩ºá¡á ß »αÑ«íαáº«óá¡¿Ñ¼ º¡áτÑ¡¿∩ »ÑαÑ¼Ñ¡¡«⌐ ¿º ß½«óá ó íá⌐Γ »α¿ «ΓßπΓßΓó¿¿ ß«ó¼ÑßΓ¿¼«ßΓ¿ »αÑñßΓáó½Ñ¡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öπ¡¬µ¿¿ FLOAT ¿ TRUNC »αÑñ¡áº¡áτÑ¡δ ñ½∩ αÑá½¿ºáµ¿¿ "»Ñ</w:t>
        <w:softHyphen/>
        <w:t>αÑ</w:t>
        <w:softHyphen/>
        <w:t>σ«</w:t>
        <w:softHyphen/>
        <w:t>ñ«ó" «Γ áα¿Σ¼ÑΓ¿¬¿ µÑ½δσ ¬ áα¿Σ¼ÑΓ¿¬Ñ ñÑ⌐ßΓó¿ΓÑ½∞¡δσ τ¿ßÑ½ ¿ ¡á</w:t>
        <w:softHyphen/>
        <w:t>«</w:t>
        <w:softHyphen/>
        <w:t>í«α«Γ. Ä¡¿ »«ñα«í¡« «»¿ßá¡δ ó πτÑí¡¿¬áσ »« »α«úαá¼¼¿α«óá¡¿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π¬áºáΓÑ½¿ ß«ó¼ÑßΓ¿¼δ »« »αÑñßΓáó½Ñ¡¿ε, «íÑß»ÑτÑ¡¿Ñ ß«ó</w:t>
        <w:softHyphen/>
        <w:t>¼Ñ</w:t>
        <w:softHyphen/>
        <w:t>ßΓ¿</w:t>
        <w:softHyphen/>
        <w:t>¼«ßΓ¿ »« »α¿ßóá¿óá¡¿ε ßó∩ºá¡« ß ¿ß»«½∞º«óá¡¿Ñ¼ Σπ¡¬µ¿¿ »α¿</w:t>
        <w:softHyphen/>
        <w:t>óÑ</w:t>
        <w:softHyphen/>
        <w:t>ñÑ</w:t>
        <w:softHyphen/>
        <w:softHyphen/>
        <w:t>¡¿∩ ADDRESS. æΓÑ»Ñ¡∞ "ßΓα«ú«ßΓ¿" »αáó¿½ ß«ó¼ÑßΓ¿¼«ßΓ¿ π¬á</w:t>
        <w:softHyphen/>
        <w:t>ºá</w:t>
        <w:softHyphen/>
        <w:t>ΓÑ</w:t>
        <w:softHyphen/>
        <w:t>½Ñ⌐ óáα∞</w:t>
        <w:softHyphen/>
        <w:t>¿απÑΓß∩ ñáªÑ ó αáº¡δσ óÑαß¿∩σ «ñ¡«ú« ¿ Γ«ú« ªÑ ∩ºδ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¡¿¼ ¿º »α«∩ó½Ñ¡¿⌐ ¬«¡µÑ»µ¿¿ »«½¿¼«αΣ¿º¼á ó ∩ºδ¬áσ »α«ú</w:t>
        <w:softHyphen/>
        <w:t>αá¼</w:t>
        <w:softHyphen/>
        <w:t>¼¿</w:t>
        <w:softHyphen/>
        <w:t>α«</w:t>
        <w:softHyphen/>
        <w:t>óá¡¿∩ ΓαÑΓ∞Ñú« »«¬«½Ñ¡¿∩ ∩ó½∩ÑΓß∩ »«∩ó½Ñ¡¿Ñ áúαÑúáΓ¿ó¡δσ ßΓαπ</w:t>
        <w:softHyphen/>
        <w:t>¬</w:t>
        <w:softHyphen/>
        <w:t>Γπα, ¿ºóÑßΓ¡δσ »«ñ ¡áºóá¡¿Ñ¼ "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ºá»¿ß¿ ß óáα¿á¡Γá¼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 (ºá»¿ß¿ ß "Γφúá¼¿", ºá»¿ß¿ »ÑαÑ¼Ñ¡¡«⌐ ßΓαπ¬Γπαδ). é Γá¬¿Ñ ßΓαπ¬Γπαδ óó«</w:t>
        <w:softHyphen/>
        <w:t>ñ∩Γ</w:t>
        <w:softHyphen/>
        <w:t>ß∩ ß»Ñ</w:t>
        <w:softHyphen/>
        <w:t>µ¿á½∞¡δÑ óδñÑ½∩εΘ¿Ñ (óδí¿αáεΘ¿Ñ) ßó«⌐ßΓóá, «»αÑñÑ½∩εΘ¿Ñ ¿¡ΓÑα</w:t>
        <w:softHyphen/>
        <w:t>»αÑ</w:t>
        <w:softHyphen/>
        <w:t>Γáµ¿ε «íΩÑ¬Γá. ìá»α¿¼Ñα, «íΩÑ¬Γ ¬½áßßá "æΓπñÑ¡Γ" ¼«ªÑΓ σá</w:t>
        <w:softHyphen/>
        <w:t>αá¬</w:t>
        <w:softHyphen/>
        <w:t>ΓÑ</w:t>
        <w:softHyphen/>
        <w:t>α¿</w:t>
        <w:softHyphen/>
        <w:t>º«óáΓ∞ß∩ ß½ÑñπεΘ¿¼¿ ßó«⌐ßΓóá¼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πß»ÑóáÑ¼«ßΓ∞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»α¿¡áñ½Ñª¡«ßΓ∞ε ¬ úαπ»»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Σá¼¿½¿Ñ⌐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αáº¼Ñα«¼ »«½πτáÑ¼«⌐ ßΓ¿»Ñ¡ñ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α¿ »Ñαóδσ ßó«⌐ßΓóá »α¿ßπΘ¿ ½εí«¼π ßΓπñÑ¡Γπ, á »«ß½Ññ¡ÑÑ Γ«½∞</w:t>
        <w:softHyphen/>
        <w:t>¬« πß</w:t>
        <w:softHyphen/>
        <w:t>»ÑóáεΘÑ¼π. ìÑπß»ÑóáεΘ¿⌐ ªÑ ßΓπñÑ¡Γ ¼«ªÑΓ σáαá¬</w:t>
        <w:softHyphen/>
        <w:t>ΓÑ</w:t>
        <w:softHyphen/>
        <w:t>α¿</w:t>
        <w:softHyphen/>
        <w:t>º«</w:t>
        <w:softHyphen/>
        <w:t>óáΓ∞</w:t>
        <w:softHyphen/>
        <w:t>ß∩ «ß«íδ¼ ßó«⌐ßΓó«¼: ¡á»α¿¼Ñα, ∩ó½∩ÑΓß∩ ½¿ «¡ ¬á¡ñ¿ñáΓ«¼ ¡á «Γ</w:t>
        <w:softHyphen/>
        <w:t>τ¿ß</w:t>
        <w:softHyphen/>
        <w:t>½Ñ</w:t>
        <w:softHyphen/>
        <w:t>¡¿Ñ ¿½¿ »«¬á ¡ÑΓ. Æá¬¿¼ «íαáº«¼, πß»ÑóáÑ¼«ßΓ∞ ßΓπñÑ¡Γá «Γ¡«</w:t>
        <w:softHyphen/>
        <w:t>ß¿Γß∩ ¬ ¬á</w:t>
        <w:softHyphen/>
        <w:t>ΓÑú«α¿¿ óδñÑ½∩εΘ¿σ ßó«⌐ßΓó: º¡áτÑ¡¿Ñ φΓ«ú« ßó«⌐ßΓóá óδñÑ½∩ÑΓ ¡Ñπß»ÑóáεΘ¿σ ßΓπ</w:t>
        <w:softHyphen/>
        <w:t>ñÑ¡Γ«ó, σáαá¬ΓÑα¿ºπÑ¼δσ ¡á½¿τ¿Ñ¼ ñ«»«½¡¿ΓÑ½∞¡δσ ¬áτÑßΓó, ¡Ñ ßó«⌐</w:t>
        <w:softHyphen/>
        <w:t>ßΓóÑ¡¡δσ πß»ÑóáεΘ¿¼. Åα¿ φΓ«¼ "ôß»ÑóáεΘ¿⌐ ßΓπ</w:t>
        <w:softHyphen/>
        <w:t>ñÑ¡Γ" ¿ "ìÑ</w:t>
        <w:softHyphen/>
        <w:t>πß</w:t>
        <w:softHyphen/>
        <w:t>»Ñ</w:t>
        <w:softHyphen/>
        <w:t>óá</w:t>
        <w:softHyphen/>
        <w:t>εΘ¿⌐ ßΓπñÑ¡Γ" íπñπΓ σáαá¬ΓÑα¿º«óáΓ∞ß∩ αáº¡δ¼¿ ßΓαπ¬Γπαá¼¿ «íΩÑ¬Γ«ó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 ôß»ÑóáÑ¼«ßΓ∞ = ( ÄΓ½, ò«α, ôñ, ìÑπñ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ß»ÑóáεΘ¿⌐_æΓπñÑ¡Γ =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M : öá¼¿½¿∩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 : ì«¼Ñα_âαπ»»δ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B : ôß»ÑóáÑ¼«ßΓ∞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 : REAL;  (* Éáº¼Ñα ßΓ¿»Ñ¡ñ¿¿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πß»ÑóáεΘ¿⌐_æΓπñÑ¡Γ =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AM : öá¼¿½¿∩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 : ì«¼Ñα_âαπ»»δ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B : ôß»ÑóáÑ¼«ßΓ∞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¡ñ¿ñáΓ_ìá_ÄΓτ¿ß½Ñ¡¿Ñ : ( äá, ìÑΓ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Γαπñ¡« ºá¼ÑΓ¿Γ∞, τΓ« ó φΓ¿σ ßΓαπ¬Γπαáσ ÑßΓ∞ «íΘ¿Ñ τáßΓ¿, á «Γ</w:t>
        <w:softHyphen/>
        <w:t>½¿τ¿∩ ßó∩ºá¡δ Γ«½∞¬« ß »«ß½Ññ¡¿¼ ¬áτÑßΓó«¼ (áΓp¿íπΓ«¼, »«½Ñ¼). éδ¡«ß∩ óδñÑ½∩εΘÑÑ ßó«⌐ßΓó« SB ó »«½Ñ óáα¿á¡Γá, ¼δ ß¬«¡ßΓαπ¿απÑ¼ ßΓαπ¬</w:t>
        <w:softHyphen/>
        <w:t>Γπαπ «íΩÑ¬Γá ó ó¿ñÑ ºá»¿ß¿ ß óáα¿á¡Γá¼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 æΓπñÑ¡Γ =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M : öá¼¿½¿∩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 : ì«¼Ñα_âαπ»»δ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SE SB : ôß»ÑóáÑ¼«ßΓ∞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πñ : èá¡ñ¿ñáΓ_ìá_ÄΓτ¿ß½Ñ¡¿Ñ : ( äá, ìÑΓ 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Γ½, ò«α, ôñ : ST :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¡á</w:t>
        <w:softHyphen/>
        <w:t>τÑ¡¿Ñ »ÑαÑτ¿ß½¿¼«ú« Γ¿»á ôß»ÑóáÑ¼«ßΓ∞ ó φΓ«¼ »α¿¼ÑαÑ «»αÑñÑ½∩ÑΓ ¿¡ΓÑα»αÑΓáµ¿ε «íΩÑ¬Γá ½¿í« ¬á¬ πß»ÑóáεΘÑú«, ½¿í« ¬á¬ ¡Ñ</w:t>
        <w:softHyphen/>
        <w:t>πß»ÑóáεΘÑú« ßΓπñÑ¡Γá. Æá¬¿¼ «ípáº«¼ »«½¿¼«pΣ¿º¼ ßΓpπ¬Γπpδ ºá</w:t>
        <w:softHyphen/>
        <w:t>»¿</w:t>
        <w:softHyphen/>
        <w:t xml:space="preserve">ß¿ ß óáp¿á¡Γá¼¿ ºá¬½ετáÑΓß∩ ó ó«º¼«ª¡«ßΓ¿ ÑÑ ¿¡ΓÑp»pÑΓáµ¿¿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¡á á½∞</w:t>
        <w:softHyphen/>
        <w:softHyphen/>
        <w:t>ΓÑp</w:t>
        <w:softHyphen/>
        <w:t>¡á</w:t>
        <w:softHyphen/>
        <w:t>Γ¿ó¡«⌐ «ß¡«ó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φΓ«⌐ ßó∩º¿ ó«º¡¿¬áÑΓ ó«»α«ß « ß»Ñµ¿Σ¿¬áµ¿¿ »αÑñßΓáó½Ñ¡¿∩ ßΓαπ¬</w:t>
        <w:softHyphen/>
        <w:softHyphen/>
        <w:t>Γπαδ æΓπñÑ¡Γ. Ä¡á ß«ñÑαª¿Γ »«ßΓ«∩¡¡πε τáßΓ∞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SIZE (öá¼¿½¿∩) + SIZE (GR) + TSIZE (ôß»ÑóáÑ¼«ßΓ∞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 »ÑαÑ¼Ñ¡¡πε (¡áí«p á½∞ΓÑp¡áΓ¿ó), αáº¼Ñα ¬«Γ«α«⌐ «»αÑñÑ½∩ÑΓß∩ º¡á</w:t>
        <w:softHyphen/>
        <w:t>τÑ¡¿Ñ¼ SB. ï¿í« φΓ« íá⌐Γ (ó ß½πτáÑ SB = ìÑπñ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ZE (èá¡ñ¿ñáΓ_ìá_ÄΓτ¿ß½Ñ¡¿Ñ) = 1;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¿í« ñó«⌐¡«Ñ ß½«ó« (ó ß½πτáÑ SB # ìÑπñ) SIZE(ST)=4. èá¬«⌐ ªÑ αáº¼Ñα »á¼∩Γ¿ óδñÑ½¿Γ Γαá¡ß½∩Γ«α »«ñ φ½Ñ¼Ñ¡Γ σαá¡Ñ¡¿∩ «íΩÑ¬Γá "æΓπñÑ¡Γ"? àñ¿¡ßΓóÑ¡¡«Ñ αÑΦÑ¡¿Ñ - ¼á¬ß¿¼á½∞¡« ó«º¼«ª¡δ⌐, ¬«Γ«αδ⌐ ¼«</w:t>
        <w:softHyphen/>
        <w:t>ªÑΓ »«ΓαÑí«óáΓ∞ß∩ ñ½∩ σαá¡Ñ¡¿∩ ñá¡¡δσ ßΓπñÑ¡Γá. Å«ß</w:t>
        <w:softHyphen/>
        <w:t>¬«½∞</w:t>
        <w:softHyphen/>
        <w:t>¬π TSIZE (ôß»ÑóáεΘ¿⌐_æΓπñÑ¡Γ) &gt; TSIZE (ìÑπ</w:t>
        <w:softHyphen/>
        <w:t>ß»ÑóáεΘ¿⌐_æΓπ</w:t>
        <w:softHyphen/>
        <w:t>ñÑ¡Γ), Γαá¡</w:t>
        <w:softHyphen/>
        <w:softHyphen/>
        <w:t>ß½∩Γ«α óδ</w:t>
        <w:softHyphen/>
        <w:t>ñÑ½¿Γ »á¼∩Γ∞, ñ«ßΓáΓ«τ¡πε ñ½∩ σαá¡Ñ¡¿∩ ñá¡¡δσ «í πß»Ñ</w:t>
        <w:softHyphen/>
        <w:t>óá</w:t>
        <w:softHyphen/>
        <w:t>εΘÑ¼ ßΓπñÑ¡ΓÑ. àß½¿ ªÑ Γá¬«⌐ ßΓπñÑ¡Γ »ÑαÑ⌐ñÑΓ ó αáºα∩ñ ¡Ñ</w:t>
        <w:softHyphen/>
        <w:t>πß</w:t>
        <w:softHyphen/>
        <w:t>»Ñ</w:t>
        <w:softHyphen/>
        <w:t>óáεΘ¿σ, Γ«Γ ªÑ φ½Ñ¼Ñ¡Γ σαá¡Ñ¡¿∩ íπñÑΓ ¿¡ΓÑα»αÑΓ¿α«óáΓ∞ß∩ ó ß««ΓóÑΓßΓó¿¿ ß «Γ¡«ΦÑ¡¿Ñ¼ óδñÑ½Ñ¡¿∩ SB=ìÑπñ. Åα¿ φΓ«¼ ¿º τÑΓδpÑσ íá⌐Γ, óδñÑ½Ñ¡¡δσ Γαá¡ß½∩Γ«α«¼ »«ñ ST ó αáßτÑΓÑ ¡á πß»ÑóáεΘÑú« ßΓπ</w:t>
        <w:softHyphen/>
        <w:softHyphen/>
        <w:t>ñÑ¡Γá, Γp¿ »«ß½Ññ¡¿σ »α«</w:t>
        <w:softHyphen/>
        <w:t>ßΓ« ¡Ñ íπñπΓ ¿ß»«½∞º«óáΓ∞ß∩, á »Ñαóδ⌐ íá⌐Γ íπñÑΓ ¿¡ΓÑα</w:t>
        <w:softHyphen/>
        <w:t>»αÑ</w:t>
        <w:softHyphen/>
        <w:t>Γ¿</w:t>
        <w:softHyphen/>
        <w:t>α«</w:t>
        <w:softHyphen/>
        <w:t>óáΓ∞</w:t>
        <w:softHyphen/>
        <w:t xml:space="preserve">ß∩ ¬á¬ ß«σαá¡∩εΘ¿⌐ º¡áτÑ¡¿Ñ ßó«⌐ßΓóá èá¡ñ¿ñáΓ_ìá_ÄΓτ¿ß½Ñ¡¿Ñ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</w:t>
        <w:softHyphen/>
        <w:t>¼ÑΓ¿¼, τΓ« óδñÑ½∩εΘ¿Ñ ßó«⌐ßΓóá, π»</w:t>
        <w:softHyphen/>
        <w:t>αáó</w:t>
        <w:softHyphen/>
        <w:t>½∩εΘ¿Ñ óδí«α«¼ ó¿ñá ¿¡</w:t>
        <w:softHyphen/>
        <w:softHyphen/>
        <w:softHyphen/>
        <w:t>ΓÑα</w:t>
        <w:softHyphen/>
        <w:t>»αÑ</w:t>
        <w:softHyphen/>
        <w:t xml:space="preserve">Γáµ¿¿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¼«úπΓ ¿ ¡Ñ ¿¼Ñ¡«óáΓ∞ß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é Γá¬¿σ ß½πτá∩σ ó¿ñ á½∞</w:t>
        <w:softHyphen/>
        <w:t>ΓÑp</w:t>
        <w:softHyphen/>
        <w:softHyphen/>
        <w:t xml:space="preserve">¡áΓ¿ó¡«⌐ ¿¡ΓÑp»pÑΓáµ¿¿ «»pÑñÑ½∩ÑΓß∩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¡Ñ óδñÑ½∩εΘ¿¼ ßó«⌐</w:t>
        <w:softHyphen/>
        <w:t>ßΓ</w:t>
        <w:softHyphen/>
        <w:t>ó«¼, á Σá¬Γ¿τÑß¬¿¼ ¿ß»«½∞º«óá¡¿Ñ¼ ¿¼Ñ¡¿ »«½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p¿ «ípáΘÑ¡¿¿ ¬ «íΩ</w:t>
        <w:softHyphen/>
        <w:t>Ñ¬Γπ. ìá»p¿¼Ñ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 æΓπñÑ¡Γ =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M : öá¼¿½¿∩; GR : ì«¼Ñα_âαπ»»δ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SE  : ôß»ÑóáÑ¼«ßΓ∞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πñ : èá¡ñ¿ñáΓ_ìá_ÄΓτ¿ß½Ñ¡¿Ñ : ( äá, ìÑΓ 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Γ½, ò«α, ôñ : ST :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πßΓ∞ VAR V: æΓπñÑ¡Γ. Åp¿ φΓ«¼ ó φ½Ñ¼Ñ¡ΓÑ σpá¡Ñ¡¿∩ ñ½∩ V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óδ</w:t>
        <w:softHyphen/>
        <w:t>ñÑ</w:t>
        <w:softHyphen/>
        <w:t>½∩εΘÑÑ »«½Ñ ó««íΘÑ «ΓßπΓßΓóπÑ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»«ßΓ«∩¡¡á∩ τáßΓ∞ ¿¼ÑÑΓ páº¼Ñp TSIZE(öá¼¿½¿∩)+SIZE(GR), á á½∞ΓÑp¡áΓ¿ó¡á∩ ¿¼ÑÑΓ páº¼Ñ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{SIZE(èá¡ñ¿ñáΓ_ìá_ÄΓτ¿ß½Ñ¡¿Ñ), SIZE(S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páΘÑ¡¿Ñ ¬ «íΩÑ¬Γπ τÑpÑº ¬óá½¿ñÑ¡Γ V.èá¡ñ¿ñáΓ_ìá_ÄΓτ¿ß½Ñ¡¿Ñ »p¿óÑñÑΓ ¬ ¿¡ΓÑp»pÑΓáµ¿¿ á½∞ΓÑp¡áΓ¿ó¡«⌐ τáßΓ¿ ó ß««ΓóÑΓßΓó¿¿ ß »ÑpÑτ¿ß½¿¼δ¼ Γ¿»«¼ (äá, ìÑΓ), á «ípáΘÑ¡¿Ñ V.ST - ¬ ¿¡ΓÑp»pÑΓáµ¿¿ Γ«⌐ ªÑ τáßΓ¿ ó ß««ΓóÑΓßΓó¿¿ ß Γ¿»«¼ REAL. çá¼ÑΓ¿¼, τΓ« Γá¬á∩ á½∞</w:t>
        <w:softHyphen/>
        <w:t>ΓÑp¡áΓ¿ó¡á∩ ¿¡ΓÑp»pÑΓáµ¿∩ ¼«ªÑΓ «¬áºáΓ∞ß∩ óÑß∞¼á "¡Ñ</w:t>
        <w:softHyphen/>
        <w:t>πß</w:t>
        <w:softHyphen/>
        <w:t>Γ«</w:t>
        <w:softHyphen/>
        <w:t>⌐</w:t>
        <w:softHyphen/>
        <w:t>τ¿</w:t>
        <w:softHyphen/>
        <w:t>ó«⌐", ßó∩ºá¡¡«⌐ ß ó«º¼«ª¡«ßΓ∩¼¿ ó«º¡¿¬¡«óÑ¡¿∩ ñ«»«½¡¿ΓÑ½∞¡δσ «Φ¿</w:t>
        <w:softHyphen/>
        <w:t>í«¬. ìá½¿τ¿Ñ ó ßΓpπ¬ΓπpÑ óáp¿á¡Γ¡«⌐ τáßΓ¿ »«ß½Ññ¡Ñú« »p¿¼Ñpá ñÑ¬½ápáµ¿⌐ Γ¿»á óδñÑ½∩εΘÑú« ßó«⌐ßΓóá (ôß»ÑóáÑ¼«ßΓ∞), á Γá¬ªÑ ¬«¡</w:t>
        <w:softHyphen/>
        <w:t>ßΓá¡Γ φΓ«ú« Γ¿»á (ìÑπñ,ÄΓ½,ò«α,ôñ), ßΓp«ú« ú«ó«p∩, «íπß</w:t>
        <w:softHyphen/>
        <w:t>½«ó</w:t>
        <w:softHyphen/>
        <w:t>½Ñ</w:t>
        <w:softHyphen/>
        <w:t>¡« Γ«½∞¬« «ñ¡¿¼ «íßΓ«∩ΓÑ½∞ßΓó«¼: ßΓpÑ¼½Ñ¡¿Ñ¼ ß«σpá¡¿Γ∞ «íΘπε ß¿¡</w:t>
        <w:softHyphen/>
        <w:t>Γá¬ß¿τÑß¬πε ßΓpπ¬Γπpπ ºá»¿ß¿ ß óáp¿á¡Γá¼¿. é ß¼δß½Ñ ¬«p</w:t>
        <w:softHyphen/>
        <w:t>pÑ¬Γ</w:t>
        <w:softHyphen/>
        <w:t>¡«⌐ ¿¡ΓÑp»pÑΓáµ¿¿ φΓ¿ ñÑ¬½ápáµ¿¿ ¡Ñ ¿¼ÑεΓ ¡¿¬á¬«ú« º¡áτÑ¡¿∩ - óÑñ∞ »p«óÑp¿Γ∞ º¡áτÑ¡¿Ñ ¡ÑßπΘÑßΓóπεΘÑú« óδñÑ½∩εΘÑú« ßó«⌐ßΓóá ¡Ñ</w:t>
        <w:softHyphen/>
        <w:t>ó«º</w:t>
        <w:softHyphen/>
        <w:t>¼«ª¡«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íΘÑ¼ ß½πτáÑ ¡Ñºáó¿ß¿¼« «Γ Γ«ú«, ¿¼Ñ¡πÑΓß∩ »«½Ñ Γφúá ¿½¿ ¡ÑΓ, ºá»¿ß¿ ß óáα¿á¡Γá¼¿ «úαá¡¿τ¿óáεΓ ¡áí«p ó«º¼«ª¡δσ ó¿ñ«ó ¿¡</w:t>
        <w:softHyphen/>
        <w:t>ΓÑα</w:t>
        <w:softHyphen/>
        <w:softHyphen/>
        <w:softHyphen/>
        <w:t>»αÑ</w:t>
        <w:softHyphen/>
        <w:t xml:space="preserve">Γáµ¿¿ «íΩÑ¬Γ«ó ¡á á½∞ΓÑp¡áΓ¿ó¡«⌐ «ß¡«óÑ. é φΓ«¼ ¿ ß«ßΓ«¿Γ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pÑú½á¼Ñ¡Γ¿pπεΘá∩ p«½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φΓ¿σ ßΓpπ¬Γπp ó »«½¿¼«pΣ¡«⌐ á½∞ΓÑp¡áΓ¿ó¡«⌐ ¿¡ΓÑp»pÑΓáµ¿¿ «íΩÑ¬Γ«ó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½¿τ¿Ñ «íΘ¿σ τáßΓÑ⌐ ó ßΓαπ¬Γπαáσ αáßß¼«ΓαÑ¡¡«ú« »α¿¼Ñαá ôß»ÑóáεΘ¿⌐_æΓπñÑ¡Γ ¿ ìÑπß»ÑóáεΘ¿⌐_æΓπñÑ¡Γ ∩ó½∩ÑΓß∩ óÑß∞¼á σá</w:t>
        <w:softHyphen/>
        <w:t>αá¬</w:t>
        <w:softHyphen/>
        <w:t>ΓÑα</w:t>
        <w:softHyphen/>
        <w:t>¡δ¼ ñ½∩ »α«úαá¼¼¿α«óá¡¿∩. é φΓ«¼ ß¼δß½Ñ ºá»¿ß¿ ß óáα¿á¡Γá¼¿ ¼«ª</w:t>
        <w:softHyphen/>
        <w:t xml:space="preserve">¡« αáßß¼áΓα¿óáΓ∞ ¬á¬ Σ«α¼π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½á¬«¡¿τ¡«ú« «»¿ßá¡¿∩ Γ¿»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»«º</w:t>
        <w:softHyphen/>
        <w:t>ó«</w:t>
        <w:softHyphen/>
        <w:t>½∩</w:t>
        <w:softHyphen/>
        <w:t>ε</w:t>
        <w:softHyphen/>
        <w:t>Θπε ¿ºíáó¿Γ∞ß∩ «Γ »«óΓ«α«ó ó «»¿ßá¡¿¿ ßó«⌐ßΓó «íΩÑ¬Γ«ó. é «íΩÑ¬Γ¡«-«α¿Ñ¡Γ¿α«óá¡¡δσ ∩ºδ¬áσ ßπΘÑßΓóπÑΓ ñ«»«½¡¿ΓÑ½∞¡á∩ ó«º</w:t>
        <w:softHyphen/>
        <w:t>¼«ª</w:t>
        <w:softHyphen/>
        <w:t>¡«ßΓ∞ Γá¬«⌐ ½á</w:t>
        <w:softHyphen/>
        <w:t>¬«¡¿ºáµ¿¿, «»αÑñÑ½∩εΘá∩ »«½¿¼«αΣ¡πε ¿¡ΓÑα</w:t>
        <w:softHyphen/>
        <w:t>»αÑ</w:t>
        <w:softHyphen/>
        <w:t>Γá</w:t>
        <w:softHyphen/>
        <w:t xml:space="preserve">µ¿ε «íΩÑ¬Γ«ó ¡Ñ ¡á á½∞ΓÑp¡áΓ¿ó¡«⌐ «ß¡«óÑ, á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¡á «ß¡«óÑ páßΦ¿pÑ¡¿∩ ßó«⌐ßΓ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¥Γá ó«º</w:t>
        <w:softHyphen/>
        <w:t>¼«ª</w:t>
        <w:softHyphen/>
        <w:t>¡«ßΓ∞ ßó∩ºá¡á ß ¼Ñσá¡¿º¼«¼ ¡áß½Ññ«óá¡¿∩ ßó«⌐ßΓ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îÑσá¡¿º¼ ¡áß½Ññ«óá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«ºó«½∩ÑΓ ½á¬«¡¿τ¡« «»¿ßáΓ∞ αáº½¿τ¡δÑ ¬½áß</w:t>
        <w:softHyphen/>
        <w:t>ßδ «íΩÑ¬Γ«ó »πΓÑ¼ óδñÑ½Ñ¡¿∩ ¿σ «íΘ¿σ ßó«⌐ßΓó. Æá¬«Ñ óδ</w:t>
        <w:softHyphen/>
        <w:t>ñÑ</w:t>
        <w:softHyphen/>
        <w:t>½Ñ</w:t>
        <w:softHyphen/>
        <w:t>¡¿Ñ »α«</w:t>
        <w:softHyphen/>
        <w:t>ó«ñ¿Γß∩ ¡á «ß¡«óÑ «Γ¡«ΦÑ¡¿∩ "«íΘÑú« ¬ τáßΓ¡«¼π" - «í«í</w:t>
        <w:softHyphen/>
        <w:t>ΘÑ</w:t>
        <w:softHyphen/>
        <w:t>¡¿∩. Äí«íΘÑ¡¿Ñ ¼«ªÑΓ íδΓ∞ «»αÑñÑ½Ñ¡« Σ«α¼á½∞¡« ¡á «ß¡«óÑ «Γ</w:t>
        <w:softHyphen/>
        <w:t>¡«</w:t>
        <w:softHyphen/>
        <w:t>ΦÑ</w:t>
        <w:softHyphen/>
        <w:t>¡¿∩ ó¬½ε</w:t>
        <w:softHyphen/>
        <w:t>τÑ¡¿∩ »«ñ¼¡«ªÑßΓó ó ¼¡«ªÑßΓó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πßΓ∞ Ç - ¬½áßß «íΩÑ¬Γ«ó ß ¿¼¼á¡Ñ¡Γ¡δ¼¿ ßó«⌐ßΓóá¼¿ É(A): A = {a/P(A)}, a B = {b/P(B)}. àß½¿ P(A) IN P(B) (P(A) ∩ó½∩ÑΓß∩ »«ñ</w:t>
        <w:softHyphen/>
        <w:t>¼¡«</w:t>
        <w:softHyphen/>
        <w:t>ªÑßΓó«¼ P(B), IN  - «Γ¡«ΦÑ¡¿Ñ ó¬½ετÑ¡¿∩), Γ« Ç "«í«íΘáÑΓ" é (A*&gt;B, "*&gt;" - «Γ¡«ΦÑ¡¿Ñ «í«íΘÑ¡¿∩). é «Γ¡«ΦÑ¡¿¿ (Ç*&gt;B) Ç ∩ó</w:t>
        <w:softHyphen/>
        <w:t>½∩</w:t>
        <w:softHyphen/>
        <w:t xml:space="preserve">ÑΓß∩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¡áñ¬½áßß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é -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»«ñ¬½áßß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»α¿ φΓ«¼ ½εí«⌐ «íΩÑ¬Γ ¬½áßßá é σáαá¬ΓÑα¿ºπÑΓß∩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¡áß½ÑñπÑ¼δ¼¿ ßó«⌐ßΓóá¼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P(A) ¿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»α¿«íαÑΓÑ¡¡δ¼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P(B)-P(A). ìá»α¿¼Ñα, ½εí«⌐ áóΓ«¼«í¿½∞ «í½áñáÑΓ ßó«⌐ßΓóá¼¿ Γαá¡ß</w:t>
        <w:softHyphen/>
        <w:t>»«αΓ</w:t>
        <w:softHyphen/>
        <w:t>¡«ú« ßαÑñßΓóá ¿ ¿¼ÑÑΓ ¡Ñ¬«Γ«αδÑ «ß«íÑ¡¡δÑ "áóΓ«¼«í¿½∞¡δÑ" ßó«⌐</w:t>
        <w:softHyphen/>
        <w:t>ßΓóá, ¬«Γ«αδ¼¿ ¡Ñ «í½áñáÑΓ Γá¬«Ñ Γαá¡ß»«αΓ¡«Ñ ßαÑñßΓó«, ¬á¬, ¡á»p¿¼Ñp, ½«ñ¬á. é φΓ«¼ ß¼δß½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αá¡ß»«αΓ¡«Ñ_æαÑñßΓó« *&gt; ÇóΓ«¼«í¿½∞, ï«ñ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α¿τÑ¼ É(ÇóΓ«¼«í¿½∞)^P(ï«ñ¬á) = P(Æαá¡ß»«αΓ¡«Ñ_æαÑñßΓó«). (çñÑß∞ ß¿¼ó«½ "^" ¿ß»«½∞ºπÑΓß∩ ¬á¬ "»ÑαÑßÑτÑ¡¿Ñ ¼¡«ªÑßΓó"). è½áßß, ¬«Γ«αδ⌐ ¡Ñ «í«íΘáÑΓß∩ ¡¿¬á¬¿¼ ñαπú¿¼, ¡áºδóáÑΓß∩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α∩ñ«óδ¼ ¬½áßß«¼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ìá «ß¡«óÑ »ÑαÑßÑτÑ¡¿∩ ¼¡«ªÑßΓó ¿¼¼á¡Ñ¡Γ¡δσ ßó«⌐ßΓó ¬½áßß«ó ¼«úπΓ íδΓ∞ »«ßΓα«Ñ¡δ ¼Ñª¬½áßß«óδÑ «Γ¡«ΦÑ¡¿∩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Ññ¿¡¿τ¡«ú« ¡áß½Ññ«óá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ó ¬«</w:t>
        <w:softHyphen/>
        <w:t>Γ«αδσ ½εí«⌐ ¬½áßß ¡Ñ»«ßαÑñßΓóÑ¡¡« «í«íΘáÑΓß∩ ½¿Φ∞ «ñ¿¡ ñαπú¿¼. ìá»α¿¼Ñ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αá¡ß»«αΓ¡«Ñ_æαÑñßΓó«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*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┌──────────────────┴─────────────────────┐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│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óΓ«¼«í¿½∞                              │ï«ñ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┌──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─────┐                            ┌─────*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       │                            │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       │                            │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*                            *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âαπº«ó¿¬   ïÑú¬«ó«⌐                   üá⌐ñáα¬á         ƒ½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óΓ«¼«í¿½∞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«ßóá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¼á¡Γ¿¬á «í«íΘÑ¡¿∩ ¬á¬ «Γ¡«ΦÑ¡¿∩ «íΘÑú« ¬ τáßΓ¡«¼π ¿ ßΓαÑ</w:t>
        <w:softHyphen/>
        <w:t>¼</w:t>
        <w:softHyphen/>
        <w:t>½Ñ</w:t>
        <w:softHyphen/>
        <w:t>¡¿Ñ »«óδß¿Γ∞ ½á¬«¡¿τ¡«ßΓ∞ «»¿ßá¡¿∩ ¬½áßß«ó ¡á «ß¡«óÑ Ññ¿</w:t>
        <w:softHyphen/>
        <w:t>¡¿τ</w:t>
        <w:softHyphen/>
        <w:t>¡«</w:t>
        <w:softHyphen/>
        <w:t>ú« ¡áß</w:t>
        <w:softHyphen/>
        <w:t>½Ññ«óá¡¿∩ ¡Ñ óßÑúñá "óδú½∩ñ∩Γ" áñÑ¬óáΓ¡«. ìá»α¿¼Ñ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ôºÑ½ =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: ü«½Γ; B: âá⌐¬á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;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ö«α¼á½∞¡« ñ½∩ φΓ«ú« »α¿¼Ñαá ¼«ª¡« «»αÑñÑ½¿Γ∞ «í«íΘÑ¡¿Ñ: ü«½Γ *&gt;ôºÑ½ (âá⌐¬á *&gt; ôºÑ½), «ñ¡á¬« ¿¡Γπ¿Γ¿ó¡« ü«½Γ ¡Ñ ó«ß»α¿¡¿¼áÑΓß∩ ¬á¬ ¬áΓÑú«α¿∩ «íΘÑú« »« «Γ¡«ΦÑ¡¿ε ¬ ôº½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εí«⌐ «íΩÑ¬Γ, ¬«¡ßΓαπ¿απÑ¼δ⌐ ¡á «ß¡«óÑ «Γ¡«ΦÑ¡¿∩ «í«íΘÑ¡¿∩, »αÑñ</w:t>
        <w:softHyphen/>
        <w:t xml:space="preserve">ßΓáó½∩ÑΓß∩ ßΓαπ¬Γπα«⌐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ßΓαáΓ¿Σ¿µ¿α«óá¡¡«ú« (αáßß½«Ñ¡¡«ú«) áú</w:t>
        <w:softHyphen/>
        <w:t>αÑ</w:t>
        <w:softHyphen/>
        <w:t>úá</w:t>
        <w:softHyphen/>
        <w:t>Γ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Åα¿τÑ¼ ¬áªñδ⌐ ß½«⌐ (ßΓαáΓá) ó Γá¬«⌐ ßΓαπ¬ΓπαÑ »αÑñ</w:t>
        <w:softHyphen/>
        <w:t>¡á</w:t>
        <w:softHyphen/>
        <w:t>º¡á</w:t>
        <w:softHyphen/>
        <w:t>τÑ</w:t>
        <w:softHyphen/>
        <w:t>¡ ñ½∩ óδ»«½¡Ñ¡¿∩ α«½¿ φ½Ñ¼Ñ¡Γá σαá¡Ñ¡¿∩ ßó«⌐ßΓó ß««Γ</w:t>
        <w:softHyphen/>
        <w:t>óÑΓ</w:t>
        <w:softHyphen/>
        <w:t>ßΓ</w:t>
        <w:softHyphen/>
        <w:t>óπ</w:t>
        <w:softHyphen/>
        <w:t>εΘÑú« ¡áñ</w:t>
        <w:softHyphen/>
        <w:t>¬½áßßá ñ« α«ñ«ó«ú« ó¬½ετ¿ΓÑ½∞¡«. ìá»α¿¼Ñα, ½εí«⌐ «íΩÑ¬Γ ¬½áßßá "ƒ½" (ß¼. ßσÑ¼π óδΦÑ) íπñÑΓ «»αÑñÑ½∩Γ∞ß∩ ßΓαπ¬Γπα«⌐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YPE æΓαπ¬Γπαá ƒ½á = RECORD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: Æαá¡ß»«αΓ¡«Ñ_æαÑñßΓó«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: ï«ñ¬á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: ƒ½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;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¡ΓÑα»αÑΓáµ¿∩ ƒ½á ¬á¬ Γαá¡ß»«αΓ¡«ú« ßαÑñßΓóá ßó∩ºá¡á Γ«½∞¬« ß ¿ß</w:t>
        <w:softHyphen/>
        <w:t>»«½∞º«óá¡¿Ñ¼ ß½«∩ Ç ó φ½Ñ¼Ñ¡ΓÑ σαá¡Ñ¡¿∩. ê¡ΓÑα»αÑΓáµ¿∩ ƒ½á ¬á¬ ½«ñ¬¿ - ß ¿ß»«½∞º«óá¡¿Ñ¼ ñóπσ ß½«Ñó: Ç ¿ é, ¿, ¡á¬«¡Ñµ, ¿¡ΓÑα</w:t>
        <w:softHyphen/>
        <w:t>»αÑ</w:t>
        <w:softHyphen/>
        <w:softHyphen/>
        <w:t>Γá</w:t>
        <w:softHyphen/>
        <w:t>µ¿∩ ƒ½á  ¬á¬ «ß«í«ú« ó¿ñá ½«ñ¬¿ ßó∩ºá¡á ß ¿ß»«½∞º«óá¡¿Ñ¼ óßÑσ ΓαÑσ ß½«Ñó: Ç,é,æ. äÑ¬½áαáµ¿∩ ó¿ñá "æΓαπ¬Γπαá_ƒ½á" ó «íΩÑ¬Γ¡«-«α¿Ñ¡Γ¿α«óá¡¡«¼ ∩ºδ¬Ñ ºá¼Ñ¡∩ÑΓß∩ «Γ¡«ΦÑ¡¿Ñ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½ &lt;* ï«ñ¬á &lt;* Æαá¡ß»«αΓ¡«Ñ_æαÑñßΓó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á∩ ñÑ¬½áαáµ¿∩ «»αÑñÑ½∩ÑΓ Γα¿ ó«º¼«ª¡δÑ ¿¡ΓÑα»αÑΓáµ¿¿ «íΩ</w:t>
        <w:softHyphen/>
        <w:t>Ñ¬</w:t>
        <w:softHyphen/>
        <w:t>Γá ¡á αáº¡δσ πα«ó¡∩σ «í«íΘÑ¡¿∩ (páßΦ¿pÑ¡¿∩ ßó«⌐ßΓó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ΘÑ páº »«ñτÑp¬¡Ñ¼, τΓ« ¼Ñªñπ ñóπ¼∩ αáßß¼«ΓαÑ¡¡δ¼¿ ó¿ñá¼¿ »«</w:t>
        <w:softHyphen/>
        <w:t>½¿</w:t>
        <w:softHyphen/>
        <w:t>¼«αΣ</w:t>
        <w:softHyphen/>
        <w:t>¡«⌐ ¿¡ΓÑα</w:t>
        <w:softHyphen/>
        <w:t>»αÑΓáµ¿¿ «íΩÑ¬Γ«ó (ºá»¿ß¿ ß óáα¿á¡Γá¼¿ ¿ ¡áß</w:t>
        <w:softHyphen/>
        <w:t>½Ñ</w:t>
        <w:softHyphen/>
        <w:t>ñ«</w:t>
        <w:softHyphen/>
        <w:t>óá</w:t>
        <w:softHyphen/>
        <w:t>¡¿Ñ ßó«⌐ßΓó) ßπΘÑßΓóπÑΓ »α¿¡µ¿»¿á½∞¡«Ñ αáº½¿τ¿Ñ: ºá»¿ß¿ ß óá</w:t>
        <w:softHyphen/>
        <w:t>α¿</w:t>
        <w:softHyphen/>
        <w:t>á¡Γá¼¿ αÑá½¿ºπεΓ »«½¿¼«αΣ¡πε ¿¡ΓÑα»αÑΓáµ¿ε ¡á á½∞ΓÑα¡áΓ¿ó¡«⌐ «ß¡«óÑ, á ¼Ñσá¡¿º¼ ¡áß½Ññ«óá¡¿¡¿∩ - ¡á «ß¡«óÑ αáßΦ¿αÑ¡¿∩ ßó«⌐ßΓó ¬½áßß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»αá¬Γ¿¬Ñ ¿ß»«½∞º«óá¡¿∩ ¼ÑΓ«ñ«ó »α«úαá¼¼¿α«óá¡¿∩, «α¿Ñ¡</w:t>
        <w:softHyphen/>
        <w:t>Γ¿</w:t>
        <w:softHyphen/>
        <w:t>α«</w:t>
        <w:softHyphen/>
        <w:t>óá¡</w:t>
        <w:softHyphen/>
        <w:t xml:space="preserve">¡«ú« ¡á «íΩÑ¬Γδ, Φ¿α«¬« αáß»α«ßΓαá¡Ñ¡ Γá¬ ¡áºδóáÑ¼δ⌐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¼ÑΓ«ñ «»</w:t>
        <w:softHyphen/>
        <w:t>αÑñÑ½Ñ¡¿∩ «íΩÑ¬Γ«ó "¡á½«ªÑ¡¿Ñ¼"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c««ΓóÑΓßΓó¿Ñ¼). ¥Γ«Γ ¼ÑΓ«ñ ¼«</w:t>
        <w:softHyphen/>
        <w:t>ªÑΓ íδΓ∞ αÑá½¿º«óá¡ αáº¡δ¼¿ ß»«ß«íá¼¿, ¼δ Ñú« αáßß¼«Γα¿¼ ¡á »α¿</w:t>
        <w:softHyphen/>
        <w:softHyphen/>
        <w:t>¼Ñ</w:t>
        <w:softHyphen/>
        <w:t>αáσ, ¿ß»«½∞ºπ∩ ¬«¡µÑ»µ¿ε Γ¿»á ¬á¬ "ΓαáΣáαÑΓá" (¼áß¬¿), «»</w:t>
        <w:softHyphen/>
        <w:t>αÑ</w:t>
        <w:softHyphen/>
        <w:t>ñÑ</w:t>
        <w:softHyphen/>
        <w:t>½∩</w:t>
        <w:softHyphen/>
        <w:t>ε</w:t>
        <w:softHyphen/>
        <w:t>ΘÑú« ó¿ñ ¿¡ΓÑα»αÑΓáµ¿¿ «íΩÑ¬Γá "»«ñ ¼áß¬«⌐". è«¡ßΓαπ¿απ∩ ßαÑñ</w:t>
        <w:softHyphen/>
        <w:softHyphen/>
        <w:t>ßΓ</w:t>
        <w:softHyphen/>
        <w:t>óá</w:t>
        <w:softHyphen/>
        <w:t>¼¿ ∩ºδ¬á αáº½¿τ¡δÑ "¼áß¬¿", »α«úαá¼¼¿ßΓ »«½πτáÑΓ ó«º</w:t>
        <w:softHyphen/>
        <w:t>¼«</w:t>
        <w:softHyphen/>
        <w:t>ª</w:t>
        <w:softHyphen/>
        <w:t>¡«</w:t>
        <w:softHyphen/>
        <w:t>ßΓ¿ »«</w:t>
        <w:softHyphen/>
        <w:t>½¿</w:t>
        <w:softHyphen/>
        <w:t>¼«αΣ¡«⌐ ¿¡ΓÑα»αÑΓáµ¿¿ «íΩÑ¬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¼Ñα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POINT = RECORD X,Y: INTEGER 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int = RECORD Y,X: INTEGER 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  A: ARRAY[1..2] OF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: POINTER TO POI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: POINTER TO Poi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,Y: 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 X:=1; Y:=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:=ADR(A);                         (*1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^.X:=X; P^.Y:=Y;               (*2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:=ADDRESS(P);                     (*3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:=p^.X; Y:=p^.Y                (*4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»α¿¼Ñα αÑá½¿ºπÑΓ "Γαá¡ßΣ«α¼áµ¿ε" «íΩÑ¬Γá-Γ«τ¬¿ ß ñÑ</w:t>
        <w:softHyphen/>
        <w:t>¬áα</w:t>
        <w:softHyphen/>
        <w:t>Γ«</w:t>
        <w:softHyphen/>
        <w:t>óδ</w:t>
        <w:softHyphen/>
        <w:t>¼¿ ¬««αñ¿¡áΓáΓá¼¿ (1,5) ó «íΩÑ¬Γ-Γ«τ¬π ß ¬««αñ¿¡áΓá¼¿ (5,1). é »α«</w:t>
        <w:softHyphen/>
        <w:t>úαá¼¼Ñ ºáñá¡ φ½Ñ¼Ñ¡Γ σαá¡Ñ¡¿∩ Ç αáº¼Ñα«¼ ó ñóá ß½«óá, "¼áß¬á" POINT, "»α¿ó∩ºá¡¡á∩" ¬ π¬áºáΓÑ½ε É, ¿ "¼áß¬á" Point, ßó∩ºá¡¡á∩ ß «úαá¡¿τÑ¡¡δ¼ π¬áºáΓÑ½Ñ¼ α. Ä»Ñαáµ¿∩ (1) ßó∩ºá¡á ß "¡á½«ªÑ¡¿Ñ¼" ¼áß</w:t>
        <w:softHyphen/>
        <w:softHyphen/>
        <w:t>¬¿ POINT ¡á φ½Ñ¼Ñ¡Γ σαá¡Ñ¡¿∩ Ç ¿ ºá»¿ß∞ε "τÑαÑº ΓαáΣáαÑΓ" º¡á</w:t>
        <w:softHyphen/>
        <w:softHyphen/>
        <w:softHyphen/>
        <w:t>τÑ</w:t>
        <w:softHyphen/>
        <w:t>¡¿⌐ ¬««αñ¿¡áΓ Γ«τ¬¿ ó «í½áßΓ∞ »á¼∩Γ¿ Ç. Ä»Ñαáµ¿∩ (3) ßó∩</w:t>
        <w:softHyphen/>
        <w:t>ºá</w:t>
        <w:softHyphen/>
        <w:t>¡á ß ¡á</w:t>
        <w:softHyphen/>
        <w:t>½«ªÑ¡¿Ñ¼ ¡á Γπ ªÑ «í½áßΓ∞ »á¼∩Γ¿ ¼áß¬¿ (ΓαáΣáαÑΓá) Point ¿ τΓÑ</w:t>
        <w:softHyphen/>
        <w:t>¡¿</w:t>
        <w:softHyphen/>
        <w:t>Ñ¼ ¬««αñ¿¡áΓ Γ«τ¬¿ τÑαÑº ¡«óδ⌐ ΓαáΣáαÑΓ. Æá¬¿¼ «íαáº«¼, «ñ¿¡ ¿ Γ«Γ ªÑ «íΩÑ¬Γ, αáº¼ÑΘÑ¡¡δ⌐ ó Ç, ¿¡ΓÑα»αÑΓ¿απÑΓß∩ ó φΓ«¼ »α¿¼ÑαÑ ñó«∩¬«: ¬á¬ Γ«τ¬á ß ¬««αñ¿¡áΓá¼¿ (1,5) ¿ ß¿¼¼ÑΓα¿τ¡á∩ Ñ⌐ Γ«τ</w:t>
        <w:softHyphen/>
        <w:t>¬á ß ¬«</w:t>
        <w:softHyphen/>
        <w:t>«αñ¿¡áΓá¼¿ (5,1). çá¼ÑΓ¿¼, τΓ« αÑá½∞¡« ¡¿¬á¬«ú« »αÑ</w:t>
        <w:softHyphen/>
        <w:t>«í</w:t>
        <w:softHyphen/>
        <w:t>αá</w:t>
        <w:softHyphen/>
        <w:t>º«óá¡¿∩ ¬««αñ¿¡áΓ ¡Ñ »α«¿ßσ«ñ¿Γ, - óßÑ «»αÑñÑ½∩ÑΓßß∩ ßΓαπ¬</w:t>
        <w:softHyphen/>
        <w:t>Γπ</w:t>
        <w:softHyphen/>
        <w:t>α«⌐ ΓαáΣáαÑΓá - ¼áß¬¿, τÑαÑº ¬«Γ«απεε ¼δ ß¼«Γα¿¼ ¡á «íΩÑ¬Γ. (Éáßßß¼áΓα¿óá∩ φΓ«Γ »α¿¼Ñα, «ΓóÑΓ∞ΓÑ ¡á ó«»α«ß, »«τÑ¼π ñ½∩ ºá»¿ß¿ «»ÑαáΓ«α«ó (2) ¿ (4) ¡Ñ ¿ß»«½∞ºπÑΓß∩ »α¿ß«Ññ¿¡Ñ¡¿Ñ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¬«½∞¬π ¼¡«ªÑßΓóÑ¡¡«ßΓ∞ ¿¡ΓÑα»αÑΓáµ¿⌐ «íΩÑ¬Γá «»αÑñÑ½∩ÑΓß∩ ¼¡«ªÑßΓó«¼ ¼áß«¬, ¬«Γ«αδÑ ¼«úπΓ ¡á¬½áñδóáΓ∞ß∩ ¡á «ñ¡π ¿ Γπ ªÑ «í</w:t>
        <w:softHyphen/>
        <w:softHyphen/>
        <w:t>½áßΓ∞ »á¼∩Γ¿, ¿ß»«½∞º«óá¡¿Ñ ¼ÑΓ«ñá ¡á½«ªÑ¡¿∩ ßó∩ºá¡« ß ¬«¡</w:t>
        <w:softHyphen/>
        <w:t>Γα«</w:t>
        <w:softHyphen/>
        <w:t>½Ñ¼ αáº</w:t>
        <w:softHyphen/>
        <w:t>¼Ñα«ó Γá¬¿σ ¼áß«¬, ß««ΓóÑΓßΓó¿∩ ¿σ αáº¼Ñαá¼ φ½Ñ¼Ñ¡Γ«ó σαá</w:t>
        <w:softHyphen/>
        <w:t>¡Ñ¡¿∩ ¿ Γ.ñ. "éδσ«ñ" ¼áß¬¿ ºá »αÑñÑ½δ φ½Ñ¼Ñ¡Γá σαá¡Ñ¡¿∩ ¿¡</w:t>
        <w:softHyphen/>
        <w:t>ΓÑα</w:t>
        <w:softHyphen/>
        <w:softHyphen/>
        <w:t>»αÑ</w:t>
        <w:softHyphen/>
        <w:t>Γ¿</w:t>
        <w:softHyphen/>
        <w:t>απ</w:t>
        <w:softHyphen/>
        <w:t>Ñ</w:t>
        <w:softHyphen/>
        <w:t>¼«</w:t>
        <w:softHyphen/>
        <w:t>ú« «íΩÑ¬Γá ταÑóáΓ ¡Ñ»αÑñß¬áºπÑ¼δ¼¿ «Φ¿í¬á¼¿ (αáí«Γá ß "τπª«⌐" «í</w:t>
        <w:softHyphen/>
        <w:t>½á</w:t>
        <w:softHyphen/>
        <w:t>ßΓ∞ε »á¼∩Γ¿). ìá½«ªÑ¡¿Ñ ¡Ñß¬«½∞¬¿σ ¼áß«¬ ¡á «ñ¿¡ ¿ Γ«Γ ªÑ «íΩÑ¬Γ ªÑ</w:t>
        <w:softHyphen/>
        <w:t>½áΓÑ½∞¡« óδ»«½¡∩Γ∞ »« áñαÑßπ φ½Ñ¼Ñ¡Γá σαá¡Ñ¡¿∩ «íΩÑ¬Γá íÑº ñ«</w:t>
        <w:softHyphen/>
        <w:t>»«½</w:t>
        <w:softHyphen/>
        <w:t>¡¿ΓÑ½∞¡δσ ß¼ÑΘÑ¡¿⌐ "ó¡πΓα∞" ßΓαπ¬Γπαδ «íΩÑ¬Γá. àß½¿ ¡Ñß¬«½∞¬« αáº</w:t>
        <w:softHyphen/>
        <w:t>¡δσ ¼áß«¬ τáßΓ¿τ¡« ß«ó¼ÑßΓ¡δ (¿¼ÑεΓ τáßΓ¿ ß ¿ñÑ¡</w:t>
        <w:softHyphen/>
        <w:t>Γ¿τ¡δ¼¿ áΓ</w:t>
        <w:softHyphen/>
        <w:t>α¿</w:t>
        <w:softHyphen/>
        <w:t>íπ</w:t>
        <w:softHyphen/>
        <w:t>Γá</w:t>
        <w:softHyphen/>
        <w:t>¼¿, «ñ¿¡á¬«ó« ¿¡ΓÑα»αÑΓ¿απÑ¼δÑ τáßΓ¿), ªÑ</w:t>
        <w:softHyphen/>
        <w:t>½á</w:t>
        <w:softHyphen/>
        <w:t>ΓÑ½∞</w:t>
        <w:softHyphen/>
        <w:t>¡« «íΘ¿Ñ ¿ñÑ¡Γ¿τ¡δÑ τáßΓ¿ αáß»«½áúáΓ∞ ó ¡áτá½Ñ ¼áß¬¿ (óóÑα</w:t>
        <w:softHyphen/>
        <w:t>σπ), á ¡Ñ ó ßÑ</w:t>
        <w:softHyphen/>
        <w:t>αÑ</w:t>
        <w:softHyphen/>
        <w:t>ñ¿</w:t>
        <w:softHyphen/>
        <w:t>¡Ñ ¿½¿ ó ¬«¡µÑ (ó¡¿ºπ). ¥Γ¿ »α«ßΓδÑ αÑ¬«</w:t>
        <w:softHyphen/>
        <w:t>¼Ñ¡</w:t>
        <w:softHyphen/>
        <w:t>ñá</w:t>
        <w:softHyphen/>
        <w:t>µ¿¿ »«¼«úáεΓ ¿ºíÑªáΓ∞ ¼¡«ú¿σ «Φ¿í«¬, ßó∩ºá¡¡δσ ß »«½¿¼«αΣ¡«⌐ ¿¡</w:t>
        <w:softHyphen/>
        <w:t>ΓÑα</w:t>
        <w:softHyphen/>
        <w:t>»αÑΓáµ¿Ñ⌐ «íΩÑ¬Γá. (çá¼ÑΓ¿¼, τΓ« Γá¬¿Ñ «Φ¿í¬¿ ¿¼ÑεΓ ßó«⌐ßΓóá ß¬αδΓ«ú« "»α«</w:t>
        <w:softHyphen/>
        <w:t>∩ó</w:t>
        <w:softHyphen/>
        <w:t>½Ñ¡¿∩", «τÑ¡∞ Γαπñ¡« «í¡áαπª¿óáεΓß∩ ¿ ¿ñÑ¡</w:t>
        <w:softHyphen/>
        <w:t>Γ¿</w:t>
        <w:softHyphen/>
        <w:t>Σ¿</w:t>
        <w:softHyphen/>
        <w:t>µ¿</w:t>
        <w:softHyphen/>
        <w:t>απ</w:t>
        <w:softHyphen/>
        <w:t>εΓß∩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 ¼¡«ú¿σ »α¿¬½áñ¡δσ ºáñáτáσ ¼ÑΓ«ñ ¡á½«ªÑ¡¿∩ ßó∩ºá¡ ß ¿ß</w:t>
        <w:softHyphen/>
        <w:t>»«½∞</w:t>
        <w:softHyphen/>
        <w:t>º«</w:t>
        <w:softHyphen/>
        <w:t>óá</w:t>
        <w:softHyphen/>
        <w:softHyphen/>
        <w:t>¡¿Ñ¼ ¼áß«¬, «»αÑñÑ½∩Ñ¼δσ ßΓαπ¬Γπαá¼¿ αáº½¿τ¡δσ ¼áßß¿ó«ó. ìá</w:t>
        <w:softHyphen/>
        <w:t>»α¿</w:t>
        <w:softHyphen/>
        <w:t>¼Ñα, ºáñá¡ ¼áßß¿ó ¬áαñ¿¡á½∞¡δσ τ¿ßÑ½ ¿ ΓαÑíπÑΓß∩ Ñú« "Γαá¡ß</w:t>
        <w:softHyphen/>
        <w:t>Σ«α</w:t>
        <w:softHyphen/>
        <w:t>¼¿</w:t>
        <w:softHyphen/>
        <w:t>α«</w:t>
        <w:softHyphen/>
        <w:t>óáΓ∞" ó ¼áßß¿ó ß¿¼ó«½«ó. ìá½«ªÑ¡¿Ñ ó φΓ«¼ ß½πτáÑ ∩ó½∩ÑΓß∩ ¡á¿</w:t>
        <w:softHyphen/>
        <w:t>í«</w:t>
        <w:softHyphen/>
        <w:t xml:space="preserve">½ÑÑ "ÑßΓÑßΓóÑ¡¡δ¼" ¼ÑΓ«ñ«¼ Γá¬«⌐ Γαá¡ßΣ«α¼áµ¿¿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C: ARRAY [1..100] OF CARDIN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: POINTER TO ARRAY [1..200] OF 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: ARRAY [1..200] OF 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EGIN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 := ADR(C); FOR I:=1 TO 200 DO CH[I]:=P^[I] END;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¿Ñ ºáñáτ¿ ßó∩ºá¡δ, ¬á¬ »αáó¿½«, ß »ÑαÑ¬«ñ¿α«ó¬«⌐, »αÑ</w:t>
        <w:softHyphen/>
        <w:t>«í</w:t>
        <w:softHyphen/>
        <w:t>αá</w:t>
        <w:softHyphen/>
        <w:t>º«</w:t>
        <w:softHyphen/>
        <w:t>óá</w:t>
        <w:softHyphen/>
        <w:t>¡¿Ñ¼, Γαá¡ßΣ«α¼áµ¿Ñ⌐ ¿ Γ.». í«½∞Φ¿σ ¼áßß¿ó«ó. ôß»Ñσ ¿ß</w:t>
        <w:softHyphen/>
        <w:t>»«½∞</w:t>
        <w:softHyphen/>
        <w:t>º«</w:t>
        <w:softHyphen/>
        <w:t>óá</w:t>
        <w:softHyphen/>
        <w:t>¡¿∩ ¼ÑΓ«ñá ¡á½«ªÑ¡¿∩ ºñÑß∞ »«½¡«ßΓ∞ε «»αÑñÑ½∩ÑΓß∩ ΓÑ¼, πñáßΓ</w:t>
        <w:softHyphen/>
        <w:t>ß∩ ½¿ »«</w:t>
        <w:softHyphen/>
        <w:softHyphen/>
        <w:t>ñ«íαáΓ∞ áñÑ¬óáΓ¡πε ßΓαπ¬Γπαπ ¼áß¬¿-ΓαáΣáαÑΓá. àß½¿ πñáßΓß∩, Γ« »«</w:t>
        <w:softHyphen/>
        <w:softHyphen/>
        <w:t>ñ«í¡δÑ »αÑ«íαáº«óá¡¿∩ ¼«úπΓ íδΓ∞ óδ»«½¡Ñ¡δ «τÑ¡∞ »α«ßΓ«, íÑº ¿ß</w:t>
        <w:softHyphen/>
        <w:t>»«½∞</w:t>
        <w:softHyphen/>
        <w:t>º«óá¡¿∩ ß»Ñµ¿á½∞¡δσ óδτ¿ß½Ñ¡¿⌐, ßó∩ºá¡¡δσ ß αáº½¿τ¡δ¼¿ Σ«α¼á</w:t>
        <w:softHyphen/>
        <w:t>Γá</w:t>
        <w:softHyphen/>
        <w:t>¼¿ σαá¡Ñ¡¿∩ ñá¡¡δσ, ¿ ¡Ñ¿º¼Ñ¡¡« ß«»πΓßΓóπεΘÑ⌐ ¿¼ áñαÑß¡«⌐ áα¿Σ</w:t>
        <w:softHyphen/>
        <w:t>¼ÑΓ¿¬¿. Å«»πΓ¡« ºá¼ÑΓ¿¼, τΓ« ¿ß»«½∞º«óá¡¿Ñ ¼ÑΓ«</w:t>
        <w:softHyphen/>
        <w:t>ñá ¡á½«ªÑ¡¿∩ ¼«ªÑΓ »«¼«τ∞ "«í«⌐Γ¿" ¼¡«ú¿Ñ «úαá¡¿τÑ¡¿∩, ßó∩ºá¡¡δÑ ß ∩ºδ¬«¼ »α«</w:t>
        <w:softHyphen/>
        <w:t>ú</w:t>
        <w:softHyphen/>
        <w:t>αá¼</w:t>
        <w:softHyphen/>
        <w:t>¼¿</w:t>
        <w:softHyphen/>
        <w:t>α«</w:t>
        <w:softHyphen/>
        <w:t>óá¡¿∩. ìá»α¿¼Ñα, ¿ß»«½∞ºπ∩ ¡á½«ªÑ¡¿Ñ »α¿ ¿¡</w:t>
        <w:softHyphen/>
        <w:t>ΓÑα</w:t>
        <w:softHyphen/>
        <w:t>»αÑΓáµ¿¿ «íΩÑ¬Γ«ó, αáº</w:t>
        <w:softHyphen/>
        <w:t>¼ÑΘáÑ¼δσ ó ¬½áßßÑ ñ¿¡á¼¿τÑß¬«⌐ »á¼∩Γ¿, ¼«ª</w:t>
        <w:softHyphen/>
        <w:t>¡« "«í«⌐Γ¿" «ú</w:t>
        <w:softHyphen/>
        <w:t>αá</w:t>
        <w:softHyphen/>
        <w:t>¡¿</w:t>
        <w:softHyphen/>
        <w:t>τÑ</w:t>
        <w:softHyphen/>
        <w:t>¡¿∩, ßó∩ºá¡¡δÑ ß« ßΓáΓ¿τÑß¬¿¼¿ (¬«¡</w:t>
        <w:softHyphen/>
        <w:t>ßΓá¡</w:t>
        <w:softHyphen/>
        <w:t>Γ¡« - «»αÑñÑ½∩Ñ¼δ¼¿) αáº</w:t>
        <w:softHyphen/>
        <w:t>¼Ñ</w:t>
        <w:softHyphen/>
        <w:t>αá</w:t>
        <w:softHyphen/>
        <w:t>¼¿ ¼áßß¿ó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ºá¬½ετÑ¡¿Ñ φΓ«⌐ ú½áóδ «ßΓá¡«ó¿¼ß∩ ¡á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ßá¼«¿¡ΓÑα»αÑΓ¿απÑ¼δσ «íΩ</w:t>
        <w:softHyphen/>
        <w:softHyphen/>
        <w:t>Ñ¬Γáσ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é«º¼«ª¡«ßΓ¿ ßá¼«¿¡ΓÑα»αÑΓáµ¿¿ ßó∩ºá¡δ ß ¿ß»«½∞º«óá¡¿Ñ¼ «íΩ</w:t>
        <w:softHyphen/>
        <w:t>Ñ¬Γ«ó »α«µÑñπα¡«ú« Γ¿»á, «íΩÑ¬Γ«ó-ñÑ⌐ßΓó¿⌐. ¥Γá αáº¡«ó¿ñ¡«ßΓ∞ «íΩ</w:t>
        <w:softHyphen/>
        <w:t>Ñ¬Γ«ó ßαáó¡¿ΓÑ½∞¡« ¼á½« ¿ß»«½∞ºπÑΓß∩ ó ΓÑσ¡¿¬Ñ "»«ó</w:t>
        <w:softHyphen/>
        <w:t>ßÑñ</w:t>
        <w:softHyphen/>
        <w:t>¡Ñó</w:t>
        <w:softHyphen/>
        <w:t>¡«</w:t>
        <w:softHyphen/>
        <w:t>ú«" »α«</w:t>
        <w:softHyphen/>
        <w:t>úαá¼¼¿α«óá¡¿∩, ó ¼ÑΓ«ñ«½«ú¿¿ ªÑ «íΩÑ¬Γ¡«-«α¿Ñ¡Γ¿α«óá¡¡«ú« »«ñ</w:t>
        <w:softHyphen/>
        <w:t>σ«</w:t>
        <w:softHyphen/>
        <w:t xml:space="preserve">ñá ¿¼ «Γó«ñ¿Γß∩ «ß«íá∩ α«½∞, α«½∞ á¬Γ¿ó¡δσ «íΩÑ¬Γ«ó - </w:t>
      </w:r>
      <w:r>
        <w:rPr>
          <w:rFonts w:eastAsia="modern b" w:cs="modern b" w:ascii="modern b" w:hAnsi="modern b"/>
          <w:i/>
          <w:iCs/>
          <w:color w:val="000000"/>
          <w:sz w:val="24"/>
          <w:szCs w:val="24"/>
          <w:lang w:val="en-US"/>
        </w:rPr>
        <w:t>á¬Γ«α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«»</w:t>
        <w:softHyphen/>
        <w:t>αÑñÑ½∩εΘ¿σ ñ¿¡á¼¿¬π »áαá½½Ñ½∞¡« αáºó¿óáεΘ¿σß∩ »α«</w:t>
        <w:softHyphen/>
        <w:t>µÑß</w:t>
        <w:softHyphen/>
        <w:t>ß«ó ¿¡ΓÑα</w:t>
        <w:softHyphen/>
        <w:t>»αÑ</w:t>
        <w:softHyphen/>
        <w:t>Γá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«µÑñπα¡δ⌐ Γ¿» (¿½¿ ß¿ú¡áΓπαá, ß¼. páºñ. II) «»αÑñÑ½∩ÑΓ ¼¡«</w:t>
        <w:softHyphen/>
        <w:t>ªÑ</w:t>
        <w:softHyphen/>
        <w:t>ßΓ</w:t>
        <w:softHyphen/>
        <w:t>ó« ó«º¼«ª¡δσ ñÑ⌐ßΓó¿⌐, ó¿ñ«ó á¬Γ¿ó¡«ßΓ¿. ìá»α¿¼Ñ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äÑ⌐ßΓó¿Ñ = PROCEDURE (æΓá¡«¬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αÑñÑ½∩ÑΓ ß¿ú¡áΓπαπ ñ½∩ ¬½áßßá æΓá¡«¬. ÅπßΓ∞ ¼¡«ªÑßΓó« ñÑ⌐</w:t>
        <w:softHyphen/>
        <w:t>ßΓ</w:t>
        <w:softHyphen/>
        <w:t>ó¿⌐ ¡áñ æΓá¡¬«¼ «úαá¡¿τ¿óáÑΓß∩ ñóπ¼∩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é¬½ετ¿Γ∞ (æ: æΓá¡«¬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éδ¬½ετ¿Γ∞ (æ: æΓá¡«¬);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¬½áαáµ¿∩ VAR D: äÑ⌐ßΓó¿Ñ «»αÑñÑ½∩ÑΓ «íΩÑ¬Γ ¬½áßßá äÑ⌐ßΓó¿Ñ. Æá</w:t>
        <w:softHyphen/>
        <w:t>¬«⌐ «íΩÑ¬Γ ¼«ªÑΓ σαá¡¿Γ∞ »«ΓÑ¡µ¿á½∞¡« ó«º¼«ª¡«Ñ ñÑ⌐ßΓó¿Ñ ¡áñ æΓá¡¬«¼ (Γ.Ñ. "»«¼¡¿Γ∞", τΓ« ¡πª¡« ßñÑ½áΓ∞) ¿ (ó »«ñσ«ñ∩ΘÑÑ óαÑ</w:t>
        <w:softHyphen/>
        <w:t>¼∩) á¬Γ¿</w:t>
        <w:softHyphen/>
        <w:t>ó¿º¿α«óáΓ∞ß∩ (ßá¼«¿¡ΓÑα»αÑΓ¿α«óáΓ∞ß∩) »« «Γ¡«ΦÑ¡¿ε ¬ ßΓá¡</w:t>
        <w:softHyphen/>
        <w:t>¬π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D: äÑ⌐ßΓó¿Ñ; C: æΓá¡«¬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=é¬½ετ¿Γ∞;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(C);... D:= éδ¬½ετ¿Γ∞;... D(C);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ÑαáΓ«αδ D(C) ó φΓ«¼ Σαáú¼Ñ¡ΓÑ «»αÑñÑ½∩εΓ ßá¼«¿¡ΓÑα»αÑΓáµ¿ε «íΩ</w:t>
        <w:softHyphen/>
        <w:softHyphen/>
        <w:t>Ñ¬Γá D ó «Γ¡«ΦÑ¡¿¿ «íΩÑ¬Γá æ, á «»ÑαáΓ«αδ »α¿ßóá¿óá¡¿∩ - «»</w:t>
        <w:softHyphen/>
        <w:t>αÑ</w:t>
        <w:softHyphen/>
        <w:t>ñÑ</w:t>
        <w:softHyphen/>
        <w:t>½Ñ¡¿Ñ «íΩÑ¬Γá D »«ΓÑ¡µ¿á½∞¡« ó«º¼«ª¡δ¼ ñÑ⌐ßΓó¿Ñ¼. Äíαáº¡« ú«</w:t>
        <w:softHyphen/>
        <w:t>ó«</w:t>
        <w:softHyphen/>
        <w:t>α∩, «»ÑαáΓ«αδ »α¿ßóá¿óá¡¿∩ ºñÑß∞ "óºó«ñ∩Γ ¬πα«¬" D, á ¬«úñá D "óδ</w:t>
        <w:softHyphen/>
        <w:t>ßΓαÑ</w:t>
        <w:softHyphen/>
        <w:t>½¿Γ" ¿ ¬á¬«⌐ íπñÑΓ φΣΣÑ¬Γ «Γ φΓ«ú« "óδßΓαÑ½á" (ó¬½ετáÑΓ «¡ ßΓá</w:t>
        <w:softHyphen/>
        <w:t>¡«¬ æ ¿½¿ óδ¬½ετáÑΓ) «»αÑñÑ½∩ÑΓß∩ ó «íΘÑ¼ ß½πτáÑ ½«ú¿¬«⌐ »α«</w:t>
        <w:softHyphen/>
        <w:t>ú</w:t>
        <w:softHyphen/>
        <w:t>αá¼</w:t>
        <w:softHyphen/>
        <w:t>¼δ. êß»«½∞º«óá¡¿Ñ ó »α«úαá¼¼Ñ »ÑαÑ¼Ñ¡¡δσ ¬½áßßá äÑ⌐ßΓó¿Ñ á¡á</w:t>
        <w:softHyphen/>
        <w:t>½«</w:t>
        <w:softHyphen/>
        <w:t>ú¿τ</w:t>
        <w:softHyphen/>
        <w:t>¡« ¡á½¿τ¿ε ¼¡«ªÑßΓóá óºóÑñÑ¡¡δσ ¬πα¬«ó, »α¿ φΓ«¼ «Γ</w:t>
        <w:softHyphen/>
        <w:t>ñÑ½∞</w:t>
        <w:softHyphen/>
        <w:t>¡δÑ "óδß</w:t>
        <w:softHyphen/>
        <w:t>ΓαÑ½δ" »αÑóαáΘáεΓß∩ ó ΓαÑß¬ áóΓ«¼áΓ¡δσ «τÑαÑñÑ⌐ - ßá¼«</w:t>
        <w:softHyphen/>
        <w:t>¿¡</w:t>
        <w:softHyphen/>
        <w:t>ΓÑα</w:t>
        <w:softHyphen/>
        <w:t>»pÑ</w:t>
        <w:softHyphen/>
        <w:t>Γáµ¿⌐. ôτ¿Γδóá∩, τΓ« ½εí«Ñ ñÑ⌐ßΓó¿Ñ, ßó∩ºá¡¡«Ñ ß Γá¬«⌐ ßá</w:t>
        <w:softHyphen/>
        <w:t>¼«</w:t>
        <w:softHyphen/>
        <w:t>¿¡ΓÑα</w:t>
        <w:softHyphen/>
        <w:t>»αÑΓáµ¿Ñ⌐, ¼«ªÑΓ »ÑαÑ«»αÑñÑ½¿Γ∞ «íΩÑ¬Γδ-ñÑ⌐ßΓó¿∩, ½«</w:t>
        <w:softHyphen/>
        <w:t>ú¿</w:t>
        <w:softHyphen/>
        <w:t>¬á óδ</w:t>
        <w:softHyphen/>
        <w:t>»«½</w:t>
        <w:softHyphen/>
        <w:t>¡Ñ¡¿∩ »«ñ«í¡δσ »α«úαá¼¼ ßΓá¡«ó¿Γß∩ óÑß∞¼á ºá»πΓá¡¡«⌐. Äß¡«ó¡«Ñ »α¿</w:t>
        <w:softHyphen/>
        <w:t>¼Ñ¡Ñ¡¿Ñ φΓ«ú« ¼Ñσá¡¿º¼á - ¼«ñÑ½¿α«óá¡¿Ñ ß½«ª¡δσ ß¿ß</w:t>
        <w:softHyphen/>
        <w:t>Γ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. æÄçäÇìêà / ôìêùÆÄåàìêà ÄüÜàèÆÄ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i/>
          <w:iCs/>
          <w:color w:val="000000"/>
          <w:sz w:val="24"/>
          <w:szCs w:val="24"/>
          <w:lang w:val="en-US"/>
        </w:rPr>
        <w:t>"éαÑ¼∩ ª¿º¡¿" «íΩÑ¬Γá. - è½áßßδ »á¼∩Γ¿. - ô»αáó½Ñ¡¿Ñ ñ¿</w:t>
        <w:softHyphen/>
        <w:t>¡á¼¿</w:t>
        <w:softHyphen/>
        <w:t>τÑß</w:t>
        <w:softHyphen/>
        <w:t>¬«⌐ »á¼∩Γ∞ε. - öαáú¼Ñ¡Γáµ¿∩. - Åα«í½Ñ¼δ "ó¿ß∩τ¿σ" ßßδ½«¬ ¿ ¼πß«αá. - ÇóΓ«¼áΓ¿τÑß¬á∩ »á¼∩Γ∞. - ï«¬á½∞¡á∩ ßαÑñá. - Ç¬Γ¿óáµ¿¿ «íΩÑ¬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íΩÑ¬Γδ, ßπΘÑßΓóπεΘ¿Ñ ó »α«úαá¼¼Ñ, ñÑ½∩Γß∩ ¡á ñóÑ ¬áΓÑú«α¿¿: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ßΓá</w:t>
        <w:softHyphen/>
        <w:t>Γ¿τÑß¬¿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ñ¿¡á¼¿τÑß¬¿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¥Γ¿ ¬áΓÑú«α¿¿ «»αÑñÑ½∩εΓß∩ »«-αáº¡«¼π: ¡á «ß¡«óÑ ¿º¼Ñ¡Ñ¡¿∩ ß«ßΓ«∩¡¿∩ «íΩÑ¬Γ«ó ¼«ñÑ½¿ ¿ ¡á «ß</w:t>
        <w:softHyphen/>
        <w:t>¡«</w:t>
        <w:softHyphen/>
        <w:t>óÑ "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óαÑ¼Ñ¡¿ ª¿º</w:t>
        <w:softHyphen/>
        <w:t>¡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 «íΩÑ¬Γ«ó. ÅÑαó«Ñ «»αÑñÑ½Ñ¡¿Ñ »αÑñ»«½áúáÑΓ, τΓ« ½εí«⌐ «íΩ</w:t>
        <w:softHyphen/>
        <w:t>Ñ¬Γ, ¿º¼Ñ¡∩εΘ¿⌐ ßó«Ñ ß«ßΓ«∩¡¿Ñ ó »α«µÑßßÑ αáí«Γδ »α«ú</w:t>
        <w:softHyphen/>
        <w:t>αá¼¼δ, ∩ó</w:t>
        <w:softHyphen/>
        <w:t>½∩</w:t>
        <w:softHyphen/>
        <w:t>ÑΓ</w:t>
        <w:softHyphen/>
        <w:t>ß∩ ñ¿¡á¼¿τÑß¬¿¼. é φΓ«¼ «Γ¡«ΦÑ¡¿¿, ßΓα«ú« ú«</w:t>
        <w:softHyphen/>
        <w:t>ó«</w:t>
        <w:softHyphen/>
        <w:t>α∩, ßΓáΓ¿τÑß¬¿¼¿ «íΩ</w:t>
        <w:softHyphen/>
        <w:t>Ñ¬Γá¼¿ ∩ó½∩εΓß∩ Γ«½∞¬« ¬«¡ßΓá¡Γδ, óßÑ «íΩÑ¬Γδ-»ÑαÑ¼Ñ¡¡δÑ ¼«úπΓ ßτ¿</w:t>
        <w:softHyphen/>
        <w:t>ΓáΓ∞ß∩ ñ¿¡á¼¿τÑß¬¿¼¿. éΓ«α«Ñ «»</w:t>
        <w:softHyphen/>
        <w:t>αÑ</w:t>
        <w:softHyphen/>
        <w:t>ñÑ</w:t>
        <w:softHyphen/>
        <w:t>½Ñ</w:t>
        <w:softHyphen/>
        <w:t>¡¿Ñ »αÑñ»«½áúáÑΓ ó«º</w:t>
        <w:softHyphen/>
        <w:t>¼«ª</w:t>
        <w:softHyphen/>
        <w:t xml:space="preserve">¡«ßΓ∞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óαÑ¼Ñ¡¡«ú« ßπΘÑßΓó«óá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íΩ</w:t>
        <w:softHyphen/>
        <w:t>Ñ¬</w:t>
        <w:softHyphen/>
        <w:t xml:space="preserve">Γ«ó, ó«º¼«ª¡«ßΓ¿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ß«ºñá¡¿∩ ¿ π¡¿</w:t>
        <w:softHyphen/>
        <w:t>τΓ«ªÑ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íΩÑ¬Γ«ó. é φΓ«¼ ß¼δß½Ñ «íΩÑ¬Γδ, óαÑ¼∩ ßπΘÑßΓó«óá¡¿∩ ¬«</w:t>
        <w:softHyphen/>
        <w:t>Γ«</w:t>
        <w:softHyphen/>
        <w:t>αδσ αáó¡« óαÑ¼Ñ¡¿ óδ»«½¡Ñ¡¿∩ »α«</w:t>
        <w:softHyphen/>
        <w:t xml:space="preserve">úαá¼¼δ, αáßµÑ¡¿óáεΓß∩ ¬á¬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»«ß</w:t>
        <w:softHyphen/>
        <w:t>Γ«</w:t>
        <w:softHyphen/>
        <w:t>∩¡¡« ßπΘÑßΓóπεΘ¿Ñ (ßΓá</w:t>
        <w:softHyphen/>
        <w:t>Γ¿</w:t>
        <w:softHyphen/>
        <w:t>τÑß</w:t>
        <w:softHyphen/>
        <w:t>¬¿Ñ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«íΩÑ¬Γδ ªÑ, óαÑ¼∩ ßπΘÑßΓó«óá¡¿∩ (ª¿º¡¿) ¬«Γ«αδσ ¼Ñ¡∞ΦÑ óαÑ</w:t>
        <w:softHyphen/>
        <w:t>¼Ñ¡¿ óδ»«½¡Ñ¡¿∩ »α«úαá¼¼δ - ¬á¬ ñ¿</w:t>
        <w:softHyphen/>
        <w:t>¡á</w:t>
        <w:softHyphen/>
        <w:t>¼¿</w:t>
        <w:softHyphen/>
        <w:t>τÑß</w:t>
        <w:softHyphen/>
        <w:t>¬¿Ñ. éΓ«α«Ñ «»αÑ</w:t>
        <w:softHyphen/>
        <w:t>ñÑ</w:t>
        <w:softHyphen/>
        <w:t>½Ñ</w:t>
        <w:softHyphen/>
        <w:t>¡¿Ñ ¬áßáÑΓß∩ «íΩÑ¬Γ«ó, ¬«Γ«αδÑ ¿ñÑ¡</w:t>
        <w:softHyphen/>
        <w:t>Γ¿</w:t>
        <w:softHyphen/>
        <w:t>Σ¿</w:t>
        <w:softHyphen/>
        <w:t>µ¿</w:t>
        <w:softHyphen/>
        <w:t>απ</w:t>
        <w:softHyphen/>
        <w:t>εΓß∩ Γ«½∞¬« τÑαÑº π¬á</w:t>
        <w:softHyphen/>
        <w:softHyphen/>
        <w:t>ºáΓÑ½¿. ÄíΩÑ¬Γδ, ¿ñÑ¡Γ¿Σ¿µ¿α«óá¡¡δÑ ¿¼Ñ</w:t>
        <w:softHyphen/>
        <w:t>¡Ñ¼, ó φΓ«¼ «Γ¡«</w:t>
        <w:softHyphen/>
        <w:t>ΦÑ</w:t>
        <w:softHyphen/>
        <w:t>¡¿¿ óßÑúñá ñ«½ª¡δ αáßµÑ¡¿óáΓ∞ß∩ ¬á¬ ßΓáΓ¿τÑß¬¿Ñ, »«ß</w:t>
        <w:softHyphen/>
        <w:t>¬«½∞¬π ¿σ "ß«º</w:t>
        <w:softHyphen/>
        <w:t xml:space="preserve">ñá¡¿Ñ" »«ñú«Γáó½¿óáÑΓß∩ Γαá¡ß½∩Γ«α«¼ ¿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áßß«µ¿áµ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¼Ñªñπ ¿¼Ñ</w:t>
        <w:softHyphen/>
        <w:t>¡Ñ¼ ¿ φ½Ñ¼Ñ¡Γ«¼ σαá¡Ñ¡¿∩ «íΩÑ¬Γá ßπΘÑßΓóπÑΓ ñ« «¬«¡τá¡¿∩ ópÑ¼Ñ¡¿ páí«Γδ »α«úαá¼¼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ºñá¡¿Ñ «íΩÑ¬Γá ß½ÑñπÑΓ ¿¡ΓÑα»αÑΓ¿α«óáΓ∞ ¬á¬ óδñÑ½Ñ¡¿Ñ »á</w:t>
        <w:softHyphen/>
        <w:t>¼∩</w:t>
        <w:softHyphen/>
        <w:t>Γ¿ »«ñ Ñú« φ½Ñ¼Ñ¡Γ σαá¡Ñ¡¿∩. Æá¬á∩ ¿¡ΓÑα»αÑΓáµ¿∩ »«ñαáºπ¼ÑóáÑΓ αáº</w:t>
        <w:softHyphen/>
        <w:softHyphen/>
        <w:t>ñÑ</w:t>
        <w:softHyphen/>
        <w:t>½Ñ</w:t>
        <w:softHyphen/>
        <w:t>¡¿Ñ óßÑú« αáí«τÑú« »α«ßΓαá¡ßΓóá »á¼∩Γ¿ ¥éî ¡á ñóÑ ¬á</w:t>
        <w:softHyphen/>
        <w:t>ΓÑ</w:t>
        <w:softHyphen/>
        <w:t>ú«</w:t>
        <w:softHyphen/>
        <w:t xml:space="preserve">α¿¿, ñóá ¬½áßßá -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ßΓáΓ¿τÑß¬πε »á¼∩Γ∞ ¿ ñ¿¡á¼¿τÑß¬πε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ÅÑαóδ⌐ ¬½áßß »á¼∩Γ¿, ¬á¬ ß½ÑñπÑΓ ¿º φΓ«ú« ¬«¡ΓÑ¬ßΓá, »«½¡«ßΓ∞ε ¡á</w:t>
        <w:softHyphen/>
        <w:t>σ«</w:t>
        <w:softHyphen/>
        <w:t>ñ¿Γ</w:t>
        <w:softHyphen/>
        <w:t>ß∩ »«ñ π»páó</w:t>
        <w:softHyphen/>
        <w:t>½Ñ</w:t>
        <w:softHyphen/>
        <w:t>¡¿</w:t>
        <w:softHyphen/>
        <w:t>Ñ¼ Γpá¡ß½∩Γ«pá ¿ páß»pÑñÑ½∩ÑΓß∩ »«ñ ßΓáΓ¿τÑß¬¿Ñ «íΩ</w:t>
        <w:softHyphen/>
        <w:t>Ñ¬Γδ, ßπ</w:t>
        <w:softHyphen/>
        <w:t>ΘÑ</w:t>
        <w:softHyphen/>
        <w:t>ßΓóπ</w:t>
        <w:softHyphen/>
        <w:t>ε</w:t>
        <w:softHyphen/>
        <w:t>Θ¿Ñ ó ß¿ßΓÑ¼Ñ »«ßΓ«∩¡¡«. ìá»α¿¼Ñα, ñÑ¬½áαáµ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A: POINTER TO CARDIN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: CARDIN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««íΘáÑΓ Γαá¡ß½∩Γ«απ « ¡Ñ«íσ«ñ¿¼«ßΓ¿ "ºáαÑºÑαó¿α«óáΓ∞" ó ¬½áß</w:t>
        <w:softHyphen/>
        <w:t>ßÑ ßΓá</w:t>
        <w:softHyphen/>
        <w:t>Γ¿τÑß¬«⌐ »á¼∩Γ¿ ñóá ß½«óá »«ñ φ½Ñ¼Ñ¡Γ σαá¡Ñ¡¿∩ «íΩÑ¬Γá ß ¿¼Ñ¡Ñ¼ Ç ¿ «ñ¡« ß½«ó« »«ñ φ½Ñ¼Ñ¡Γ σαá¡Ñ¡¿∩ «íΩÑ¬Γá ß ¿¼Ñ¡Ñ¼ 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¿¡á¼¿τÑß¬á∩ »á¼∩Γ∞ »αÑñ¡áº¡áτáÑΓß∩ ñ½∩ ß«ºñá¡¿∩ óαÑ¼Ñ¡¡« ßπ</w:t>
        <w:softHyphen/>
        <w:t>ΘÑ</w:t>
        <w:softHyphen/>
        <w:t>ßΓóπ</w:t>
        <w:softHyphen/>
        <w:t xml:space="preserve">εΘ¿σ «íΩÑ¬Γ«ó. ¥Γ«Γ ¬½áßß »á¼∩Γ¿ ¿¼ÑÑΓ ñóÑ αáº¡«ó¿ñ¡«ßΓ¿: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ß«í</w:t>
        <w:softHyphen/>
        <w:softHyphen/>
        <w:t>ßΓ</w:t>
        <w:softHyphen/>
        <w:t>óÑ¡¡« ñ¿¡á¼¿τÑß¬πε ¿ áóΓ«¼áΓ¿τÑß¬πε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æ«íßΓóÑ¡¡« ñ¿</w:t>
        <w:softHyphen/>
        <w:t>¡á</w:t>
        <w:softHyphen/>
        <w:t>¼¿</w:t>
        <w:softHyphen/>
        <w:t>τÑß</w:t>
        <w:softHyphen/>
        <w:t>¬á∩ »á</w:t>
        <w:softHyphen/>
        <w:t>¼∩Γ∞ (ó «Γ½¿τ¿Ñ «Γ ßΓáΓ¿τÑß¬«⌐) »«½¡«ßΓ∞ε ¡áσ«ñ¿Γß∩ ó αáß</w:t>
        <w:softHyphen/>
        <w:t>»«</w:t>
        <w:softHyphen/>
        <w:t>α∩ªÑ¡¿¿ »α«</w:t>
        <w:softHyphen/>
        <w:t>úαá¼¼¿ßΓá:  »« Ñú« ñ¿αÑ¬Γ¿óá¼ »α«¿ßσ«ñ¿Γ óδñÑ½Ñ¡¿Ñ φ½Ñ</w:t>
        <w:softHyphen/>
        <w:t>¼Ñ¡Γ«ó σαá</w:t>
        <w:softHyphen/>
        <w:t>¡Ñ¡¿∩ (ß«ºñá¡¿Ñ «íΩÑ¬Γ«ó) ¿ ó«ºóαáΓ αá¡ÑÑ óδ</w:t>
        <w:softHyphen/>
        <w:t>ñÑ</w:t>
        <w:softHyphen/>
        <w:t>½Ñ¡</w:t>
        <w:softHyphen/>
        <w:t>¡δσ φ½Ñ¼Ñ¡Γ«ó ó "º«¡π" ßó«í«ñ¡«⌐ »á¼∩Γ¿ (»π½ "ßó«í«ñ¡δσ" φ½Ñ</w:t>
        <w:softHyphen/>
        <w:t>¼Ñ¡</w:t>
        <w:softHyphen/>
        <w:t>Γ«ó), τΓ« ó φΓ«¼ ß¼δ</w:t>
        <w:softHyphen/>
        <w:t>ß½Ñ αáó¡«ß¿½∞¡« "π¡¿τΓ«ªÑ¡¿ε" «íΩÑ¬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óΓ«¼áΓ¿τÑß¬á∩ »á¼∩Γ∞ - «ß«íá∩ αáº¡«ó¿ñ¡«ßΓ∞ ñ¿¡á¼¿τÑß¬«⌐, ¬«</w:t>
        <w:softHyphen/>
        <w:softHyphen/>
        <w:t>Γ«</w:t>
        <w:softHyphen/>
        <w:t>αá∩ Γá¬ªÑ π»αáó½∩ÑΓß∩ ñ¿αÑ¬Γ¿óá¼¿ »α«úαá¼¼¿ßΓá, ßó∩ºá¡¡δ¼¿ ß ¿¡</w:t>
        <w:softHyphen/>
        <w:softHyphen/>
        <w:t>ΓÑα</w:t>
        <w:softHyphen/>
        <w:t>»αÑΓáµ¿Ñ⌐ á¬Γ¿ó¡δσ «íΩÑ¬Γ«ó (»ÑαÑ¼Ñ¡¡δσ »p«µÑñπp¡δσ Γ¿»«ó). é φΓ«¼ ß¼δß½Ñ ñóÑ αáº¡«ó¿ñ¡«ßΓ¿ ñ¿¡á¼¿τÑß¬«⌐ »á¼∩Γ¿ ñÑ½∩Γ φΓ«Γ ¬½áßß »á¼∩Γ¿ ¡á ñóá »«ñ¬½áßßá: »á¼∩Γ∞ ñ½∩ ¿¡ΓÑα»αÑΓáµ¿¿ »áß</w:t>
        <w:softHyphen/>
        <w:t>ß¿</w:t>
        <w:softHyphen/>
        <w:t>ó</w:t>
        <w:softHyphen/>
        <w:t>¡δσ «íΩ</w:t>
        <w:softHyphen/>
        <w:t>Ñ¬</w:t>
        <w:softHyphen/>
        <w:t>Γ«ó (ß«íßΓóÑ¡¡« ñ¿¡á¼¿τÑß¬á∩) ¿ »á¼∩Γ∞ ñ½∩ ¿¡ΓÑα</w:t>
        <w:softHyphen/>
        <w:t>»αÑ</w:t>
        <w:softHyphen/>
        <w:t>Γá</w:t>
        <w:softHyphen/>
        <w:t>µ¿¿ á¬Γ¿ó¡δσ «íΩ</w:t>
        <w:softHyphen/>
        <w:t>Ñ¬Γ«ó (áóΓ«¼áΓ¿τÑß¬á∩). ìÑß¼«Γα∩ ¡á «íΘ¡«ßΓ∞ ¬½áß</w:t>
        <w:softHyphen/>
        <w:t>ßá (ñ¿</w:t>
        <w:softHyphen/>
        <w:t>¡á</w:t>
        <w:softHyphen/>
        <w:t>¼¿</w:t>
        <w:softHyphen/>
        <w:t>τÑß</w:t>
        <w:softHyphen/>
        <w:t>¬á∩ »á¼∩Γ∞), αáß»αÑñÑ½Ñ¡¿Ñ »á¼∩Γ¿ ó φΓ¿σ »«ñ</w:t>
        <w:softHyphen/>
        <w:t>¬½áß</w:t>
        <w:softHyphen/>
        <w:t xml:space="preserve">ßáσ «ß¡«óá¡«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¡á αáº</w:t>
        <w:softHyphen/>
        <w:t>¡δσ »α¿¡µ¿»áσ ¿ αÑá½¿ºπÑΓß∩ ß«óÑαΦÑ¡¡« αáº</w:t>
        <w:softHyphen/>
        <w:t>¡δ¼¿ á½ú«α¿Γ¼á¼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»αáó½Ñ¡¿Ñ ñ¿¡á¼¿τÑß¬«⌐ »á¼∩Γ∞ε ñ½∩ »áßßß¿ó¡δσ «íΩÑ¬Γ«ó (ó ñá½∞</w:t>
        <w:softHyphen/>
        <w:t xml:space="preserve">¡Ñ⌐ΦÑ¼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»α«ßΓ« ñ¿¡á¼¿τÑß¬«⌐ »á¼∩Γ∞ε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 αÑá½¿ºπÑΓß∩ ¡á «ß¡«óÑ ñóπσ «ß</w:t>
        <w:softHyphen/>
        <w:t>¡«ó¡δσ »α«µÑñπα («íδτ¡« ¿¼»«αΓ¿απÑ¼δσ ¿º ß¿ßΓÑ¼¡«ú« ¼«ñπ½∩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ROCEDURE ALLOCATE (VAR A: ADDRESS; N: CARDINAL);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DEALLOCATE (VAR A: ADDRESS; N: CARDINAL);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Ñß∞ Ç - ßó«í«ñ¡δ⌐ π¬áºáΓÑ½∞, ¬«Γ«αδ⌐ π¬áªÑΓ ¡á óδñÑ½Ñ¡¡πε «í</w:t>
        <w:softHyphen/>
        <w:softHyphen/>
        <w:t>½áßΓ∞ »á¼∩Γ¿ (φ½Ñ¼Ñ¡Γ σαá¡Ñ¡¿∩ αáº¼Ñα«¼ N íá⌐Γ) »α¿ óδº«óÑ ALLOCATE ¿ »«½πτ¿Γ º¡áτÑ¡¿Ñ NIL (Γ.Ñ. ¡¿¬πñá ¡Ñ íπñÑΓ π¬áºδóáΓ∞) »α¿ «ßó«í«ªñÑ¡¿¿ φΓ«⌐ «í½áßΓ¿ "¿º-»«ñ" Ç »πΓÑ¼ óδº«óá DEALLO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ß»«½∞º«óá¡¿Ñ «úαá¡¿τÑ¡¡δσ π¬áºáΓÑ½Ñ⌐ ñÑ½áÑΓ ó« ¼¡«ú¿σ «Γ</w:t>
        <w:softHyphen/>
        <w:t>¡«</w:t>
        <w:softHyphen/>
        <w:t>ΦÑ</w:t>
        <w:softHyphen/>
        <w:t>¡¿</w:t>
        <w:softHyphen/>
        <w:t>∩σ µÑ½Ñß««íαáº¡δ¼ ¿ß»«½∞º«óá¡¿Ñ ß»Ñµ¿á½∞¡δσ óδº«ó«ó: NEW(P) ¿  DISPOSE(P), úñÑ VAR P: POINTER TO &lt;ÄíΩÑ¬Γ&gt;. (NEW ¿ DISPOSE - »ßÑ</w:t>
        <w:softHyphen/>
        <w:t>ó</w:t>
        <w:softHyphen/>
        <w:t>ñ«</w:t>
        <w:softHyphen/>
        <w:t>»α«µÑñπαδ, ¿σ óδº«óδ Γαá¡ß½¿απεΓß∩ ó óδº«óδ ALLOCATE ¿ DE</w:t>
        <w:softHyphen/>
        <w:t>AL</w:t>
        <w:softHyphen/>
        <w:t>LO</w:t>
        <w:softHyphen/>
        <w:t>CA</w:t>
        <w:softHyphen/>
        <w:t>TE ß««ΓóÑΓßΓóÑ¡¡«). êß»«½∞º«óá¡¿Ñ NEW ¿ DISPOSE »«ºó«½∩ÑΓ ¿º</w:t>
        <w:softHyphen/>
        <w:t>íÑªáΓ∞ ¼¡«ú¿σ ßÑ¼á¡Γ¿τÑß¬¿σ «Φ¿í«¬, ßó∩ºá¡¡δσ ß αáº½¿τ¡δ¼¿ º¡áτÑ¡¿∩¼¿ N ó »«ß½Ññ«óáΓÑ½∞¡«ßΓ¿ óδº«ó«ó ALLOCATE...DEALLOCATE, «»αÑñÑ½∩εΘÑ⌐ ß«º</w:t>
        <w:softHyphen/>
        <w:t>ñá¡¿Ñ/π¡¿τΓ«ªÑ¡¿Ñ «ñ¡«ú« ¿ Γ«ú« ªÑ «íΩÑ¬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µÑ½«¼ »«ß½Ññ«óáΓÑ½∞¡«ßΓ∞ óδº«ó«ó  NEW...DISPOSE (¿½¿ ß««Γ</w:t>
        <w:softHyphen/>
        <w:t>óÑΓ</w:t>
        <w:softHyphen/>
        <w:t>ßΓ</w:t>
        <w:softHyphen/>
        <w:softHyphen/>
        <w:t>óÑ¡¡« ALLOCATE...DEALLOCATE), ó «íΘÑ¼ ß½πτáÑ »«½¡«ßΓ∞ε «»</w:t>
        <w:softHyphen/>
        <w:t>αÑ</w:t>
        <w:softHyphen/>
        <w:softHyphen/>
        <w:t>ñÑ</w:t>
        <w:softHyphen/>
        <w:t>½∩</w:t>
        <w:softHyphen/>
        <w:t>Ñ</w:t>
        <w:softHyphen/>
        <w:t>¼á∩ ½«ú¿¬«⌐ »α«úαá¼¼¿ßΓá, »«α«ªñáÑΓ α∩ñ »α«í½Ñ¼, ßó∩</w:t>
        <w:softHyphen/>
        <w:t>ºá¡</w:t>
        <w:softHyphen/>
        <w:t>¡δσ ß «α</w:t>
        <w:softHyphen/>
        <w:t>úá</w:t>
        <w:softHyphen/>
        <w:softHyphen/>
        <w:t>¡¿ºáµ¿Ñ⌐ ¿ αáß»αÑñÑ½Ñ¡¿Ñ¼ ßó«í«ñ¡«ú« »α«ßΓαá¡ßΓóá ñ¿</w:t>
        <w:softHyphen/>
        <w:t>¡á</w:t>
        <w:softHyphen/>
        <w:t>¼¿τÑß¬«⌐ »á</w:t>
        <w:softHyphen/>
        <w:t xml:space="preserve">¼∩Γ¿. Äñ¡«⌐ ¿º Γá¬¿σ »α«í½Ñ¼ ∩ó½∩ÑΓß∩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»α«í½Ñ¼á Σαáú</w:t>
        <w:softHyphen/>
        <w:t>¼Ñ¡Γá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¥Σ</w:t>
        <w:softHyphen/>
        <w:t>ΣÑ¬Γ Σαáú¼Ñ¡Γáµ¿¿ ºá¬½ετáÑΓß∩ ó Γ«¼, τΓ« αáí«τá∩ «í½áßΓ∞ ñ¿</w:t>
        <w:softHyphen/>
        <w:t>¡á</w:t>
        <w:softHyphen/>
        <w:t>¼¿</w:t>
        <w:softHyphen/>
        <w:t>τÑß</w:t>
        <w:softHyphen/>
        <w:t>¬«⌐ »á¼∩Γ¿ "ñα«</w:t>
        <w:softHyphen/>
        <w:t>í¿Γß∩" ¡á τáßΓ¿ - Σαáú¼Ñ¡Γδ αáº</w:t>
        <w:softHyphen/>
        <w:t>½¿τ</w:t>
        <w:softHyphen/>
        <w:t>¡«⌐ ñ½¿¡δ. èá¬¿Ñ-Γ« ¿º ¡¿σ "ºá</w:t>
        <w:softHyphen/>
        <w:t>¡∩Γδ" - ¿ß»«½∞ºπεΓß∩ »α«</w:t>
        <w:softHyphen/>
        <w:t>ú</w:t>
        <w:softHyphen/>
        <w:t>αá¼</w:t>
        <w:softHyphen/>
        <w:t>¼¿</w:t>
        <w:softHyphen/>
        <w:t>ßΓ«¼ »«ñ φ½Ñ¼Ñ¡Γδ σαá¡Ñ¡¿∩ Ñú« «íΩ</w:t>
        <w:softHyphen/>
        <w:t>Ñ¬Γ«ó, ¬á¬¿Ñ-Γ« "ßó«í«ñ¡δ", »α¿</w:t>
        <w:softHyphen/>
        <w:t>τÑ¼ σáαá¬ΓÑα τÑ</w:t>
        <w:softHyphen/>
        <w:t>αÑ</w:t>
        <w:softHyphen/>
        <w:t>ñ«</w:t>
        <w:softHyphen/>
        <w:t>óá¡¿∩ ßó«</w:t>
        <w:softHyphen/>
        <w:t>í«ñ</w:t>
        <w:softHyphen/>
        <w:t>¡δσ ¿ ºá¡∩Γδσ Σαáú¼Ñ¡Γ«ó ó «íΘÑ¼ ß½πτáÑ ¼«ªÑΓ íδΓ∞ ß«</w:t>
        <w:softHyphen/>
        <w:t>óÑαΦÑ¡¡« »α«¿ºó«½∞¡δ¼. ïεí«⌐ ºá»α«ß »α«úαá¼¼¿ßΓá ¡á ß«ºñá¡¿Ñ ¡«</w:t>
        <w:softHyphen/>
        <w:t>ó«</w:t>
        <w:softHyphen/>
        <w:t>ú« «íΩÑ¬Γá »α¿ó«ñ¿Γ ¬ Γ«¼π, τΓ« ß¿ß</w:t>
        <w:softHyphen/>
        <w:t>ΓÑ¼á π»αáó½Ñ¡¿∩ ñ¿¡á¼¿τÑß¬«⌐ »á</w:t>
        <w:softHyphen/>
        <w:t>¼∩Γ∞ε "»«ñí¿αáÑΓ" Ñ¼π Σαáú</w:t>
        <w:softHyphen/>
        <w:t>¼Ñ¡Γ, »«ñσ«ñ∩Θ¿⌐ »« αáº¼Ñαá¼. Åαáó¿½á Γá</w:t>
        <w:softHyphen/>
        <w:t>¬«ú« »«ñí«αá ¼«úπΓ íδΓ∞ αáº½¿τ¡δ, ¡« «íΘá∩ ºá¬«¡«¼Ñα¡«ßΓ∞ «ñ¡á: Γá</w:t>
        <w:softHyphen/>
        <w:t>¬«⌐ Σαáú¼Ñ¡Γ ñ«½ªÑ¡ ¿¼ÑΓ∞ αáº¼Ñα, ¡Ñ ¼Ñ¡∞Φ¿⌐, τÑ¼ ºá»αáΦ¿óáÑ¼δ⌐ »α«</w:t>
        <w:softHyphen/>
        <w:t>úαá¼¼¿ßΓ«¼. àß½¿ »«ñσ«ñ∩Θ¿⌐ Σαáú¼Ñ¡Γ ¿¼ÑÑΓ í«½∞Φ¿⌐ αáº¼Ñα, τÑ¼ ΓαÑíπÑΓß∩, ó »α¿</w:t>
        <w:softHyphen/>
        <w:t>¬½áñ</w:t>
        <w:softHyphen/>
        <w:t>¡πε »α«úαá¼¼π íπñÑΓ «Γñá¡á Ñú« τáßΓ∞, ¬«Γ«pá∩ ΓÑ</w:t>
        <w:softHyphen/>
        <w:softHyphen/>
        <w:t>»Ñp∞ íπñÑΓ páß</w:t>
        <w:softHyphen/>
        <w:t>ß¼áΓp¿óáΓ∞ß∩ ß¿ßΓÑ¼«⌐ ¬á¬ ºá¡∩Γδ⌐ Σpáú¼Ñ¡Γ, á «ß</w:t>
        <w:softHyphen/>
        <w:t>Γá</w:t>
        <w:softHyphen/>
        <w:softHyphen/>
        <w:t>Γ«¬ «ß</w:t>
        <w:softHyphen/>
        <w:t>Γá</w:t>
        <w:softHyphen/>
        <w:t>¡ÑΓ</w:t>
        <w:softHyphen/>
        <w:t>ß∩ ó ßó«í«ñ¡«⌐ º«¡Ñ ó ¬áτÑßΓóÑ ßó«í«ñ¡«ú« Σpáú¼Ñ¡Γá. Åα¿ φΓ«¼ »α«í½Ñ¼á Σαáú¼Ñ¡Γáµ¿¿ ºá¬½ετáÑΓß∩ ó Γ«¼, τΓ« φΣΣÑ¬Γ "ñα«</w:t>
        <w:softHyphen/>
        <w:t>í½Ñ</w:t>
        <w:softHyphen/>
        <w:t>¡¿∩" ¼«ªÑΓ »α¿óÑßΓ¿ ¬ Γ«¼π, τΓ« ó ßó«í«ñ¡«⌐ º«¡Ñ íπñÑΓ ¡á</w:t>
        <w:softHyphen/>
        <w:t>σ«</w:t>
        <w:softHyphen/>
        <w:t>ñ¿Γ∞</w:t>
        <w:softHyphen/>
        <w:t>ß∩ ¼¡«</w:t>
        <w:softHyphen/>
        <w:t>ªÑßΓó« "¼á½Ñ¡∞¬¿σ" αáºα«º¡Ñ¡¡δσ ßó«í«ñ¡δσ Σαáú¼Ñ¡Γ«ó, ó ß«</w:t>
        <w:softHyphen/>
        <w:t>ó«</w:t>
        <w:softHyphen/>
        <w:t>¬π»</w:t>
        <w:softHyphen/>
        <w:t>¡«ßΓ¿ ß«ßΓáó½∩εΘ¿σ ñ«ßΓáΓ«τ¡δ⌐ «íΩÑ¼. ÆÑ¼ ¡Ñ ¼Ñ¡ÑÑ, ¡Ñ</w:t>
        <w:softHyphen/>
        <w:t>ß</w:t>
        <w:softHyphen/>
        <w:t>¼«</w:t>
        <w:softHyphen/>
        <w:t>Γα∩ ¡á Γá¬«⌐ «íΩÑ¼, ºá»α«ß »α«úαá¼¼¿ßΓá ¡á ¡«óδ⌐ φ½Ñ¼Ñ¡Γ »á¼∩Γ¿ ¼«</w:t>
        <w:softHyphen/>
        <w:t xml:space="preserve">ªÑΓ »«½πτ¿Γ∞ «Γ¬áº »« »α¿τ¿¡Ñ «ΓßπΓßΓó¿∩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 xml:space="preserve">µÑ½«ú«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ñσ«ñ∩ΘÑú« φ½Ñ</w:t>
        <w:softHyphen/>
        <w:t>¼Ñ¡</w:t>
        <w:softHyphen/>
        <w:t>Γá. ì¿ªÑ »α¿óÑñÑ¡ Σαáú¼Ñ¡Γ »α«úαá¼¼δ ¿ ßσÑ¼á αáß»αÑñÑ½Ñ¡¿∩ ñ¿</w:t>
        <w:softHyphen/>
        <w:softHyphen/>
        <w:t>¡á</w:t>
        <w:softHyphen/>
        <w:t>¼¿τÑß¬«⌐ »á¼∩Γ¿, ¿½½εßΓα¿απεΘ¿Ñ φΣΣÑ¬Γ Σαáú¼Ñ¡Γáµ¿¿. Åα¿ φΓ«¼ ñ½∩ »α«ßΓ«Γδ »αÑñ»«½áúáÑΓß∩, τΓ« «íΘ¿⌐ «íΩÑ¼ ñ¿</w:t>
        <w:softHyphen/>
        <w:t>¡á</w:t>
        <w:softHyphen/>
        <w:t>¼¿</w:t>
        <w:softHyphen/>
        <w:t>τÑß</w:t>
        <w:softHyphen/>
        <w:t>¬«⌐ »á¼∩Γ¿ ß«ßΓáó½∩ÑΓ 20 íá⌐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ÆαÑπú«½∞¡¿¬ = POINTER TO ö¿úπαá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ö¿úπαá_1 =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Γ«α«¡á_1, æΓ«α«¡á_2, æΓ«α«¡á_3:CARD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ΓδαÑσπú«½∞¡¿¬ = POINTER TO ö¿úπαá_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ö¿úπαá_2 =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Γ«α«¡á_1, æΓ«α«¡á_2, æΓ«α«¡á_3, æΓ«α«¡á_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D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T1, T2: ÆαÑπú«½∞¡¿¬; î1, î2: ùÑΓδαÑσπú«½∞¡¿¬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   NEW(T1);... NEW(M1);... NEW(T2);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ISPOSE(T1);... DISPOSE(T2); NEW(M2);..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┌───────────────────┐ ─┐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│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ORD        │  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├───────────────────┤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│                   │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  æó«í«ñ¡δ⌐ Σαáú¼Ñ¡Γ, αá¡Ñ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├───────────────────┤  │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ß»«½∞º«óá¡¡δ⌐ »«ñ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│                   │  │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ΩÑ¬Γ Æ1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├───────────────────┤ ─┘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│▒▒▒▒▒▒▒▒▒▒▒▒▒▒▒▒▒▒▒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├───────────────────┤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│▒▒▒▒▒▒▒▒▒▒▒▒▒▒▒▒▒▒▒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├───────────────────┤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&gt; öαáú¼Ñ¡Γ, ºá¡∩Γδ⌐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│▒▒▒▒▒▒▒▒▒▒▒▒▒▒▒▒▒▒▒│    │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ñ «íΩÑ¬Γ î1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├───────────────────┤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│▒▒▒▒▒▒▒▒▒▒▒▒▒▒▒▒▒▒▒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├───────────────────┤ ─┐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│                   │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├───────────────────┤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│                   │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   æó«í«ñ¡δ⌐ Σαáú¼Ñ¡Γ, αá¡Ñ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├───────────────────┤  │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ß»«½∞º«óá¡¡δ⌐ »«ñ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│                   │  │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ΩÑ¬Γ Æ2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└───────────────────┘ 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½½εßΓαáµ¿∩ »«ßΓα«Ñ¡á ñ½∩ ¼«¼Ñ¡Γá «íαáí«Γ¬¿ ºá»α«ßá NEW(M2). é φΓ«Γ ¼«¼Ñ¡Γ óαÑ¼Ñ¡¿ ó ñ¿¡á¼¿τÑß¬«⌐ »á¼∩Γ¿ ¿¼ÑεΓß∩ ñóá ßó«</w:t>
        <w:softHyphen/>
        <w:t>í«</w:t>
        <w:softHyphen/>
        <w:t>ñ</w:t>
        <w:softHyphen/>
        <w:t>¡δσ Σαáú</w:t>
        <w:softHyphen/>
        <w:t>¼Ñ¡Γá «íΘ¿¼ «íΩÑ¼«¼ ΦÑßΓ∞ ß½«ó, ¬«Γ«αδσ ñ«ßΓáΓ«τ¡« ñ½∩ óδ</w:t>
        <w:softHyphen/>
        <w:softHyphen/>
        <w:t>»«½</w:t>
        <w:softHyphen/>
        <w:t>¡Ñ</w:t>
        <w:softHyphen/>
        <w:t>¡¿∩ ºá»</w:t>
        <w:softHyphen/>
        <w:t>α«ßá ¡á óδñÑ½Ñ¡¿Ñ φ½Ñ¼Ñ¡Γá σαá¡Ñ¡¿∩ »«ñ «íΩÑ¬Γ î2^ (Γ.Ñ. ñ½∩ «íΩ</w:t>
        <w:softHyphen/>
        <w:t>Ñ¬Γá, ¡á ¬«Γ«pδ⌐ íπñÑΓ π¬áºδóáΓ∞ M2), «ñ¡á¬« Σαá</w:t>
        <w:softHyphen/>
        <w:t>ú</w:t>
        <w:softHyphen/>
        <w:t>¼Ñ¡Γáµ¿∩ ¡Ñ »«º</w:t>
        <w:softHyphen/>
        <w:softHyphen/>
        <w:t>ó«½∩ÑΓ ß¿ßΓÑ¼Ñ óδñÑ½¿Γ∞ »á¼∩Γ∞ »«ñ «íΩÑ¬Γ î2^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ßΓÑ¼á π»αáó½Ñ¡¿∩ ñ¿¡á¼¿τÑß¬«⌐ »á¼∩Γ∞ε óÑñÑΓ ß»Ñµ¿á½∞¡δ⌐ ß»¿</w:t>
        <w:softHyphen/>
        <w:softHyphen/>
        <w:t xml:space="preserve">ß«¬ ßó«í«ñ¡δσ Σpáú¼Ñ¡Γ«ó - </w:t>
      </w: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»π½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á¼∩Γ¿. Åα¿ ó«ºóαáΘÑ¡¿¿ ¬á¬«ú«-½¿í« φ½Ñ</w:t>
        <w:softHyphen/>
        <w:t>¼Ñ¡Γá σαá¡Ñ¡¿∩, ¿ß»«½∞ºπÑ¼«ú« ó »α¿¬½áñ¡«⌐ »α«ú</w:t>
        <w:softHyphen/>
        <w:t>αá¼</w:t>
        <w:softHyphen/>
        <w:t>¼Ñ, ó »π½ ßó«</w:t>
        <w:softHyphen/>
        <w:t>í«ñ¡«⌐ »á¼∩Γ¿ ¼«ªÑΓ íδΓ∞ αÑá½¿º«óá¡« "ß¬½Ñ</w:t>
        <w:softHyphen/>
        <w:t>¿</w:t>
        <w:softHyphen/>
        <w:t>óá</w:t>
        <w:softHyphen/>
        <w:t>¡¿Ñ" ß«ßÑñ¡¿σ ßó«</w:t>
        <w:softHyphen/>
        <w:t>í«ñ</w:t>
        <w:softHyphen/>
        <w:t>¡δσ Σpáú¼Ñ¡Γ«ó ó «ñ¿¡ Σpáú¼Ñ¡Γ í«½∞ΦÑú« «íΩ</w:t>
        <w:softHyphen/>
        <w:t>Ñ¼á. ìá»α¿¼Ñα, Ñß½¿ ó »αÑñδñπΘÑ⌐ »α«úαá¼¼Ñ ¿º¼Ñ¡¿Γ∞ »«ß</w:t>
        <w:softHyphen/>
        <w:t>½Ñ</w:t>
        <w:softHyphen/>
        <w:t>ñ«</w:t>
        <w:softHyphen/>
        <w:t>óá</w:t>
        <w:softHyphen/>
        <w:t>ΓÑ½∞</w:t>
        <w:softHyphen/>
        <w:t>¡«ßΓ∞ «íαáΘÑ¡¿⌐ ¬ ñ¿¡á¼¿τÑß¬«⌐ »á¼∩Γ¿ ¡á »α¿óÑñÑ¡¡πε ¡¿ªÑ, Γ« «»¿ßá¡¡«ú« óδΦÑ «Γ¬áºá »« »á¼∩Γ¿ ¡Ñ »α«¿º«⌐ñÑΓ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 NEW(T1);...NEW(T2);...NEW(M1);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POSE(T1);...DISPOSE(T2);... NEW(M2);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Ñß∞ »α¿ «íαáí«Γ¬Ñ ºá»α«ßá NEW(M2) ó »π½Ñ ñ¿¡á¼¿τÑß¬«⌐ »á</w:t>
        <w:softHyphen/>
        <w:t>¼∩</w:t>
        <w:softHyphen/>
        <w:t>Γ¿ íπñÑΓ ¡áσ«ñ¿Γ∞ß∩ «ñ¿¡ ßó«í«ñ¡δ⌐ Σαáú¼Ñ¡Γ «íΩÑ¼á ΦÑßΓ∞ ß½«ó, «í</w:t>
        <w:softHyphen/>
        <w:t>αá</w:t>
        <w:softHyphen/>
        <w:t>º«</w:t>
        <w:softHyphen/>
        <w:softHyphen/>
        <w:t>óá¡</w:t>
        <w:softHyphen/>
        <w:t>¡δ⌐ "ß¬½Ñ¿óá¡¿Ñ¼" φ½Ñ¼Ñ¡Γ«ó Æ1^ ¿ T2^, óδ»«½¡Ñ¡¡δ¼ »α¿ «í</w:t>
        <w:softHyphen/>
        <w:t>αá</w:t>
        <w:softHyphen/>
        <w:t>í«Γ¬Ñ ºá»</w:t>
        <w:softHyphen/>
        <w:t>α«ßá DISPOSE(T2). é «íΘÑ¼ ß½πτáÑ ó«»α«ßδ φΣΣÑ¬Γ¿ó¡«⌐ αÑ</w:t>
        <w:softHyphen/>
        <w:t>á½¿ºáµ¿¿ π»αáó½Ñ¡¿∩ ñ¿¡á¼¿τÑß¬«⌐ »á¼∩Γ∞ε, «íÑß»Ñτ¿óáεΘÑ⌐ ¼¿</w:t>
        <w:softHyphen/>
        <w:t>¡¿</w:t>
        <w:softHyphen/>
        <w:t>¼π¼ «Γ¬áº«ó »α¿ «úαá¡¿τÑ¡¡«¼ «íΩÑ¼Ñ, ß«ßΓáó½∩εΓ «ΓñÑ½∞¡πε »α«í</w:t>
        <w:softHyphen/>
        <w:t>½Ñ</w:t>
        <w:softHyphen/>
        <w:t>¼π. çñÑß∞ ¼δ Γ«½∞¬« ºá¼ÑΓ¿¼, τΓ« ß «αúá¡¿ºáµ¿Ñ⌐ óδñÑ½Ñ¡¿∩ "»Ñα</w:t>
        <w:softHyphen/>
        <w:t>ó«ú« »«ñσ«ñ∩ΘÑú«" Σαáú¼Ñ¡Γá »á¼∩Γ¿ ó »α«úαá¼¼¿α«óá¡¿¿ ßó∩</w:t>
        <w:softHyphen/>
        <w:t>ºδ</w:t>
        <w:softHyphen/>
        <w:t>óá</w:t>
        <w:softHyphen/>
        <w:t>εΓ Γá¬¿Ñ ΓÑα¼¿¡δ ¬á¬ "σ¿»" ¿½¿ "¬πτá", «Γ¡«ß∩Θ¿Ñß∩ ß¬«αÑÑ ¬ »α«</w:t>
        <w:softHyphen/>
        <w:t>ΣÑßß¿«¡á½∞¡«¼π ªáαú«¡π, τÑ¼ ¬ ¡áπτ¡«-¼ÑΓ«ñ¿τÑß¬«⌐ ΓÑα</w:t>
        <w:softHyphen/>
        <w:t>¼¿</w:t>
        <w:softHyphen/>
        <w:t>¡«</w:t>
        <w:softHyphen/>
        <w:t>½«</w:t>
        <w:softHyphen/>
        <w:t>ú¿¿. ÆÑ¼ ¡Ñ ¼Ñ¡ÑÑ φΓ¿ ΓÑα¼¿¡δ ñ«</w:t>
        <w:softHyphen/>
        <w:t>ó«½∞¡« «íαáº¡« σáαá¬ΓÑα¿ºπεΓ »α¿¡</w:t>
        <w:softHyphen/>
        <w:t>µ¿»δ «αúá¡¿ºáµ¿¿ ñ¿¡á¼¿τÑß¬«⌐ »á¼∩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αúá¡¿ºáµ¿∩ ¬«ααÑ¬Γ¡«⌐ »«ß½Ññ«óáΓÑ½∞¡«ßΓ¿ ºá»α«ß«ó ßó∩ºá¡á, ¬α«</w:t>
        <w:softHyphen/>
        <w:t>¼Ñ Γ«ú«, ¬á¬ ¼¿¡¿¼π¼ ÑΘÑ ß ñóπ¼∩ »α«í½Ñ¼á¼¿. ìá Γ«¼ ªÑ ªáα</w:t>
        <w:softHyphen/>
        <w:t>ú«</w:t>
        <w:softHyphen/>
        <w:t>¡Ñ ¿σ ¡áºδóáεΓ »α«í½Ñ¼δ "ó¿ß∩τ¿σ ßßδ½«¬" ¿ "¼πß«αá", á «»</w:t>
        <w:softHyphen/>
        <w:t>αÑ</w:t>
        <w:softHyphen/>
        <w:t>ñÑ</w:t>
        <w:softHyphen/>
        <w:t>½∩</w:t>
        <w:softHyphen/>
        <w:t>εΓ «¡¿ ñóÑ ßΓ«α«¡δ «ñ¡«⌐ ¿ Γ«⌐ ªÑ «Φ¿í¬¿, ºá¬½ετáεΘÑ⌐ß∩ ó ¡Ñ¬«α</w:t>
        <w:softHyphen/>
        <w:t>αÑ</w:t>
        <w:softHyphen/>
        <w:t>¬Γ</w:t>
        <w:softHyphen/>
        <w:t>¡«⌐ αáí«ΓÑ ß π¬áºáΓÑ½∩¼¿. æ½ÑñπεΘ¿⌐ Σαáú¼Ñ¡Γ »α«úαá¼¼δ ¿½</w:t>
        <w:softHyphen/>
        <w:t>½ε</w:t>
        <w:softHyphen/>
        <w:t>ß</w:t>
        <w:softHyphen/>
        <w:t>Γ</w:t>
        <w:softHyphen/>
        <w:t>α¿</w:t>
        <w:softHyphen/>
        <w:t>απÑΓ ó«º¡¿¬¡«óÑ¡¿Ñ Γá¬¿σ «Φ¿í«¬ (Γ¿» "ÆαÑπú«½∞¡¿¬" «»¿ßá¡ óδΦÑ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T1, T2:ÆαÑπú«½∞¡¿¬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 NEW(T1);...T2:=T1;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POSE(T1);         (* T2-"ó¿ß∩τá∩ ßßδ½¬á"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(T1);...NEW(T2);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1:=T2;              (* ÄßΓá½ß∩ "¼πß«α"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 φΓ«ú« »α¿¼Ñαá »«¡∩Γ¡«, τΓ« "ó¿ß∩τá∩ ßßδ½¬á" - φΓ« π¬á</w:t>
        <w:softHyphen/>
        <w:t>ºá</w:t>
        <w:softHyphen/>
        <w:t>ΓÑ½∞ »α¿</w:t>
        <w:softHyphen/>
        <w:t>¬½áñ¡«⌐ »α«úαá¼¼δ, π¬áºδóáεΘ¿⌐ ¡á ßó«í«ñ¡δ⌐ Σαáú¼Ñ¡Γ ñ¿</w:t>
        <w:softHyphen/>
        <w:t>¡á</w:t>
        <w:softHyphen/>
        <w:t>¼¿</w:t>
        <w:softHyphen/>
        <w:t>τÑß</w:t>
        <w:softHyphen/>
        <w:t>¬«⌐ »á¼∩Γ¿. Å«ß¬«½∞¬π φΓ«Γ Σαáú¼Ñ¡Γ ¼«ªÑΓ íδΓ∞ óδñÑ½Ñ¡ ß¿ß</w:t>
        <w:softHyphen/>
        <w:t>ΓÑ¼«⌐ »« ¬á¬«¼π-½¿í« ºá»α«ßπ ñαπú«⌐ »α¿¬½áñ¡«⌐ »α«úαá¼¼Ñ, Æ2 ¼«</w:t>
        <w:softHyphen/>
        <w:t>ªÑΓ «Γ¬αδΓ∞ ñ«ß</w:t>
        <w:softHyphen/>
        <w:t>Γπ» ¬  "τπª¿¼" ñá¡¡δ¼ ¿ "αáºαÑΦ¿Γ∞" ¿σ ¿¡</w:t>
        <w:softHyphen/>
        <w:t>ΓÑα</w:t>
        <w:softHyphen/>
        <w:t>»αÑ</w:t>
        <w:softHyphen/>
        <w:t>Γáµ¿ε ¬á¬ ΓαÑ</w:t>
        <w:softHyphen/>
        <w:t>π</w:t>
        <w:softHyphen/>
        <w:t>ú«½∞</w:t>
        <w:softHyphen/>
        <w:t>¡¿¬á. Å«ß½ÑñßΓó¿∩ Γá¬«⌐ ¿¡ΓÑα»αÑΓáµ¿¿ ó «í</w:t>
        <w:softHyphen/>
        <w:t>ΘÑ¼ ß½πτáÑ ¡Ñ»αÑñ</w:t>
        <w:softHyphen/>
        <w:t>ß¬á</w:t>
        <w:softHyphen/>
        <w:t>ºπÑ¼δ. çá¼ÑΓ¿¼, τΓ« "ó¿ß∩τá∩" ßßδ½¬á ¿ "»πß</w:t>
        <w:softHyphen/>
        <w:t>Γá∩" ßßδ½¬á (¿¼ÑεΘá∩ º¡áτÑ¡¿Ñ NIL, ß¼. páºñ.III) ∩ó½∩εΓß∩ ß«</w:t>
        <w:softHyphen/>
        <w:t>óÑα</w:t>
        <w:softHyphen/>
        <w:t>ΦÑ¡</w:t>
        <w:softHyphen/>
        <w:t>¡« αáº¡δ¼¿ »«¡∩</w:t>
        <w:softHyphen/>
        <w:t>Γ¿</w:t>
        <w:softHyphen/>
        <w:t>∩</w:t>
        <w:softHyphen/>
        <w:t>¼¿. "îπß«α" - φΓ« ºá¡∩Γδ⌐ Σαáú¼Ñ¡Γ ñ¿¡á</w:t>
        <w:softHyphen/>
        <w:t>¼¿</w:t>
        <w:softHyphen/>
        <w:t>τÑß</w:t>
        <w:softHyphen/>
        <w:t>¬«⌐ »á¼∩Γ¿, ¬ ¬«Γ«α«¼π ó »α¿¬½áñ¡«⌐ »α«úαá¼¼Ñ »«ΓÑα∩¡ ñ«ßΓπ». é »α¿óÑñÑ¡¡«¼ »α¿¼ÑαÑ ¼πß«α«¼ «¬áºá½ß∩ ßΓáαδ⌐ ΓαÑπú«½∞¡¿¬ Æ1^, ¡á ¬«Γ«αδ⌐ π¬áºδóá½ Æ1 ñ« »Ñ</w:t>
        <w:softHyphen/>
        <w:t>αÑ</w:t>
        <w:softHyphen/>
        <w:t>ñ</w:t>
        <w:softHyphen/>
        <w:t>ó¿ª</w:t>
        <w:softHyphen/>
        <w:t>¬¿ (πßΓá¡«ó¬¿ ¡á Æ2). ¥Γ«Γ ¼πß«α ¡ÑπßΓαá¡¿¼: »α«úαá¼¼¿ßΓ ¡Ñ ¿¼Ñ</w:t>
        <w:softHyphen/>
        <w:t>ÑΓ ¬ ¡Ñ¼π ñ«ßΓπ»á, á ß¿ßΓÑ¼á π»αáó½Ñ¡¿∩ "ßτ¿ΓáÑΓ" ¼πß«α ºá¡∩Γδ¼ Σαáú</w:t>
        <w:softHyphen/>
        <w:t>¼Ñ¡Γ«¼ »á¼∩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ΩÑñ¿¡∩ÑΓ φΓ¿ ñóá ó¿ñá «Φ¿í«¬ «ñ¡« «íΘÑÑ «íßΓ«∩ΓÑ½∞ßΓó«: «¡¿ ¡Ñ «í¡áαπª¿óáεΓß∩ ¿ß»«½¡¿ΓÑ½∞¡«⌐ ßαÑñ«⌐. êñÑ¡Γ¿Σ¿µ¿α«óáΓ∞ »«</w:t>
        <w:softHyphen/>
        <w:t>ñ«í</w:t>
        <w:softHyphen/>
        <w:t>¡δÑ «Φ¿í¬¿ ¼«ª¡« Γ«½∞¬« »πΓÑ¼ ΓΘáΓÑ½∞¡«⌐ »α«óÑα¬¿ ¿ «Γ½áñ¬¿ »α«ú</w:t>
        <w:softHyphen/>
        <w:t>αá¼¼δ. ê, ¡á¬«¡Ñµ, »« ßó«¿¼ ó«º¼«ª¡δ¼ ó½¿∩¡¿∩¼ ¡á αáí«Γπ »α«ú</w:t>
        <w:softHyphen/>
        <w:t>αá¼¼δ ¼πß«α ú«</w:t>
        <w:softHyphen/>
        <w:t>αáºñ« "íÑº«í¿ñ¡ÑÑ" ó¿ß∩τÑ⌐ ßßδ½¬¿. Ä¡ Σá¬</w:t>
        <w:softHyphen/>
        <w:t>Γ¿</w:t>
        <w:softHyphen/>
        <w:t>τÑß</w:t>
        <w:softHyphen/>
        <w:t>¬¿ »α¿ó«ñ¿Γ Γ«½∞¬« ¬ πóÑ½¿τÑ¡¡«¼π αáßσ«ñπ »á¼∩Γ¿, ó Γ« óαÑ¼∩ ¬á¬ ó¿ß∩τá∩ ßßδ½¬á ß»«</w:t>
        <w:softHyphen/>
        <w:t>ß«í</w:t>
        <w:softHyphen/>
        <w:t>¡á »α¿ «»αÑñÑ½Ñ¡¡δσ πß½«ó¿∩σ »«½¡«ßΓ∞ε »á</w:t>
        <w:softHyphen/>
        <w:t>αá½¿º«óáΓ∞ »α«µÑßß óδ</w:t>
        <w:softHyphen/>
        <w:t>»«½</w:t>
        <w:softHyphen/>
        <w:t>¡Ñ¡¿∩ »α«úαá¼¼δ. é ß½«ª¡δσ ß¿ßΓÑ¼áσ "µÑ</w:t>
        <w:softHyphen/>
        <w:t>¡á" ó¿ß∩τÑ⌐ ßßδ½¬¿ ¼«ªÑΓ «¬áºáΓ∞ß∩ «τÑ¡∞ óδß«¬«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ß»«½∞º«óá¡¿Ñ áóΓ«¼áΓ¿τÑß¬«⌐ »á¼∩Γ¿ ßó∩ºá¡« ß ß«º</w:t>
        <w:softHyphen/>
        <w:t>ñá</w:t>
        <w:softHyphen/>
        <w:t>¡¿</w:t>
        <w:softHyphen/>
        <w:t>Ñ¼ / π¡¿τ</w:t>
        <w:softHyphen/>
        <w:t>Γ«</w:t>
        <w:softHyphen/>
        <w:t>ªÑ¡¿Ñ¼ ß»Ñµ¿á½∞¡δσ φ½Ñ¼Ñ¡Γ«ó σαá¡Ñ¡¿∩, ßó∩ºá¡¡δσ ß á¬Γ¿ó</w:t>
        <w:softHyphen/>
        <w:t>¡δ</w:t>
        <w:softHyphen/>
        <w:t>¼¿ «íΩ</w:t>
        <w:softHyphen/>
        <w:t>Ñ¬Γá¼¿ - ñÑ⌐ßΓó¿∩¼¿ ¿½¿ »α«µÑñπαá¼¿. ïεíá∩ »α«µÑñπαá ΓpÑ</w:t>
        <w:softHyphen/>
        <w:t xml:space="preserve">íπÑΓ ñ½∩ óδ»«½¡Ñ¡¿∩ ß«íßΓóÑ¡¡«⌐ ¿¡ñ¿ó¿ñπá½∞¡«⌐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½«¬á½∞¡«⌐ ßαÑ</w:t>
        <w:softHyphen/>
        <w:t>ñ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Å«ñ«í¡πε ßαÑ</w:t>
        <w:softHyphen/>
        <w:t>ñπ «íαáºπεΓ ½«¬á½∞¡δÑ »ÑαÑ¼Ñ¡¡δÑ, «íΩ∩ó½Ñ¡¡δÑ ó »α«</w:t>
        <w:softHyphen/>
        <w:t>µÑñπαÑ, Σ«α</w:t>
        <w:softHyphen/>
        <w:t>¼á½∞</w:t>
        <w:softHyphen/>
        <w:t>¡δÑ »áαá¼ÑΓαδ, φ½Ñ¼Ñ¡Γ σαá¡Ñ¡¿∩ áñαÑßá ó«º</w:t>
        <w:softHyphen/>
        <w:t>óαá</w:t>
        <w:softHyphen/>
        <w:t>Γá ó »α«µÑñπαπ, Γ.Ñ. ¡áí«α «íΩÑ¬Γ«ó, «íÑß»Ñτ¿óáεΘ¿σ óδ»«½¡Ñ¡¿Ñ ñÑ⌐</w:t>
        <w:softHyphen/>
        <w:t>ßΓó¿⌐, ßó∩ºá¡¡δσ ß »α«µÑñπα«⌐. ìÑ«íσ«ñ¿¼«ßΓ∞ ó ½«¬á½∞¡«⌐ ßαÑ</w:t>
        <w:softHyphen/>
        <w:t>ñÑ ó«º¡¿¬áÑΓ Γ«½∞¬« ó ¼«</w:t>
        <w:softHyphen/>
        <w:t>¼Ñ¡Γ óδº«óá »α«µÑñπαδ - ¼«¼Ñ¡Γ ¿¡ΓÑα</w:t>
        <w:softHyphen/>
        <w:t>»αÑ</w:t>
        <w:softHyphen/>
        <w:t>Γá</w:t>
        <w:softHyphen/>
        <w:t>µ¿¿ «íΩÑ¬Γá »α«µÑñπα¡«ú« Γ¿»á. Å«ß½Ñ ºáóÑαΦÑ¡¿∩ Γá¬«⌐ ¿¡ΓÑα</w:t>
        <w:softHyphen/>
        <w:t>»αÑ</w:t>
        <w:softHyphen/>
        <w:t>Γáµ¿¿ ¡Ñ«íσ«ñ¿¼«ßΓ∞ ó ½«¬á½∞¡«⌐ ßαÑ</w:t>
        <w:softHyphen/>
        <w:t>ñÑ ¿ßτÑºáÑΓ. Æá¬¿¼ «íαá</w:t>
        <w:softHyphen/>
        <w:t>º«¼, óαÑ¼∩ ª¿º¡¿ ½«¬á½∞¡«⌐ ßαÑñδ «ú</w:t>
        <w:softHyphen/>
        <w:t>αá</w:t>
        <w:softHyphen/>
        <w:t>¡¿</w:t>
        <w:softHyphen/>
        <w:t>τ¿</w:t>
        <w:softHyphen/>
        <w:t>óáÑΓß∩ óαÑ¼Ñ¡Ñ¼ «Γ</w:t>
        <w:softHyphen/>
        <w:t>αá</w:t>
        <w:softHyphen/>
        <w:t>í«Γ</w:t>
        <w:softHyphen/>
        <w:t>¬¿ »α«úαá¼¼δ, ó ¬«Γ«α«⌐ «¡á «»¿ßá¡á. æ«</w:t>
        <w:softHyphen/>
        <w:t>«Γ</w:t>
        <w:softHyphen/>
        <w:t>óÑΓßΓóÑ¡¡« ºá»α«ß ¡á ß«ºñá¡¿Ñ ½«¬á½∞¡«⌐ ßαÑñδ ßó∩ºá¡ ß óδº«ó«¼ »α«</w:t>
        <w:softHyphen/>
        <w:t xml:space="preserve">µÑñπαδ, á ºá»α«ß ¡á π¡¿τΓ«ªÑ¡¿Ñ - ß «¬«¡τá¡¿Ñ¼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Σáºδ á¬Γ¿ó¡«ßΓ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íΩÑ¬Γá («»ÑαáΓ«α RETURN ¿½¿ END ó ΓÑ½Ñ »α«µÑñπαδ). ìá»α¿¼Ñ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W1, W2: PRO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Éáí«Γá_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A: INTEGER;... BEGIN... W2;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Éáí«Γá_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Éáí«Γá_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A: INTEGER;... BEGIN... W2;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Éáí«Γá_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... W1:=Éáí«Γá_1;... W2:=Éáí«Γá_2;... W1;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φΓ«¼ Σαáú¼Ñ¡ΓÑ «»¿ßá¡δ ñóá á¬Γ¿ó¡δσ «íΩÑ¬Γá »α«µÑñπα¡«ú« Γ¿»á PROC = PROCEDURE(): W1 ¿ W2 ¿ ñóÑ »α«µÑñπαδ íÑº »áαá¼ÑΓα«ó: Éáí«Γá_1 ¿ Éáí«Γá_2, ¬«Γ«αδÑ ¼«úπΓ ¿ß»«½∞º«óáΓ∞ß∩ ¬á¬ ¬«¡ßΓá¡Γδ Γ¿</w:t>
        <w:softHyphen/>
        <w:t>»á PROC. ê¡ΓÑα»αÑΓáµ¿∩ (á¬Γ¿ó¿ºáµ¿∩) W1 »α¿óÑñÑΓ ¬ óδº«óπ Éáí«Γδ_1 ¿ ß«ºñá¡¿ε ½«¬á½∞¡«⌐ ßαÑñδ (ß«ñÑαªáΘÑ⌐ »ÑαÑ¼Ñ¡¡πε Ç). é »α«µÑßßÑ óδ»«½¡Ñ¡¿∩ Éáí«Γδ_1 »α«¿ºó«ñ¿Γß∩ á¬Γ¿ó¿ºáµ¿∩ «íΩÑ¬Γá W2 ¿ ß««ΓóÑΓßΓóÑ¡¡«  ß«ºñá¡¿Ñ ½«¬á½∞¡«⌐ ßαÑñδ ñ½∩ Éáí«Γδ_2. é ½εí«⌐ ΓÑ</w:t>
        <w:softHyphen/>
        <w:t>¬πΘ¿⌐ ¼«¼Ñ¡Γ óαÑ¼Ñ¡¿ ó ß¿ßΓÑ¼Ñ ¼«úπΓ íδΓ∞ á¬Γ¿ó¡δ ¡Ñß¬«½∞¬« «íΩ</w:t>
        <w:softHyphen/>
        <w:t>Ñ¬</w:t>
        <w:softHyphen/>
        <w:t>Γ«ó. (é φΓ«¼ »α¿¼ÑαÑ á¬Γ¿ó¿ºáµ¿∩ W1 »α¿ó«ñ¿Γ ¬ á¬Γ¿ó¿ºáµ¿¿ W2, ºá</w:t>
        <w:softHyphen/>
        <w:t>ΓÑ¼ «¡¿ «íá «ßΓáεΓß∩ ó á¬Γ¿ó¡«¼ ß«ßΓ«∩¡¿¿ ¿ ºáΓÑ¼ ΓÑα∩εΓ ßó«ε á¬Γ¿ó¡«ßΓ∞ ó «íαáΓ¡«⌐ »«ß½Ññ«óáΓÑ½∞¡«ßΓ¿: ß¡áτá½á  »áß</w:t>
        <w:softHyphen/>
        <w:t>ß¿</w:t>
        <w:softHyphen/>
        <w:t>ó¿</w:t>
        <w:softHyphen/>
        <w:t>απÑΓß∩ W2, ºáΓÑ¼ W1). Å«ß½Ññ«óáΓÑ½∞¡«ßΓ∞ á¬Γ¿óáµ¿¿ ¿ »áßß¿óáµ¿¿ ßó∩</w:t>
        <w:softHyphen/>
        <w:t xml:space="preserve">ºá¡á ß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ó½«</w:t>
        <w:softHyphen/>
        <w:t>ªÑ¡¡«ßΓ∞ε óδº«ó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α«µÑñπα, ß««ΓóÑΓßΓóÑ¡¡«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π»</w:t>
        <w:softHyphen/>
        <w:t>αáó</w:t>
        <w:softHyphen/>
        <w:t>½Ñ</w:t>
        <w:softHyphen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Ñ áóΓ«</w:t>
        <w:softHyphen/>
        <w:t>¼á</w:t>
        <w:softHyphen/>
        <w:t>Γ¿</w:t>
        <w:softHyphen/>
        <w:t>τÑß</w:t>
        <w:softHyphen/>
        <w:t>¬«⌐ »á¼∩Γ∞ε «ß¡«óδóáÑΓß∩ ¡á ¿ß»«½∞º«óá¡¿¿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 xml:space="preserve"> ßΓÑ¬á - ßΓαπ¬Γπαδ, »«ñ</w:t>
        <w:softHyphen/>
        <w:softHyphen/>
        <w:t>ñÑαª¿óáεΘÑ⌐ Γá¬πε ó½«ªÑ¡¡«ßΓ∞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ì¿ªÑ ñ½∩ φΓ«ú« Σαáú</w:t>
        <w:softHyphen/>
        <w:t>¼Ñ¡Γá »α¿</w:t>
        <w:softHyphen/>
        <w:t>óÑ</w:t>
        <w:softHyphen/>
        <w:t>ñÑ</w:t>
        <w:softHyphen/>
        <w:softHyphen/>
        <w:t>¡á ¿½½εßΓαáµ¿∩ αáß»αÑñÑ½Ñ¡¿∩ áóΓ«¼áΓ¿τÑß¬«⌐ »á</w:t>
        <w:softHyphen/>
        <w:t>¼∩</w:t>
        <w:softHyphen/>
        <w:t>Γ¿, ßπΘÑ</w:t>
        <w:softHyphen/>
        <w:t>ßΓóπε</w:t>
        <w:softHyphen/>
        <w:t>ΘÑ</w:t>
        <w:softHyphen/>
        <w:t>ú« ó ΓÑτÑ¡¿Ñ ß«ó¼ÑßΓ¡«⌐ á¬Γ¿ó¡«ßΓ¿ «íΩÑ¬Γ«ó W1 ¿ W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┌─   ┌───────────────────┐   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│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αÑ¼Ñ¡¡á∩ Ç      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│    ├───────────────────┤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&gt; ï«¬á½∞¡á∩ ßαÑñá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│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αÑß ó«ºóαáΓá    │    │       ñ½∩ W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¡∩Γ«Ñ »α«ßΓ-  &lt;    ├───────────────────┤   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¡ßΓó«       │    │ ÅÑαÑ¼Ñ¡¡á∩ Ç      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│    ├───────────────────┤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&gt; ï«¬á½∞¡á∩ ßαÑñá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│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αÑß ó«ºóαáΓá    │    │       ñ½∩ W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αΦ¿¡á  ──&gt; └─   │───────────────────┤   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Ñ¬á            │                   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óΓ«¼áΓ¿τÑß¬«⌐       │                   │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á¼∩Γ¿           │                   │    │   æó«í«ñ¡«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│                   │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&gt; »α«ßΓαá¡ßΓó«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áßß¿óáµ¿∩     │                   │    │     »á¼∩Γ¿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│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^         │                   │    │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│      │         │                   │    │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│      │         │                   │    │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v      │         └───────────────────┘   ─┘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Ç¬Γ¿óáµ¿∩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 á¬Γ¿óáµ¿¿ ¬áªñ«ú« ¡«ó«ú« «íΩÑ¬Γá óÑαΦ¿¡á ßΓÑ¬á "«»πß</w:t>
        <w:softHyphen/>
        <w:t>¬á</w:t>
        <w:softHyphen/>
        <w:t>ÑΓ</w:t>
        <w:softHyphen/>
        <w:t>ß∩ ó¡¿º" ¡á óÑ½¿τ¿¡π, «»αÑñÑ½∩Ñ¼πε αáº¼Ñαá¼¿ ½«¬á½∞¡«⌐ ßαÑñδ φΓ«ú« «íΩ</w:t>
        <w:softHyphen/>
        <w:t>Ñ¬Γá,- »α¿ Ñú« »áßß¿óáµ¿¿ óÑαΦ¿¡á ßΓÑ¬á "»«ñ¡¿¼áÑΓß∩ óóÑασ". æ ¿ß»«½∞º«óá¡¿Ñ¼ áóΓ«¼áΓ¿τÑß¬«⌐ »á¼∩Γ¿ ßó∩ºá¡δ ñóÑ «ß</w:t>
        <w:softHyphen/>
        <w:t>¡«ó</w:t>
        <w:softHyphen/>
        <w:t>¡δÑ »α«</w:t>
        <w:softHyphen/>
        <w:t>í</w:t>
        <w:softHyphen/>
        <w:t xml:space="preserve">½Ñ¼δ: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αÑ¬παß¿¿ ¿ ¼¡«ªÑßΓóÑ¡¡«ßΓ¿ áßß«µ¿áµ¿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ÉÑ¬παß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- ¼Ñσá¡¿º¼, »«ºó«½∩εΘ¿⌐ «íΩÑ¬Γπ ß«óÑαΦáΓ∞ ßá¼«</w:t>
        <w:softHyphen/>
        <w:t>á¬</w:t>
        <w:softHyphen/>
        <w:t>Γ¿</w:t>
        <w:softHyphen/>
        <w:t>óá</w:t>
        <w:softHyphen/>
        <w:t>µ-¿ε. ìá»α¿¼Ñα, »« ßσÑ¼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1--&gt;W1 (»α∩¼á∩ αÑ¬παß¿∩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½¿    W1--&gt;W2 ...--&gt;W1 (¬«ßóÑ¡¡á∩ αÑ¬παß¿∩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∩¼á∩ αÑ¬παß¿∩ ßó∩ºá¡á ß ¡Ñ»«ßαÑñßΓóÑ¡¡«⌐ »«óΓ«α¡«⌐ (ó½«</w:t>
        <w:softHyphen/>
        <w:t>ªÑ¡</w:t>
        <w:softHyphen/>
        <w:t>¡«⌐) á¬Γ¿óáµ¿Ñ⌐, á ¬«ßóÑ¡¡á∩ - ß «»«ßαÑñ«óá¡¡«⌐ (»α¿τÑ¼ τ¿ß½« »«ß</w:t>
        <w:softHyphen/>
        <w:softHyphen/>
        <w:t>αÑñ</w:t>
        <w:softHyphen/>
        <w:t>¡¿¬«ó ó ßσÑ¼Ñ W1--&gt;...--&gt;W1 ¼«ªÑΓ íδΓ∞ »α«¿ºó«½∞¡δ¼). êß</w:t>
        <w:softHyphen/>
        <w:t>»«½∞</w:t>
        <w:softHyphen/>
        <w:t>º«</w:t>
        <w:softHyphen/>
        <w:t>óá</w:t>
        <w:softHyphen/>
        <w:t>¡¿Ñ αÑ¬παß¿¿ ¡á»α∩¼πε ßó∩ºá¡« ß αáº¼Ñαá¼¿ αáí«τÑú« »α«ßΓ</w:t>
        <w:softHyphen/>
        <w:t>αá¡ßΓóá áóΓ«</w:t>
        <w:softHyphen/>
        <w:t>¼áΓ¿τÑß¬«⌐ »á¼∩Γ¿. êß»«½∞º«óá¡¿Ñ αÑ¬παß¿ó¡δσ á¬Γ¿</w:t>
        <w:softHyphen/>
        <w:t>óáµ¿⌐ «íΩ</w:t>
        <w:softHyphen/>
        <w:t>Ñ¬</w:t>
        <w:softHyphen/>
        <w:t>Γ«ó, ß «ñ¡«⌐ ßΓ«α«¡δ, »«ºó«½∩ÑΓ ¿¼ÑΓ∞ «τÑ¡∞ ½á¬«</w:t>
        <w:softHyphen/>
        <w:t>¡¿τ</w:t>
        <w:softHyphen/>
        <w:t>¡δÑ ¿ Ñ¼¬¿Ñ »« ß«</w:t>
        <w:softHyphen/>
        <w:t>ñÑαªá¡¿ε »α«úαá¼¼δ, ß ñαπú«⌐ ßΓ«α«¡δ, ó αÑ</w:t>
        <w:softHyphen/>
        <w:t>¬πα</w:t>
        <w:softHyphen/>
        <w:t>ß¿ó¡δσ ßσÑ¼áσ («ß«íÑ¡¡« ó ¬«ßóÑ¡¡«⌐ αÑ¬παß¿¿) ó«ºαáßΓáÑΓ óÑ</w:t>
        <w:softHyphen/>
        <w:t>α«</w:t>
        <w:softHyphen/>
        <w:t>∩Γ¡«ßΓ∞ »«∩ó½Ñ¡¿∩ Γαπñ¡« ¿ñÑ¡Γ¿Σ¿µ¿απÑ¼δσ «Φ¿í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î¡«ªÑßΓóÑ¡¡«ßΓ∞ áßß«µ¿áµ¿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ºá¬½ετáÑΓß∩ ó Γ«¼, τΓ« ó ¬½áßßÑ áó</w:t>
        <w:softHyphen/>
        <w:softHyphen/>
        <w:t>Γ«</w:t>
        <w:softHyphen/>
        <w:t>¼áΓ¿τÑß¬«⌐ »á¼∩Γ¿ ¼«úπΓ íδΓ∞ «ñ¡«óαÑ¼Ñ¡¡« αáº¼ÑΘÑ¡δ ¡Ñß</w:t>
        <w:softHyphen/>
        <w:t>¬«½∞</w:t>
        <w:softHyphen/>
        <w:t>¬« «ñ</w:t>
        <w:softHyphen/>
        <w:t>¡«¿¼Ñ¡¡δσ «íΩÑ¬Γ«ó, ¿¼ÑεΘ¿σ ó «íΘÑ¼ ß½πτáÑ αáº½¿τ¡δÑ º¡áτÑ</w:t>
        <w:softHyphen/>
        <w:t>¡¿∩ ¿ «Γ¡«ß∩Θ¿Ñß∩ ¬ αáº¡δ¼ á¬Γ¿ó¡«ßΓ∩¼ «ñ¡«ú« ¿ Γ«ú« ªÑ ¿½¿ «»∩Γ∞-Γá¬¿ αáº¡δσ «íΩÑ¬Γ«ó. é »α¿óÑñÑ¡¡«¼ »α¿¼ÑαÑ ßπΘÑßΓóπεΓ ñóá «ñ¡«</w:t>
        <w:softHyphen/>
        <w:t>¿¼Ñ¡¡δσ «íΩÑ¬Γá: »ÑαÑ¼Ñ¡¡á∩ Ç, ßó∩ºá¡¡á∩ (áßß«µ¿¿α«óá¡¡á∩) ß á¬Γ¿ó¡«ßΓ∞ε W1, ¿ »ÑαÑ¼Ñ¡¡á∩ Ç, áßß«µ¿¿α«óá¡¡á∩ ß á¬Γ¿ó¡«ßΓ∞ε «íΩ</w:t>
        <w:softHyphen/>
        <w:t>Ñ¬Γá W2. é ß«</w:t>
        <w:softHyphen/>
        <w:softHyphen/>
        <w:t>«ΓóÑΓßΓó¿¿ ß »α¿¡µ¿»«¼ ßΓÑ¬á ß¿ßΓÑ¼á π»páó½Ñ¡¿∩ áóΓ«¼áΓ¿τÑß¬«⌐ »á</w:t>
        <w:softHyphen/>
        <w:t xml:space="preserve">¼∩Γ∞ε óßÑúñá páßß¼áΓp¿óáÑΓ ó ¬áτÑßΓóÑ á¬Γ¿ó¡«⌐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»«ß</w:t>
        <w:softHyphen/>
        <w:t>½Ññ¡εε ß«º</w:t>
        <w:softHyphen/>
        <w:t>ñá¡</w:t>
        <w:softHyphen/>
        <w:t>¡πε áßß«µ¿áµ¿ε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ßá¼πε "í½¿ª¡εε" ¬ óÑαΦ¿¡Ñ ßΓÑ¬á áóΓ«</w:t>
        <w:softHyphen/>
        <w:t>¼áΓ¿τÑß¬«⌐ »á</w:t>
        <w:softHyphen/>
        <w:t>¼∩</w:t>
        <w:softHyphen/>
        <w:t>Γ¿). é«º¡¿¬¡«óÑ¡¿Ñ ¼¡«ªÑßΓóÑ¡¡«ßΓ¿ áßß«µ¿áµ¿⌐ «íπß½«ó½Ñ¡« Γ«½∞¬« ¿ß»«½∞º«óá¡¿Ñ¼ ó »α¿¬½áñ¡δσ »α«úαá¼¼áσ «ñ¡«</w:t>
        <w:softHyphen/>
        <w:t>¿</w:t>
        <w:softHyphen/>
        <w:t>¼Ñ¡</w:t>
        <w:softHyphen/>
        <w:t xml:space="preserve">¡δσ »ÑαÑ¼Ñ¡¡δσ ß αáº½¿τ¡«⌐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 xml:space="preserve">«í½áßΓ∞ε ñÑ⌐ßΓó¿∩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«í½áßΓ∞ε ó¿</w:t>
        <w:softHyphen/>
        <w:t>ñ¿</w:t>
        <w:softHyphen/>
        <w:t>¼«ß</w:t>
        <w:softHyphen/>
        <w:t>Γ¿). àß½¿ πª ¿ß</w:t>
        <w:softHyphen/>
        <w:t>»«½∞</w:t>
        <w:softHyphen/>
        <w:t>º«</w:t>
        <w:softHyphen/>
        <w:t>óá¡¿Ñ Γá¬¿σ »ÑαÑ¼Ñ¡¡δσ ¿ ∩ó½∩ÑΓß∩ ¡Ñ«í</w:t>
        <w:softHyphen/>
        <w:t>σ«</w:t>
        <w:softHyphen/>
        <w:t>ñ¿¼δ¼ (ó τÑ¼ óßÑúñá ßΓ«</w:t>
        <w:softHyphen/>
        <w:t>¿Γ πß«¼¡¿Γ∞ß∩), Γ« »α¿ ¿σ ¿¡ΓÑα»αÑΓáµ¿¿ ß½ÑñπÑΓ »«¼¡¿Γ∞ « ¼¡«</w:t>
        <w:softHyphen/>
        <w:t>ªÑ</w:t>
        <w:softHyphen/>
        <w:t>ßΓ</w:t>
        <w:softHyphen/>
        <w:t>óÑ¡</w:t>
        <w:softHyphen/>
        <w:t>¡«ßΓ¿ áßß«µ¿áµ¿⌐.</w:t>
      </w:r>
    </w:p>
    <w:sectPr>
      <w:footerReference w:type="default" r:id="rId2"/>
      <w:footerReference w:type="first" r:id="rId3"/>
      <w:type w:val="nextPage"/>
      <w:pgSz w:w="11340" w:h="15309"/>
      <w:pgMar w:left="1418" w:right="567" w:gutter="0" w:header="0" w:top="0" w:footer="1418" w:bottom="1745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b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center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6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01/9412/03/93\T</dc:description>
  <dc:language>en-US</dc:language>
  <cp:lastModifiedBy/>
  <cp:revision>0</cp:revision>
  <dc:subject/>
  <dc:title/>
</cp:coreProperties>
</file>