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ы сортировки</w:t>
      </w:r>
    </w:p>
    <w:p>
      <w:pPr>
        <w:pStyle w:val="Normal"/>
        <w:rPr/>
      </w:pPr>
      <w:r>
        <w:rPr/>
        <w:t>Проблема упорядочивания данных с практической точки зрения:</w:t>
      </w:r>
    </w:p>
    <w:p>
      <w:pPr>
        <w:pStyle w:val="Normal"/>
        <w:rPr/>
      </w:pPr>
      <w:r>
        <w:rPr/>
        <w:t>достоинства и недостатки пяти различных методов сорт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ртировка применяется во всех без исключения областях программирования, будь то базы данных или математические программы.</w:t>
      </w:r>
    </w:p>
    <w:p>
      <w:pPr>
        <w:pStyle w:val="Normal"/>
        <w:rPr/>
      </w:pPr>
      <w:r>
        <w:rPr/>
        <w:t>Практически каждый алгоритм сортировки можно разбить на три части:</w:t>
      </w:r>
    </w:p>
    <w:p>
      <w:pPr>
        <w:pStyle w:val="Normal"/>
        <w:rPr/>
      </w:pPr>
      <w:r>
        <w:rPr/>
        <w:t>- сравнение, определяющее упорядоченность пары элементов;</w:t>
      </w:r>
    </w:p>
    <w:p>
      <w:pPr>
        <w:pStyle w:val="Normal"/>
        <w:rPr/>
      </w:pPr>
      <w:r>
        <w:rPr/>
        <w:t>- перестановку, меняющую местами пару элементов;</w:t>
      </w:r>
    </w:p>
    <w:p>
      <w:pPr>
        <w:pStyle w:val="Normal"/>
        <w:rPr/>
      </w:pPr>
      <w:r>
        <w:rPr/>
        <w:t>- собственно сортирующий алгоритм, который осуществляет сравнение и перестановку элементов до тех пор, сока все элементы множества не будут упорядочены.</w:t>
      </w:r>
    </w:p>
    <w:p>
      <w:pPr>
        <w:pStyle w:val="Normal"/>
        <w:rPr/>
      </w:pPr>
      <w:r>
        <w:rPr/>
        <w:t xml:space="preserve"> </w:t>
      </w:r>
      <w:r>
        <w:rPr/>
        <w:t>Подобными свойствами обладают и те пять алгоритмов сортировки, которые</w:t>
      </w:r>
    </w:p>
    <w:p>
      <w:pPr>
        <w:pStyle w:val="Normal"/>
        <w:rPr/>
      </w:pPr>
      <w:r>
        <w:rPr/>
        <w:t xml:space="preserve">рассмотрены ниже. Они отобраны из множества алгоритмов, потому что, </w:t>
      </w:r>
    </w:p>
    <w:p>
      <w:pPr>
        <w:pStyle w:val="Normal"/>
        <w:rPr/>
      </w:pPr>
      <w:r>
        <w:rPr/>
        <w:t>во-первых, наиболее часто используются, а во-вторых, потому что большинство остальных алгоритмов является различными модификациями описанных зде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пузырька.</w:t>
      </w:r>
    </w:p>
    <w:p>
      <w:pPr>
        <w:pStyle w:val="Normal"/>
        <w:rPr/>
      </w:pPr>
      <w:r>
        <w:rPr/>
        <w:t>( метод назван также обменной сортировкой с выбором) .</w:t>
      </w:r>
    </w:p>
    <w:p>
      <w:pPr>
        <w:pStyle w:val="Normal"/>
        <w:rPr/>
      </w:pPr>
      <w:r>
        <w:rPr/>
        <w:t xml:space="preserve">  </w:t>
      </w:r>
      <w:r>
        <w:rPr/>
        <w:t>Идея этого метода отражена в его названии. Самые легкие элементы массива "всплывают" наверх, самые "тяжелые" - тонут. Алгоритмически это можно реализовать следующим образом. Мы будем просматривать весь массив "снизу вверх" и менять стоящие рядом элементы в там случае, если "нижний" элемент меньше, чем "верхний". Таким образом, мы вытолкнем наверх самый "легкий” элемент всего массива. Теперь повторим всю оперно для оставшихся неотсортироваными N-1 элементов (т.е. для тех, которые лежат "ниже" первого. Как видно, алгоритм достаточно прост, но, как иногда замечают, он является непревзойденным в своей неэффективности. Немного более эффективным, но таким наглядным является второй мет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ртировка выбором</w:t>
      </w:r>
    </w:p>
    <w:p>
      <w:pPr>
        <w:pStyle w:val="Normal"/>
        <w:rPr/>
      </w:pPr>
      <w:r>
        <w:rPr/>
        <w:t xml:space="preserve">  </w:t>
      </w:r>
      <w:r>
        <w:rPr/>
        <w:t>На этот раз при просмотре мaccива мы будем искать наименьший элемент, Сравнивая его с первым. Если такой элемент найден, поменяем его местами с первым. Затем повторим эту операцию, но начнем не с первого элемента, а со второго. И будем продолжать подобным образом, пока не рассортируем весь масси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Шелла</w:t>
      </w:r>
    </w:p>
    <w:p>
      <w:pPr>
        <w:pStyle w:val="Normal"/>
        <w:rPr/>
      </w:pPr>
      <w:r>
        <w:rPr/>
        <w:t>Этот метод был предложен автором Donald Lewis Shеll в 1959 г. Основная идея этого алгоритма заключается в том, чтобы в начале ycтpанить массовый беспорядок в массиве, сравнивая далеко стоящие друг от друга элементы. Как видно, интервал между сравниваемыми элементами (gap) постепенно уменьшается до единицы. Это означает, что на поздних стадиях сортировка сводится просто к перестановкам соседних элементов (если, конечно, такие перестановки являются необходимы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Хoopа</w:t>
      </w:r>
    </w:p>
    <w:p>
      <w:pPr>
        <w:pStyle w:val="Normal"/>
        <w:rPr/>
      </w:pPr>
      <w:r>
        <w:rPr/>
        <w:t xml:space="preserve">  </w:t>
      </w:r>
      <w:r>
        <w:rPr/>
        <w:t>Этот метод, называемый также быстрой сортировкой(QuickSort), был Разработан в 1962 г. (его разработал Charles Antony Richard Hoare).</w:t>
      </w:r>
    </w:p>
    <w:p>
      <w:pPr>
        <w:pStyle w:val="Normal"/>
        <w:rPr/>
      </w:pPr>
      <w:r>
        <w:rPr/>
        <w:t xml:space="preserve">  </w:t>
      </w:r>
      <w:r>
        <w:rPr/>
        <w:t>Суть метода заключается в том, чтобы найти такой элемент множества, подлежащего сортировке, который разобьет его на два подмножества: те элементы, что меньше делящего элемента, и те, что не меньше его. Эту идею можно реализовать многими способ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4:18:00Z</dcterms:created>
  <dc:creator>Буель Анатолий Владимирович</dc:creator>
  <dc:description/>
  <dc:language>en-US</dc:language>
  <cp:lastModifiedBy>Анатолий Буель</cp:lastModifiedBy>
  <dcterms:modified xsi:type="dcterms:W3CDTF">1997-07-09T14:18:00Z</dcterms:modified>
  <cp:revision>2</cp:revision>
  <dc:subject/>
  <dc:title>Алгоритмы сортировки</dc:title>
</cp:coreProperties>
</file>