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</w:rPr>
        <w:t>Алгоритм Кнута - Морриса - Прат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горитм Кнута-Морриса-Пратта (КМП) получает на  вход слово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=x[1]x[2]... x[n]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просматривает его слева направо буква за буквой, заполняя при этом массив натуральных чисел l[1]... l[n], где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[i]=длина слова l(x[1]...х[i]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функция l определена в предыдущем пункте). Словами: l[i] есть длина наибольшего начала слова x[1]...x[i], одновременно являющегося его концо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кое отно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это имеет к поиску подслова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угими словами, как использовать алгоритм КМП для определения того, является ли слово A подсловом слова B?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рименим алгоритм КМП к слову A#B, где # - специальная буква, не встречающаяся ни в A, ни в B. Слово A является подсловом слова B тогда и только тогда, когда среди чисел в массиве l будет число, равное длине слова A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исать алгоритм заполне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блицы l[1]...l[n]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редположим, что первые i значений l[1]...l[i] уже найдены. Мы читаем очередную букву слова (т.е. x[i+1]) и должны вычислить l[i+1]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drawing>
          <wp:inline distT="0" distB="0" distL="0" distR="0">
            <wp:extent cx="45339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ми словами, нас интересуют начала Z слова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x[1]...x[i+1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нно являющиеся его концами -из них нам надо брать самое длинное. Откуда берутся эти начала? Каждое из них (не считая пустого) получается из некоторого слова Z' приписыванием буквы x[i+1] . Слово Z' является началом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цом слова x[1]...x[i]. Однако не любое слово, являющееся началом и концом слова x[1]...x[i], годится - надо, чтобы за ним следовала буква x[i+1]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аем такой рецепт отыскания слова Z. Рассмотрим все начала слова x[1]...x[i], являющиеся одновременно его концами. Из них выберем подходящие - те, за которыми идет буква x[i+1]. Из подходящих выберем самое длинное. Приписав в его конец х[i+1], получим искомое слово Z. Теперь пора воспользоваться сделанными нами приготовлениями и вспомнить, что все слова, являющиеся одновременно началами и концами данного слова, можно получить повторными применениями к нему функции l из предыдущего раздел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т что получается: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:=1; 1[1]:=0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таблица l[1]..l[i] заполнена правильно}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le i &lt;&gt; n do begin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n:= l[i]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len - длина начала слова x[1]..x[i], которое является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концом; все более длинные начала оказались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дходящими}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le (x[len+1]&lt;&gt;х[i+1]) and (len&gt;0) do begin</w:t>
      </w:r>
    </w:p>
    <w:p>
      <w:pPr>
        <w:pStyle w:val="Normal"/>
        <w:ind w:left="141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начало не подходит, применяем к нему функцию l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n:=l[len]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ind w:left="141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нашли подходящее или убедились в отсутствии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x[len+1]=x[i+1] do begin</w:t>
      </w:r>
    </w:p>
    <w:p>
      <w:pPr>
        <w:pStyle w:val="Normal"/>
        <w:ind w:left="141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х[1]..x[len] - самое длинное подходящее начало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[i+1]:=len+1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 else begin</w:t>
      </w:r>
    </w:p>
    <w:p>
      <w:pPr>
        <w:pStyle w:val="Normal"/>
        <w:ind w:left="1418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подходящих нет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[i+1]:= 0;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ind w:left="8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:=i+1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каз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что число действий в приведенном только что алгоритме не превосходит Cn для некоторой константы C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Это не вполне очевидно: обработка каждой очередной буквы может потребовать многих итераций во внутреннем цикле. Однако каждая такая итерация уменьшает len по крайней мере на 1, и в этом случае l[i+1] окажется заметно меньше l[i]. С другой стороны, при увеличении i на единицу величина l[i] может возрасти не более чем на 1, так что часто и сильно убывать она не может - иначе убывание не будет скомпенсировано возрастани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ее точно, можно записать неравенство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[i+1]&lt;l [i] - (число итераций на i-м шаге)+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число итераций на i-м шаге)&lt;= l[i]-l[i+1]+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ется сложить эти неравенства по всем i и получить оценку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ерху для общего числа итерац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удем использов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т алгоритм, чтобы выяснить, является ли слово X длины n подсловом слова Y длины m. (Как это делать с помощью специального разделителя #, описано выше.) При этом число действий будет не более C(n+m}, и используемая память тоже. Придумать, как обойтись памятью не более Cn (что может быть существенно меньше, если искомый образец короткий, а слово, в котором его ищут - длинное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Применяем алгоритм КМП к слову А#В. При этом: вычисление значений l[1],...,l [n] проводим для слова X длины n и запоминаем эти значения. Дальше мы помним только значение l[i] для текущего i - кроме него и кроме таблиц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[1]...l[n], нам для вычислений ничего не нужн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рактике слова X и Y могут не находиться подряд, поэтому просмотр слова X и затем слова Y удобно оформить в виде разных циклов. Это избавляет также от хлопот с разделител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писать соответствующ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лгоритм (проверяющий, является ли слово X=x[1]...x[n] подсловом слова Y=y[1]...y[m]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начала вычисляем таблицу l[1]...l[n]как раньше. Затем пишем такую программу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:=0; len:=0;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len - длина максимального качала слова X, одновременно</w:t>
      </w:r>
    </w:p>
    <w:p>
      <w:pPr>
        <w:pStyle w:val="Normal"/>
        <w:ind w:left="99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яющегося концом слова y[1]..j[j]}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le (len&lt;&gt;n) and (j&lt;&gt;m) do begin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while (x[len+1]&lt;&gt;у[j+1]) and (len&gt;0) do begin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начало не подходит, применяем к нему функцию l}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n: = l[len]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нашли подходящее или убедились в отсутствии}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if x[len+1]=y[j+1] do begin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x[1]..x[len] - самое длинное подходящее начало}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n:=len+1;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 else begin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подходящих нет}</w:t>
      </w:r>
    </w:p>
    <w:p>
      <w:pPr>
        <w:pStyle w:val="Normal"/>
        <w:ind w:left="170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en:=0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j:=j+1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если len=n, слово X встретилось; иначе мы дошли до конца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ова Y, так и не встретив X}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</w:rPr>
        <w:t>Алгоритм Бойера - Мур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т алгоритм делает то, что на первый взгляд кажется невозможным: в типичной ситуации он читает лишь небольшую часть всех букв слова, в котором ищется заданный образец. Как так может быть? Идея проста. Пусть, например, мы ищем образец abcd. Посмотрим на четвертую букву слова: если, к примеру, это буква e, то нет никакой необходимости читать первые три буквы. (В самом деле, в образце буквы e нет, поэтому он может начаться не раньше пятой буквы.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ы приведем самый простой вариант этого алгоритма, который не гарантирует быстрой работы во всех случаях. Пусть x[1]...х[n] - образец, который надо искать. Для каждого символа s найдем самое правое его вхождение в слово X, то есть наибольшее k, при котором х[k]=s. Эти сведения будем хранить в массиве pos[s]; если символ s вовсе не встречается, то нам будет удобно положить pos[s]=0 (мы увидим дальше, почему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ак заполнить массив pos?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ить все pos[s] равными 0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or i:=1 to n do begin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os[x[i]]:=i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поиска мы будем хранить в переменной last номер буквы в слове, против которой стоит последняя буква образца. Вначале last=n (длина образца), затем last постепенно увеличивается.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t:=n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{все предыдущие положения образца уже проверены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92710</wp:posOffset>
                </wp:positionV>
                <wp:extent cx="0" cy="219456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3pt" to="58.8pt,18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while last&lt;= m do begin {слово не кончилось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9640</wp:posOffset>
                </wp:positionH>
                <wp:positionV relativeFrom="paragraph">
                  <wp:posOffset>104140</wp:posOffset>
                </wp:positionV>
                <wp:extent cx="0" cy="192024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8.2pt" to="73.2pt,15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f x[m]&lt;&gt;y[last] then begin {последние буквы разные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ast:=last+(n-pos[y[last]])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{n - pos[y[last]] - это минимальный сдвиг образца,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котором напротив y[last] встанет такая же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ква в образце. Если такой буквы нет вообще,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сдвигаем на всю длину образца}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 else begin</w:t>
      </w:r>
    </w:p>
    <w:p>
      <w:pPr>
        <w:pStyle w:val="Normal"/>
        <w:ind w:left="1843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нынешнее положение подходит, т.е. если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x[i]..х[n]=y[last-n+1]..y[last],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сообщить о совпадении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last:=last+1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end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токи рекомендуют проверку совпадения проводить справа налево, т.е. начиная с последней буквы образца (в которой совпадение заведомо есть). Можно также немного сэкономить, произведя вычитание заранее и храня не pos[s], а n-pos[s]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 число букв в образце справа от последнего вхождения буквы Возможны разные модификации этого алгоритма. Например, можно строку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t:=last+i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нить на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t:=last+(n-u)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u - координата второго справа вхождения буквы x[n] в образец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ак проще всего учесть это в программ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. При построении таблицы pos написать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for i:=1 to n-1 do..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далее как раньше), а в основной программе вместо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t:=last+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исать</w:t>
      </w:r>
    </w:p>
    <w:p>
      <w:pPr>
        <w:pStyle w:val="Normal"/>
        <w:ind w:left="113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last:=last+n-pos[y[last]]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денный упрощенный вариант алгоритма Бойера-Мура в некоторых случаях требует существенно больше n действий (число действий порядка mn), проигрывая алгоритму Кнута-Морриса-Прат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имер ситу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 которой образец не входит в слово, но алгоритму требуется порядка mn действий, чтобы это установи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образец имеет вид baaa... aa, а само слово состоит только из букв а. Тогда на каждом шаге несоответствие выясняется лишь в последний момен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(не упрощенный) алгоритм Бойера-Мура гарантирует, что число действий не превосходит C(m+n) в худшем случае. Он использует идеи, близкие к идеям алгоритма Кнута-Морриса-Пратта. Представим себе, что мы сравнивали образец со входным словом, идя справа налево. При этом некоторый кусок Z (являющийся концом образца) совпал, а затем обнаружилось различие: перед Z в образце стоит не то, что во входном слове. Что можно сказать в этот момент 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ном слове? В нем обнаружен фрагмент, равный Z, а перед ним стоит не та буква, что в образце. Эта информация может позволить сдвинуть образец на несколько позиций вправо без риска пропустить его вхождение. Эти сдвиги следует вычислить заранее для каждого конца Z нашего образца. Как говорят знатоки, все это (вычисление таблицы сдвигов и ее использование) можно уложить в C(m+ n) действ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</w:rPr>
        <w:t>Алгоритм Раб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FF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т алгоритм основан на простой идее. Представим себе, что в слове длины m мы ищем образец длины n. Вырежем окошечко размера n и будем двигать его по входному слову. Нас интересует, не совпадает ли слово в окошечке с заданным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цом. Сравнивать по буквам долго. Вместо этого фиксируем некоторую функцию, определенную на словах длины n. Если значения этой функции на слове в окошечке и на образце различны, то совпадения нет. Только если значения одинаковы, нужно проверять совпадение по буква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чем выигрыш при таком подходе. Казалось бы, ничего - ведь чтобы вычислить значение функции на слове в окошечке, все равно нужно прочесть все буквы этого слова. Так уж лучше их сразу сравнить с образцом. Тем не менее выигрыш возможен, и вот за счет чего. При сдвиге окошечка слово не меняется полностью, а лишь добавляется буква в конце и убирается в начале. Хорошо бы, чтобы по этим данным можно было рассчитать, как меняется функц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вести приме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бной для вычисления функ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Заменим все буквы в слове и образце их номерами, представляющими собой целые числа. Тогда удобной функцией является сумма цифр. (При сдвиге окошечка нужно добавить новое число и вычесть пропавшее.)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каждой функции существуют слова, к которым она применима плохо. Зато другая функция в этом случае может работать хорошо. Возникает идея: надо запасти много функций и в начале работы алгоритма выбирать из них случайную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Тогда враг, желающий подгадить нашему алгоритму, не будет знать, с какой именно функцией ему бороться.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вести приме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мейства удобных функц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ыберем некоторое число p (желательно простое, смотри далее) и некоторый вычет x по модулю p. Каждое слово длины n будем рассматривать как последовательность целых чисел (заменив буквы кодами). Эти числа будем рассматривать как коэффициенты многочлена степени n-1 и вычислим значение этого многочлена по модулю p в точке x. Это и будет одна из функций семейства (для каждой пары p и x получается, таким образом, своя функция). Сдвиг окошка на 1 соответствует вычитанию старшего члена (х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n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ет вычислить заранее), умножению на x и добавлению свободного член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дующее соображение говорит в пользу того, что совпадения не слишком вероятны. Пусть число p фиксировано и к тому же простое, а X и Y - два различных слова длины n. Тогда им соответствуют различные многочлены (мы предполагаем, что коды всех букв различны - это возможно, если p больше числа букв алфавита). Совпадение значений функции означает, что в точке x эти два различных многочлена совпадают, то есть их разность обращается в 0. Разность есть многочлен степени n-1 и имеет не более n-1 корней. Таким образом, если и много меньше p, то случайному x мало шансов попасть в неудачную точк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4:43:00Z</dcterms:created>
  <dc:creator>Буель Анатолий Владимирович</dc:creator>
  <dc:description/>
  <dc:language>en-US</dc:language>
  <cp:lastModifiedBy>Анатолий Буель</cp:lastModifiedBy>
  <dcterms:modified xsi:type="dcterms:W3CDTF">1997-07-09T14:43:00Z</dcterms:modified>
  <cp:revision>2</cp:revision>
  <dc:subject/>
  <dc:title> Алгоритм Кнута - Морриса - Пратта</dc:title>
</cp:coreProperties>
</file>