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CONTEST:</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1.Task for the laboratory work</w:t>
      </w:r>
      <w:r>
        <w:rPr>
          <w:b/>
          <w:bCs/>
          <w:sz w:val="32"/>
          <w:szCs w:val="32"/>
        </w:rPr>
        <w:t>.</w:t>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2.Theory part.</w:t>
      </w:r>
    </w:p>
    <w:p>
      <w:pPr>
        <w:pStyle w:val="Normal"/>
        <w:ind w:left="144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Build-in FoxProw commands</w:t>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OLE</w:t>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Practical usage of data of data transfer.</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jc w:val="left"/>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Applications</w:t>
      </w:r>
    </w:p>
    <w:p>
      <w:pPr>
        <w:pStyle w:val="Normal"/>
        <w:numPr>
          <w:ilvl w:val="0"/>
          <w:numId w:val="0"/>
        </w:numPr>
        <w:ind w:left="0" w:hanging="0"/>
        <w:jc w:val="lef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ind w:left="283" w:hanging="283"/>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for the laboratory work.</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aim of this work is to show our ability to work with different Microsoft applications &amp; to produce the data exchange  between them, using  build-in commands, OLE instruments &amp; other possible faciliti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practical examples we will show the data transfer process using the following Microsoft Applications: FoxPro, Excel &amp; Wor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lso it is necessary to present the theory about the data transfer for it is impossible to use all of them in the example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 Theory par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several different ways to transfer data from FoxPro to different Microsoft Applications &amp; vice versa.</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uilt-in FoxPro command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ab/>
        <w:t xml:space="preserve">Operator can use several </w:t>
      </w:r>
      <w:r>
        <w:rPr>
          <w:rFonts w:eastAsia="Times New Roman" w:cs="Times New Roman" w:ascii="Times New Roman" w:hAnsi="Times New Roman"/>
          <w:b/>
          <w:bCs/>
          <w:sz w:val="28"/>
          <w:szCs w:val="28"/>
          <w:lang w:val="en-US"/>
        </w:rPr>
        <w:t xml:space="preserve">built-in commands of FoxPro </w:t>
      </w:r>
      <w:r>
        <w:rPr>
          <w:rFonts w:eastAsia="Times New Roman" w:cs="Times New Roman" w:ascii="Times New Roman" w:hAnsi="Times New Roman"/>
          <w:sz w:val="28"/>
          <w:szCs w:val="28"/>
          <w:lang w:val="en-US"/>
        </w:rPr>
        <w:t>such as</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i/>
          <w:iCs/>
          <w:sz w:val="28"/>
          <w:szCs w:val="28"/>
          <w:lang w:val="en-US"/>
        </w:rPr>
        <w:t xml:space="preserve">Export, Import, Copy </w:t>
      </w:r>
      <w:r>
        <w:rPr>
          <w:rFonts w:eastAsia="Times New Roman" w:cs="Times New Roman" w:ascii="Times New Roman" w:hAnsi="Times New Roman"/>
          <w:b/>
          <w:bCs/>
          <w:sz w:val="28"/>
          <w:szCs w:val="28"/>
          <w:lang w:val="en-US"/>
        </w:rPr>
        <w:t xml:space="preserve">and </w:t>
      </w:r>
      <w:r>
        <w:rPr>
          <w:rFonts w:eastAsia="Times New Roman" w:cs="Times New Roman" w:ascii="Times New Roman" w:hAnsi="Times New Roman"/>
          <w:b/>
          <w:bCs/>
          <w:i/>
          <w:iCs/>
          <w:sz w:val="28"/>
          <w:szCs w:val="28"/>
          <w:lang w:val="en-US"/>
        </w:rPr>
        <w:t>Append from</w:t>
      </w:r>
      <w:r>
        <w:rPr>
          <w:rFonts w:eastAsia="Times New Roman" w:cs="Times New Roman" w:ascii="Times New Roman" w:hAnsi="Times New Roman"/>
          <w:b/>
          <w:bCs/>
          <w:sz w:val="28"/>
          <w:szCs w:val="28"/>
          <w:lang w:val="en-US"/>
        </w:rPr>
        <w: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Now we would like to present some helpful information about these operan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b/>
        <w:t>The format of EXPORT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EXPORT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t;scop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TYPE] DIF | MOD | SYLK | WK1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Use EXPORT to use FoxPro data in other software packag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are exporting from is indexed, the new file created is created in the indexed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name of the file to which FoxPro exports data.  If you do not include an extension with the file name, the default extension for the specified file type is assign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FIELDS &lt;field list&gt; to specify which fields are copied to the new file.  If the FIELDS clause is omitted, all fields are copied to the new file.  Memo and general fields are not copied to the new file even if their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to copy to the new file.  Only the records that fall within the range of records specified by the scope are copied to the new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EXPORT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clause is included, only records that satisfy the logical condition &lt;expL1&gt; are copied to the new file.  Including the FOR clause lets you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an EXPORT ... FOR &lt;expL1&gt; command if &lt;expL1&gt; is an optimizable expression.  For best performance, use an optimizable expression in the FOR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WHILE clause is included, records are copied to the new file for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o cause Rushmore not to optimize EXPORT, include NOOPTIMIZE.  For more information, see SET OPTIMIZE and the Rushmore discussion in the Optimizing Your Application chapter of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must specify the type of file to be created.  The TYPE key word is optional, but you must specify one of the following file typ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I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en you specify DIF, each field from a FoxPro table/.DBF becomes a vector (column) and each record becomes a tuple (row) in a DIF (Data Interchange Format) file, used by VisiCalc.  The new file name is assigned a .DIF extension if an extension isn't included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se the MOD clause to export to a file in Microsoft Multiplan version 4.01 MOD format. The new file name is assigned an .MOD extension if you don't include an extension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by Microsoft Multiplan) in which each field from a FoxPro table/.DBF becomes a column in the spreadsheet and each record becomes a row.  By default,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1-2-3 spreadsheet from a FoxPro table/.DBF.  A .WK1 extension is assigned to the spreadsheet file name for use with Lotus 1-2-3 revision 2.x.  Each field from the table/.DBF becomes a column in the new spreadsheet, and each record in the table/.DBF becomes a spreadsheet r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1-2-3 spreadsheet can be created from a FoxPro table/.DBF with this option.  A .WKS extension is assigned to the spreadsheet file name for use with Lotus 1-2-3 revision 1-A.  Each field from the table/.DBF becomes a column in the new spreadsheet, and each record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Symphony spreadsheet from a FoxPro table/.DBF.  A .WR1 extension is assigned to the spreadsheet for use with Symphony version 1.01.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Symphony spreadsheet can be created from a FoxPro table/.DBF with this option.  A .WRK extension is assigned to the spreadsheet file name for use with Symphony version 1.10.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create a spreadsheet you can use in Microsoft Excel.  Each field in the +selected table/.DBF becomes a column in the spreadsheet; each table/.DBF record becomes a row in the spreadsheet.  An .XLS file name extension is assigned to the newly created spreadsheet file unless you specify a different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format of IMPORT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MPOR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FW2 | MOD | PDOX | RPD | WK1 | WK3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s it shown in format (TYPE) there are many possible Microsoft applications to import from to FoxPro but the meaning of these properties, description of which you can see in the previous chapter, that’s why it’s not necessary to list all of them again. So we will mention those most common us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st software packages store their data in a file format that cannot be opened directly in FoxPro.  IMPORT creates a new FoxPro table/.DBF from data stored in file formats that FoxPro cannot rea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new table/.DBF is created with the same name as the file the data is imported from.  A .DBF extension is assigned to the newly created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file&gt; is the name of the file to import data from.  If you don't include an extension with the file name, the default extension for the specified file type is assum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key word TYPE is optional, but you must include one of the following file types described bel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DO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PDOX to import Paradox files.  Database files in Paradox versions 3.5 and 4.0 by Borland can be imported by including the PDOX op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import data from Microsoft Excel spreadsheets versions 2.0, 3.0 and 4.0.  Columns from the spreadsheet become fields in the table/.DBF, and the spreadsheet rows become records in the table/.DBF.  Spreadsheet files created in Microsoft Excel have an .XLS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COPY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OPY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lt;scope&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ITH] CDX] | [[WITH] PRODUCTION]</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FOXPLUS | DIF | MOD | SDF | SYLK| WK1 | WKS | WR1 | WRK | XL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DELIMITED [WITH &lt;delimiter&gt; WITH BLANK | WITH TAB]]]</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an index order is set, records are copied in master index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name of the new file to which COPY TO copies data is specified with &lt;file&gt;.  If you do not include an extension with the file name, the default extension for the specified file type is assigned.  If you do not specify a file type, COPY TO creates a new table/.DBF and assigns the table/.DBF file name the default extension .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you include FIELDS and a field list, you can specify which fields are copied to the new file.  If the FIELDS clause is omitted, all fields are copied to the file.  If the file you are creating is not a database, memo fields aren't copied to the new file even if memo field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copied to a file.  Only the records that fall within the range of records specified by the scope are copi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COPY TO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lt;expL1&gt; clause is included, only the records for which the logical condition &lt;expL1&gt; evaluates to true (.T.) are copied to the file.  Include FOR &lt;expL1&gt; to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COPY TO with a FOR &lt;expL1&gt; clause if &lt;expL1&gt; is an optimizable expression.  For best performance, use an optimizable expression in the FOR &lt;expL1&gt;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WHILE &lt;expL2&gt; is included, records are copied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 CDX | [WITH] PRODUC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copy from has a structural index file, you can create a structural index file for the new table/.DBF.  Including CDX or PRODUCTION creates an identical structural index file for the new table/.DBF.  The tags and index expressions from the original structural index file are copied to the new structural index file.  The CDX and PRODUCTION clauses have the same effec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Do not include CDX or PRODUCTION if you are copying to a file other than a new FoxPro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NOOPTIMIZE to cause Rushmore to not optimize COPY TO.  For more information, see SET OPTIMIZE or consult the discussion of Rushmore optimization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YP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creating isn't a FoxPro table/.DBF, you must specify its file type.  Although you must specify a file type, you need not include the key word TYPE.  You can create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FOXPLU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xPro memo files have a different structure than FoxBASE+ memo files.  If your source FoxPro table/.DBF contains a memo field, include the FOXPLUS clause to create a table/.DBF that can be used in FoxBASE+.  The FoxPro memo field cannot contain binary data because FoxBASE+ does not support binary data in memo fiel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line feed.  Fields aren't delimited.  The SDF file name is assigned a .TXT file extension if you do not include an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in Microsoft MultiPlan) in which fields from the FoxPro table/.DBF become columns in the spreadsheet and records become rows.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lt;delimiter&gt; | WITH BLANK | WITH TA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DELIMITED file is an ASCII text file in which each record ends with a carriage return and line feed.  The default field separator is a comma.  Since character data may include commas, character fields are additionally delimited with double quotation mark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following example there are 2 character fields ("Smith" and "TELEPHONE") delimited with double quotation marks.  There is one numeric field which is not delimited since numeric data does not contain commas.  The 3 fields are separated with comma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lt;delimiter&gt; option can be used to replace the double quotation marks with one of your choic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comma is not truly a delimiter.  However, the DELIMITED WITH BLANK or DELIMITED WITH TAB clauses allow you to replace the comma field separator with either a space or a tab.  The data should not contain embedded spaces or tab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not combine the WITH &lt;delimiter&gt; clause with either the WITH BLANK or WITH TAB 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nless you specify otherwise, a .TXT extension is assigned to all newly created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APPEND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FROM &lt;file&gt;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tab/>
        <w:t>[DELIMITED [WITH TAB | WITH &lt;delimiter&gt; | WITH BLANK]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DIF | FW2 | MOD | PDOX | RPD | SDF | SYLK | WK1 | WK3 | WK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file you are appending from is assumed to be a FoxPro table with a .DBF extension.  If the file you want to append from is a FoxPro table and doesn't have a .DBF extension, you must specify its extension.  If the file is a not a FoxPro table, you must specify the type of file you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efore you can append from a table created in dBASE IV that contains a memo field, you must first open the table in FoxPro with USE.  You are prompted with "Convert MEMO file to FoxPro Format?"  Choose Y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append from a FoxPro table, the table you append from can be open in another work area.  You can also append from a table that isn't open but is available on disk and a shared table opened when SET EXCLUSIVE is OFF.  When the table you append from contains records marked for deletion, the records are not marked for deletion after they are append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include the ? clause instead of including a table name, the Open dialog appears so you can choose a table to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cify the name of the file to append from with &lt;file&gt;.  If you don't include a file name extension, the default extension .DBF is assum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FROM supports an optional &lt;field list&gt;.  Data is only appended to the fields specifi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entire source file is appended to the table unless you include the FOR clause.  If the FOR clause is included, a new record is appended for each record in the file source for which &lt;expL&gt; evaluates to a logical true (.T.).  Records are appended until the end of the file is reach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isn't a FoxPro table, you must specify the file TYPE.  Although you must specify the file type, you need not include the key word TYPE.  You can append from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doesn't have the usual default file extension for that type of file, the source file name must include the file's extension.  For example, Microsoft Excel spreadsheets normally have an .XLS file name extension.  If the spreadsheet you are appending from has an extension other than the expected .XLS, be sure to specify the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aution   When appending from a spreadsheet, the data in the spreadsheet must be stored in a row major order rather than a column major order.  This allows the appended spreadsheet data to match the table structur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TAB | WITH &lt;delimiter&gt; | WITH BLA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ELIMITED file is an ASCII text file in which each record ends with a carriage return and line feed.  Field contents are by default assumed to be separated from each other by commas, and character field values to be additionally delimited by double quotation marks.  For examp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TAB option can be used to specify files which contain fields separated from each other by tabs rather than commas.  The DELIMITED WITH &lt;delimiter&gt; option can be used to indicate that character fields are delimited by a character other than the quotation mark.  The DELIMITED WITH BLANK option can be used to specify files which contain fields separated by spaces instead of commas.  The file extension is assumed to be .TXT for all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import dates from delimited files if the dates are in proper date format.  The date format defaults to 'mm/dd/yy'.  Including the century portion of a date is optional. FoxPro will import a date that includes the century.  If the century isn't included in a date (for example '12/25/92'), the Twentieth century is assumed.  Date delimiters can be any non-numeric character except the delimiter that separates the fields in the delimited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es in other formats can be imported if their format matches a date format available in SET DATE.  To import dates that are not in the default format, issue SET DATE with the proper date format before using APPEND FROM.  To test if a date format can be successfully imported, use it with CTOD( ).  If the date is acceptable to CTOD( ), the date will import proper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 files are created by Framework II.  FW2 file names are assumed to have a .FW2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 files are created by RapidFile version 1.2.  RPD file names are assumed to have an RPD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a line feed.  Fields are not delimited.  The file name extension is assumed to be .TXT for SDF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a from a Lotus 1-2-3 spreadsheet.  Each column from the spreadsheet becomes a field in the table; each spreadsheet row becomes a record in the table.  A .WK3 file name extension is assigned to a spreadsheet created in Lotus 1-2-3 revision 3.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2.2. OL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other method of data exchange between not only FoxPro but between all Windows based applications is OLE (OBJECT LINKING AND EMBEDDING)</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rst you can use a FoxPro built in command Append General.</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GENERAL &lt;general field&g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INK]</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CLASS &lt;ole class&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GENERAL is supported in FoxPro for Windows on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an OLE object already exists in the general field, it is replaced with the OLE object from the fil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general field&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general field&gt; to specify the name of the general field the OLE object is placed in.  You can specify a general field in a table open in a noncurrent work area by including the table alias with the field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file&gt; to specify the file containing the OLE object.  You must include the entire file name, including its extension.  If the file is located in a directory other than the current default directory, include the path with the file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LINK is included, a link is created between the OLE object and the file that contains the object.  The OLE object appears in the general field but the object's definition remains in the file.  If LINK is omitted, the OLE object is embedded in the general fiel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SS &lt;ole class&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CLASS clause to specify an OLE class for an OLE object other than the default clas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ip   To determine the class for an OLE object, run REGEDIT and double-click on the OLE object.  The class name is listed under Identifier.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class name when the file extension for the file containing the OLE object is different than the default extension and you want to force the behavior for the class.  If the default extension can be used by multiple OLE servers, include the class to specify a particular serv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caps/>
          <w:sz w:val="28"/>
          <w:szCs w:val="28"/>
          <w:lang w:val="en-US"/>
        </w:rPr>
      </w:pPr>
      <w:r>
        <w:rPr>
          <w:rFonts w:eastAsia="Times New Roman" w:cs="Times New Roman" w:ascii="Times New Roman" w:hAnsi="Times New Roman"/>
          <w:b/>
          <w:bCs/>
          <w:caps/>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3. Practical usage of data transf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applications you can find the examples of the above mentioned commands usage and their results in different Microsoft Applications (FoxPro, Word &amp; Excel).</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5"/>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ring creating this program the following equipment &amp; software was us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entium 100 MHz PC with 8 Mb RAM</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indows’95</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Visual FoxPro 3.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ord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Excel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rinter Hewlett Packard LaserJet5L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special literature but build-in HELP of Visual FoxPro 3.0, Word 7.0, Excel 7.0 &amp; useful advices was used to create this laboratory wor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5. Applications.</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1</w:t>
      </w:r>
      <w:r>
        <w:rPr>
          <w:rFonts w:eastAsia="Times New Roman" w:cs="Times New Roman" w:ascii="Times New Roman" w:hAnsi="Times New Roman"/>
          <w:b/>
          <w:bCs/>
          <w:sz w:val="28"/>
          <w:szCs w:val="28"/>
          <w:lang w:val="en-US"/>
        </w:rPr>
        <w:t xml:space="preserve"> “Transfering data form FoxPro to Word &amp; Excel”</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u w:val="single"/>
          <w:lang w:val="en-US"/>
        </w:rPr>
        <w:t xml:space="preserve">Application2 </w:t>
      </w:r>
      <w:r>
        <w:rPr>
          <w:rFonts w:eastAsia="Times New Roman" w:cs="Times New Roman" w:ascii="Times New Roman" w:hAnsi="Times New Roman"/>
          <w:b/>
          <w:bCs/>
          <w:sz w:val="28"/>
          <w:szCs w:val="28"/>
          <w:lang w:val="en-US"/>
        </w:rPr>
        <w:t xml:space="preserve"> “FoxPro database converted to Excel (.xls)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b/>
          <w:bCs/>
          <w:sz w:val="28"/>
          <w:szCs w:val="28"/>
          <w:u w:val="single"/>
          <w:lang w:val="en-US"/>
        </w:rPr>
        <w:t>Application 3</w:t>
      </w:r>
      <w:r>
        <w:rPr>
          <w:rFonts w:eastAsia="Times New Roman" w:cs="Times New Roman" w:ascii="Times New Roman" w:hAnsi="Times New Roman"/>
          <w:b/>
          <w:bCs/>
          <w:sz w:val="28"/>
          <w:szCs w:val="28"/>
          <w:lang w:val="en-US"/>
        </w:rPr>
        <w:t xml:space="preserve"> “FoxPro database converted to Word (.sdf)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u w:val="single"/>
          <w:lang w:val="en-US"/>
        </w:rPr>
        <w:t>Application 4</w:t>
      </w:r>
      <w:r>
        <w:rPr>
          <w:rFonts w:eastAsia="Times New Roman" w:cs="Times New Roman" w:ascii="Times New Roman" w:hAnsi="Times New Roman"/>
          <w:b/>
          <w:bCs/>
          <w:sz w:val="28"/>
          <w:szCs w:val="28"/>
          <w:lang w:val="en-US"/>
        </w:rPr>
        <w:t xml:space="preserve"> “FoxPro base converted in Word file - in Exc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5</w:t>
      </w:r>
      <w:r>
        <w:rPr>
          <w:rFonts w:eastAsia="Times New Roman" w:cs="Times New Roman" w:ascii="Times New Roman" w:hAnsi="Times New Roman"/>
          <w:b/>
          <w:bCs/>
          <w:sz w:val="28"/>
          <w:szCs w:val="28"/>
          <w:lang w:val="en-US"/>
        </w:rPr>
        <w:t xml:space="preserve"> “Excel file in Word”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object w:dxaOrig="7510" w:dyaOrig="6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310.15pt" filled="f" o:ole="">
            <v:imagedata r:id="rId7" o:title=""/>
          </v:shape>
          <o:OLEObject Type="Embed" ProgID="Excel.Sheet.12" ShapeID="ole_rId6" DrawAspect="Content" ObjectID="_1733340666" r:id="rId6"/>
        </w:objec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package" Target="embeddings/oleObject1.xlsx"/><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5:01:00Z</dcterms:created>
  <dc:creator>Alex V. Scorodumov</dc:creator>
  <dc:description/>
  <dc:language>en-US</dc:language>
  <cp:lastModifiedBy>Alex V. Scorodumov</cp:lastModifiedBy>
  <cp:lastPrinted>1996-11-25T00:00:00Z</cp:lastPrinted>
  <dcterms:modified xsi:type="dcterms:W3CDTF">1996-11-24T21:00:00Z</dcterms:modified>
  <cp:revision>14</cp:revision>
  <dc:subject/>
  <dc:title> </dc:title>
</cp:coreProperties>
</file>