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617689221"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2040307455"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659794444"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2058992535"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695353908"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