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109659053"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1034950131"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255949304"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1818065549"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1304821023"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