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72121066"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719154719"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1733198220"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98883542"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43200274"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