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ЫЙ ГУМАНИТАРНЫЙ УНИВЕРСИТ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ТАЛЬИ НЕСТЕРО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АКУЛЬТЕТ «ЭКОНОМИКА И УПРАВЛЕНИЕ»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УСКНАЯ КВАЛИФИКАЦОННАЯ РАБОТ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Тема: Компьютерная поддержка коммерческой деятельности фирмы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ЗЫ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ледние   достижения   в   области информационных технологий привели   к   новым   концепциям   в   организации   деятельности коммерческой фирмы.  Ни одна фирма не может обойтись в своей работе без применения компьютеров, которые с успехом заменяют рутинную работу, выполнявшуюся ранее вручную, повышая эффективность работы любой фирмы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 представленной работе проведен глубокий анализ документо оборота на различных предприятиях и сформулированы требования предъявляемые к внутрифирменной информации. На примере бизнес-плана развития предприятия показано, что наиболее эффективной формой представления является табличная. Предложены формы таблиц в качестве шаблонов для бизнес-плана, которые с успехом могут создаваться на различных фирмах с помощью пакета </w:t>
      </w:r>
      <w:r>
        <w:rPr>
          <w:rFonts w:eastAsia="Arial" w:cs="Arial" w:ascii="Arial" w:hAnsi="Arial"/>
          <w:sz w:val="24"/>
          <w:szCs w:val="24"/>
          <w:lang w:val="en-US"/>
        </w:rPr>
        <w:t>MS Excel.</w:t>
      </w:r>
      <w:r>
        <w:rPr>
          <w:rFonts w:eastAsia="Arial Cyr" w:cs="Arial Cyr" w:ascii="Arial Cyr" w:hAnsi="Arial Cyr"/>
          <w:sz w:val="24"/>
          <w:szCs w:val="24"/>
        </w:rPr>
        <w:t xml:space="preserve"> С помощью пакета </w:t>
      </w:r>
      <w:r>
        <w:rPr>
          <w:rFonts w:eastAsia="Arial" w:cs="Arial" w:ascii="Arial" w:hAnsi="Arial"/>
          <w:sz w:val="24"/>
          <w:szCs w:val="24"/>
          <w:lang w:val="en-US"/>
        </w:rPr>
        <w:t>Excel</w:t>
      </w:r>
      <w:r>
        <w:rPr>
          <w:rFonts w:eastAsia="Arial Cyr" w:cs="Arial Cyr" w:ascii="Arial Cyr" w:hAnsi="Arial Cyr"/>
          <w:sz w:val="24"/>
          <w:szCs w:val="24"/>
        </w:rPr>
        <w:t xml:space="preserve"> разработаны электронные таблицы, в том числе: оценка риска проекта, расчет себестоимости единицы продукции, прогноз объема произведенной продукции, баланс объема доходов и расходов по чистой прибыли и план денежных поступлений</w:t>
      </w:r>
      <w:r>
        <w:rPr>
          <w:rFonts w:eastAsia="Arial" w:cs="Arial" w:ascii="Arial" w:hAnsi="Arial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на основе которых сделан вывод об эффективности расширения предприятия по производству «Мультимедийных компьютеров»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ходе выполненения работы Смирнов А.А. показал себя грамотным специалистом, способным проводить глубокий анализ и принимать самостоятельные решения. Его несомненным достоинством является свободное владение современными компьютерными технологиями и умение их применить для повышения эффективности коммерческой деятельности фирмы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недостатка следует отметить излишнее описание возможности пакета </w:t>
      </w:r>
      <w:r>
        <w:rPr>
          <w:rFonts w:eastAsia="Arial" w:cs="Arial" w:ascii="Arial" w:hAnsi="Arial"/>
          <w:sz w:val="24"/>
          <w:szCs w:val="24"/>
          <w:lang w:val="en-US"/>
        </w:rPr>
        <w:t>MS Excel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пускная работа выполнена на высоком уровне в соответствии с современными требованиями и заслуживает отличной оценки, а Смирнов А.А. присвоения квалификации бакалавра менеджмент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учный руководитель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рофессор  Л.В. Зайцева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12:51:00Z</dcterms:created>
  <dc:creator>Alexandre Katalov</dc:creator>
  <dc:description/>
  <dc:language>en-US</dc:language>
  <cp:lastModifiedBy>Alexandre Katalov</cp:lastModifiedBy>
  <cp:lastPrinted>1997-06-25T10:56:00Z</cp:lastPrinted>
  <dcterms:modified xsi:type="dcterms:W3CDTF">1997-06-25T06:58:00Z</dcterms:modified>
  <cp:revision>16</cp:revision>
  <dc:subject/>
  <dc:title>НОВЫЙ ГУМАНИТАРНЫЙ УНИВЕРСИТЕТ </dc:title>
</cp:coreProperties>
</file>