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1121407160"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539796689"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1510419231"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1090252478"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838906992"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