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619819432"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142708300"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260451541"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1540732603"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90831214"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