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члены квалификационной комиссии !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ему вниманию предлагается квалификационная работа на тем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МПЬЮТЕРНАЯ ПОДДЕРЖКА КОММЕРЧЕСКОЙ ДЕЯТЕЛЬНОСТИ ФИР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дние достижения в области информационных технологий привели к новым концепциям в организации коммерческой фирмы. Не одна фирма не может обойтись в своей работе без применения компьютеров, которые с успехом заменяют рутинную работу выполнявшуюся ранее в ручную, повышая эффективность работы любой фи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оей дипломной работе я проанализировал рынок программного  обеспечения применительно к работе предприятия и сделал вывод, что:</w:t>
      </w:r>
    </w:p>
    <w:p>
      <w:pPr>
        <w:pStyle w:val="Normal"/>
        <w:ind w:lef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>в большинстве фирм используется ряд программ для облегчения  работы и экономии средств</w:t>
      </w:r>
    </w:p>
    <w:p>
      <w:pPr>
        <w:pStyle w:val="Normal"/>
        <w:ind w:lef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например по бухгалтерскому учету широко применяются такие программы как «1С», «Парус».</w:t>
      </w:r>
    </w:p>
    <w:p>
      <w:pPr>
        <w:pStyle w:val="Normal"/>
        <w:jc w:val="both"/>
        <w:rPr/>
      </w:pPr>
      <w:r>
        <w:rPr>
          <w:sz w:val="28"/>
          <w:szCs w:val="28"/>
        </w:rPr>
        <w:t>Для складского учета, применяются такие программы как «СКЛАД», «Складской Уч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документов применяются такие программы как «Лексикон»,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ord</w:t>
      </w:r>
      <w:r>
        <w:rPr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же из проведенного анализа, мною выявлены слабые места в организации работы предприятий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--- это организация документа оборо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--- внутрифирменная система информ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--- система видения запис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моей работе предложена система по упорядочению вышеперечисленных слабых мест, на базе пакета электронных таблиц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S Exce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для использования бухгалтерских, складских и т.д. программ требуются группа специалистов которая занимается внедрением, поддержкой, обучением сотрудников и тем самым дополнительных финансовых затрат со стороны фирмы. Я же предлагаю, более эффективный метод, который сэкономит деньги, время, заменит десятки сотрудников, что в итоге даст прямую финансовую выгоду для пред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римере коммерческого предприятия был проведен тщательный анализ табличных форм составления бизнес-плана развития предприятия по выпуску «Мультимедийных компьютеров». На основании полученных расчетов были составлены следующие таблицы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51" w:hanging="566"/>
        <w:jc w:val="both"/>
        <w:rPr>
          <w:sz w:val="28"/>
          <w:szCs w:val="28"/>
        </w:rPr>
      </w:pPr>
      <w:r>
        <w:rPr>
          <w:sz w:val="28"/>
          <w:szCs w:val="28"/>
        </w:rPr>
        <w:t>Оценка риска проек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51" w:hanging="566"/>
        <w:jc w:val="both"/>
        <w:rPr>
          <w:sz w:val="28"/>
          <w:szCs w:val="28"/>
        </w:rPr>
      </w:pPr>
      <w:r>
        <w:rPr>
          <w:sz w:val="28"/>
          <w:szCs w:val="28"/>
        </w:rPr>
        <w:t>Расчет себестоимости единицы продук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51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гноз объема произведенной продук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51" w:hanging="566"/>
        <w:jc w:val="both"/>
        <w:rPr>
          <w:sz w:val="28"/>
          <w:szCs w:val="28"/>
        </w:rPr>
      </w:pPr>
      <w:r>
        <w:rPr>
          <w:sz w:val="28"/>
          <w:szCs w:val="28"/>
        </w:rPr>
        <w:t>План денежных поступлений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которых был сделан вывод, об эффективности расширения предприятия по производству «Мультимедийных компьютер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актически с помощ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S Excel</w:t>
      </w:r>
      <w:r>
        <w:rPr>
          <w:sz w:val="28"/>
          <w:szCs w:val="28"/>
        </w:rPr>
        <w:t xml:space="preserve"> мы создали универсальные шаблоны бизнес-плана которые с успехом могут создаваться на различных фирмах с помощью пакета электронных таблиц и наглядно демонстрируя эффективность вливания инвестиций в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уважаемая комиссия вы зададитесь резонным вопросом, а зачем нужно внедрять эту программы и какую экономическую эффективность даст этот пак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J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тественно у меня возникает резонный ответ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что мы сможем выиграть внедри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xcel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кументооборо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бработки потока информа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прохождения документов внутри фирм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ллективной работы над документ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1" w:hanging="566"/>
        <w:jc w:val="both"/>
        <w:rPr/>
      </w:pPr>
      <w:r>
        <w:rPr>
          <w:sz w:val="28"/>
          <w:szCs w:val="28"/>
        </w:rPr>
        <w:t>Организация складского уч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ухгалтерского уч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 по составлению деловых документов  и многое друго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1" w:hanging="566"/>
        <w:jc w:val="both"/>
        <w:rPr/>
      </w:pPr>
      <w:r>
        <w:rPr>
          <w:sz w:val="28"/>
          <w:szCs w:val="28"/>
        </w:rPr>
        <w:t>Едино разовое внедрение и простота в обучении в работе с этой программ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стота в использовании и единый интерфейс для всех вышеперечисленных програ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требования для установки П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це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58" w:hanging="283"/>
        <w:jc w:val="both"/>
        <w:rPr>
          <w:sz w:val="28"/>
          <w:szCs w:val="28"/>
        </w:rPr>
      </w:pPr>
      <w:r>
        <w:rPr>
          <w:sz w:val="28"/>
          <w:szCs w:val="28"/>
        </w:rPr>
        <w:t>А самое привлекательное, что нам не потребуется больше тратить финансовые средства на покупку, внедрение, обслуживанию (бухгалтерских, складских  и т.д. программ) а достаточно одной программы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анализа «Электронных таблиц», можно сделать вывод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xcel </w:t>
      </w:r>
      <w:r>
        <w:rPr>
          <w:sz w:val="28"/>
          <w:szCs w:val="28"/>
        </w:rPr>
        <w:t>является универсальным пакетом, который применим не только в сфере составления бизнес-плана, но также подходит для любого раздела экономической теори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8T13:21:00Z</dcterms:created>
  <dc:creator>Alexandre Katalov</dc:creator>
  <dc:description/>
  <dc:language>en-US</dc:language>
  <cp:lastModifiedBy>Alexandre Katalov</cp:lastModifiedBy>
  <dcterms:modified xsi:type="dcterms:W3CDTF">1997-06-28T14:37:00Z</dcterms:modified>
  <cp:revision>10</cp:revision>
  <dc:subject/>
  <dc:title>Уважаемые члены квалификационной комисии </dc:title>
</cp:coreProperties>
</file>