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356364543"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2055955511"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221842838"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522873797"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2091289942"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