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28"/>
          <w:szCs w:val="28"/>
        </w:rPr>
      </w:pPr>
      <w:r>
        <w:rPr>
          <w:rFonts w:eastAsia="VremyaFWF;Symbol" w:cs="VremyaFWF;Symbol" w:ascii="VremyaFWF;Symbol" w:hAnsi="VremyaFWF;Symbol"/>
          <w:b/>
          <w:bCs/>
          <w:sz w:val="28"/>
          <w:szCs w:val="28"/>
        </w:rPr>
        <w:t></w:t>
      </w:r>
    </w:p>
    <w:p>
      <w:pPr>
        <w:pStyle w:val="Normal"/>
        <w:jc w:val="both"/>
        <w:rPr>
          <w:rFonts w:ascii="VremyaFWF;Symbol" w:hAnsi="VremyaFWF;Symbol" w:eastAsia="VremyaFWF;Symbol" w:cs="VremyaFWF;Symbol"/>
          <w:b/>
          <w:b/>
          <w:bCs/>
          <w:sz w:val="24"/>
          <w:szCs w:val="24"/>
        </w:rPr>
      </w:pPr>
      <w:r>
        <w:rPr>
          <w:rFonts w:eastAsia="VremyaFWF;Symbol" w:cs="VremyaFWF;Symbol" w:ascii="VremyaFWF;Symbol" w:hAnsi="VremyaFWF;Symbol"/>
          <w:b/>
          <w:bCs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  <w:t>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VremyaFWF;Symbol" w:cs="VremyaFWF;Symbol" w:ascii="VremyaFWF;Symbol" w:hAnsi="VremyaFWF;Symbol"/>
          <w:sz w:val="24"/>
          <w:szCs w:val="24"/>
        </w:rPr>
        <w:t></w:t>
      </w:r>
      <w:r>
        <w:rPr>
          <w:rFonts w:eastAsia="VremyaFWF;Symbol" w:cs="VremyaFWF;Symbol" w:ascii="VremyaFWF;Symbol" w:hAnsi="VremyaFWF;Symbol"/>
          <w:b/>
          <w:bCs/>
          <w:sz w:val="22"/>
          <w:szCs w:val="22"/>
          <w:lang w:val="ru-RU"/>
        </w:rPr>
        <w:t>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</w:t>
      </w:r>
      <w:r>
        <w:rPr>
          <w:rFonts w:eastAsia="VremyaFWF;Symbol" w:cs="VremyaFWF;Symbol" w:ascii="VremyaFWF;Symbol" w:hAnsi="VremyaFWF;Symbol"/>
          <w:b/>
          <w:bCs/>
          <w:sz w:val="22"/>
          <w:szCs w:val="22"/>
          <w:lang w:val="ru-RU"/>
        </w:rPr>
        <w:t></w:t>
      </w:r>
      <w:r>
        <w:rPr>
          <w:rFonts w:eastAsia="VremyaFWF;Symbol" w:cs="VremyaFWF;Symbol" w:ascii="VremyaFWF;Symbol" w:hAnsi="VremyaFWF;Symbol"/>
          <w:sz w:val="24"/>
          <w:szCs w:val="24"/>
          <w:lang w:val="ru-RU"/>
        </w:rPr>
        <w:t></w:t>
      </w:r>
      <w:r>
        <w:rPr>
          <w:rFonts w:eastAsia="VremyaFWF;Symbol" w:cs="VremyaFWF;Symbol" w:ascii="VremyaFWF;Symbol" w:hAnsi="VremyaFWF;Symbol"/>
          <w:b/>
          <w:bCs/>
          <w:sz w:val="22"/>
          <w:szCs w:val="22"/>
          <w:lang w:val="ru-RU"/>
        </w:rPr>
        <w:t></w:t>
      </w:r>
      <w:r>
        <w:rPr>
          <w:rFonts w:eastAsia="VremyaFWF;Symbol" w:cs="VremyaFWF;Symbol" w:ascii="VremyaFWF;Symbol" w:hAnsi="VremyaFWF;Symbol"/>
          <w:sz w:val="24"/>
          <w:szCs w:val="24"/>
          <w:lang w:val="ru-RU"/>
        </w:rPr>
        <w:t></w:t>
      </w:r>
      <w:r>
        <w:rPr>
          <w:rFonts w:eastAsia="VremyaFWF;Symbol" w:cs="VremyaFWF;Symbol" w:ascii="VremyaFWF;Symbol" w:hAnsi="VremyaFWF;Symbol"/>
          <w:sz w:val="28"/>
          <w:szCs w:val="28"/>
        </w:rPr>
        <w:t>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VremyaFWF;Symbol" w:cs="VremyaFWF;Symbol" w:ascii="VremyaFWF;Symbol" w:hAnsi="VremyaFWF;Symbol"/>
          <w:sz w:val="28"/>
          <w:szCs w:val="28"/>
        </w:rPr>
        <w:t></w:t>
      </w:r>
      <w:r>
        <w:rPr>
          <w:rFonts w:eastAsia="VremyaFWF;Symbol" w:cs="VremyaFWF;Symbol" w:ascii="VremyaFWF;Symbol" w:hAnsi="VremyaFWF;Symbol"/>
          <w:sz w:val="24"/>
          <w:szCs w:val="24"/>
        </w:rPr>
        <w:t>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4"/>
          <w:szCs w:val="24"/>
        </w:rPr>
      </w:pPr>
      <w:r>
        <w:rPr>
          <w:rFonts w:eastAsia="VremyaFWF;Symbol" w:cs="VremyaFWF;Symbol" w:ascii="VremyaFWF;Symbol" w:hAnsi="VremyaFWF;Symbol"/>
          <w:sz w:val="24"/>
          <w:szCs w:val="24"/>
        </w:rPr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  <w:t></w:t>
      </w:r>
      <w:r>
        <w:rPr>
          <w:rFonts w:eastAsia="VremyaFWF;Symbol" w:cs="VremyaFWF;Symbol" w:ascii="VremyaFWF;Symbol" w:hAnsi="VremyaFWF;Symbol"/>
          <w:sz w:val="24"/>
          <w:szCs w:val="24"/>
        </w:rPr>
        <w:t></w:t>
      </w:r>
    </w:p>
    <w:p>
      <w:pPr>
        <w:pStyle w:val="Normal"/>
        <w:jc w:val="both"/>
        <w:rPr>
          <w:rFonts w:ascii="VremyaFWF;Symbol" w:hAnsi="VremyaFWF;Symbol" w:eastAsia="VremyaFWF;Symbol" w:cs="VremyaFWF;Symbol"/>
          <w:sz w:val="28"/>
          <w:szCs w:val="28"/>
        </w:rPr>
      </w:pPr>
      <w:r>
        <w:rPr>
          <w:rFonts w:eastAsia="VremyaFWF;Symbol" w:cs="VremyaFWF;Symbol" w:ascii="VremyaFWF;Symbol" w:hAnsi="VremyaFWF;Symbol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7:34:00Z</dcterms:created>
  <dc:creator>MadMax</dc:creator>
  <dc:description/>
  <dc:language>en-US</dc:language>
  <cp:lastModifiedBy>MadMax</cp:lastModifiedBy>
  <dcterms:modified xsi:type="dcterms:W3CDTF">1997-06-11T07:34:00Z</dcterms:modified>
  <cp:revision>1</cp:revision>
  <dc:subject/>
  <dc:title>���������� ������</dc:title>
</cp:coreProperties>
</file>