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Can someone explain the details of how to make game graphic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in commanche over kil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called Voxel. Don't ask me why. Below is a text that explai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leung@cs.buffalo.edu (Patrick Le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ow To: Mars Landscape (Rep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since I posted something about the: 'Voxel landsca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 did it' post by Tim Clarke, a coupla people have ask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So, here it is, Tim Clarke's : Voxel landscapes and How I di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corrections and modifications he added in later po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I dont infringe on any of his rights in doing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I' s in the following represent Tim Clarke, not 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xel landscapes and How I di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describes the method I used in my demo of a Martian terr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found at garbo.uwasa.fi:/pc/demo/mars10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similar to a floating horizon hidden line removal algorithm, so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discussion of the salient points in many computer graphics book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the vertical line interp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ome general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p is a 256x256 grid of points, each having an 8-bit integer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lour. The map wraps round such that, calling w(u,v) the heigh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,v), then w(0,0)=w(256,0)=w(0,256)=w(256,256). w(1,1)=w(257,257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 co-ords: (u,v) co-ordinates that describe a position on the ma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can be thought of as a height function h=w(u,v) sampled discr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co-ords: (x,y) co-ordinates for a pixel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recursive subdivision, or plasma, fractal. You start o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height at (0,0) and therefore also at (256,0), (0,256), (256,2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 routine that takes as input the size and position of a squar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se the entir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outine get the heights from the corners of the square it get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each edge (if the map has not been written to at the point half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at edge), it takes the average of the heights of the 2 corners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, applies some noise proportional to the length of the edge,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nto the map at a position halfway along the edge. The cent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re is the average of the four corners+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outine then calls itself recursively, splitting each square in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ts, calling itself for each quadrant until the length of the s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probably old-hat to many people, but the map is made more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lur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(u,v)=k1*w(u,v)+k2*w(u+3,v-2)+k3*w(u-2,v+4)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k1,k2,k3 such that k1+k2+k3=1. The points at which the map is 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lurring filter do not really matter - they give different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don't need any theoretical reason to choose one lot as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good. Of course do everything in fixed point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urs are done so that the sun is on the horizon to the E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=A*[ w(u+1,v)-w(u,v) ]+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and B chosen so that the full range of the palett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ky is a similar fractal but without the colour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raw each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draw the sky, and blank off about 50 or so scan lines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 since the routine may not write to all of them (eg. if you are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high mountain looking onto a flat plane, the plane will not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down to business. The scree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Sky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a------------------------| Horiz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|    Point (a)=screen co-ords 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Ground         |     x increases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|     y increases down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e the viewpoint is at a position (p,q,r) where (p,q) are the (u,v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co-ordinates and r is the altitude. Now, for each horizontal (constant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map from v=q+100 (say) down to v=q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alculate the y co-ordinate of map co-ord (p,v,0) (perspective trans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:-&gt;------------------------ Horizonta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P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................ (q-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o find where the line between P and you interse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vertical, just in front of 'you'). This is the perspective trans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=r/(q-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alculate scale factor f which is how many screen pixels high a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tant height would be if at distance v from q. Therefore, f i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p co-ords far away (v&gt;&gt;q) and gets bigger as v comes down towards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f is a number such that if you multiply a height from the map by 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umber of pixels on the screen high that height would b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ake a spot height of 250 on the map. If this was very clo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occupy 500 pixels on the screen (before clipping)-&gt;f=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Work out the map u co-ord corresponding to (0,y). v is constan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tarting at the calculated (u,v), traverse the screen,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co-ordinate and adding on a constant, c, to u such that (u+c,v) are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rds corresponding to the screen co-ords (1,y). You then have 256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rds along a line of constant v. Get the height, w, at each map co-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spot at (x,y-w*f) for all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the further away the scan line is, the more to the "left" u will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rger c will be (possibly skipping some u columns if c &gt; 1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 the scan line, the lesser u will start on the "left", and 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ry, but that probably doesn't make much sense.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sometime in the middle of drawing the frame, everything beh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(say v=q+50) will have been dra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****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*********        | &lt;- A mountain half-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**************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*****************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*********       *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******             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.........................| &lt;- The row of dots is at screen co-or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|   corresponding to an altitude of 0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   particular distance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he screen-scanning routine will get called for v=q+50. It draw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or every x corresponding to heights at map positions (u,v) where 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from p-something to p+something, v constant. The routine would pu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se positions: (ignoring what was there bef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*****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***     ***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*******           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.................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you can see that the screen gets drawn from the back, on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fter another. In fact, there's more to it than drawing on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very x during the scan - you need to draw a vertical lin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x,y old) to (x,y new), so you have to have a buffer containing the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x that were calculated in the previous pass. You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is line (Gouraud style) from the old colour to the new colour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have to keep a buffer of the colours done in the last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draw the vertical lines if they are visible (ie. going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new&gt;y old). The screen is drawn from the back so that objects can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etween drawing each vertical section at the appropriat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further information or details, mail me or post here...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others to benefit from your points and my replie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