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</w:rPr>
      </w:pPr>
      <w:r>
        <w:rPr>
          <w:sz w:val="32"/>
        </w:rPr>
        <w:t>ЭКЗАМЕНАЦИОННАЯ РАБОТА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ПО МУЗЫКАЛЬНОЙ ЛИТЕРАТУРЕ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32"/>
          <w:lang w:val="en-US"/>
        </w:rPr>
        <w:t>ТЕМА: ТВОРЧЕСТВО ИОГАННА СЕБАСТЬЯНА БАХА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ыполнила: Акимова Анастасия Юрьевн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уководитель: Хмеленко Инна Дмитриевн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1998 - 1999 уч. год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Г. Сургут</w:t>
      </w:r>
    </w:p>
    <w:sectPr>
      <w:type w:val="nextPage"/>
      <w:pgSz w:w="11906" w:h="16838"/>
      <w:pgMar w:left="1797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8:24:00Z</dcterms:created>
  <dc:creator>Evgeny Ahtimirov</dc:creator>
  <dc:description/>
  <dc:language>en-US</dc:language>
  <cp:lastModifiedBy>Evgeny Ahtimirov</cp:lastModifiedBy>
  <dcterms:modified xsi:type="dcterms:W3CDTF">1999-05-19T09:22:00Z</dcterms:modified>
  <cp:revision>2</cp:revision>
  <dc:subject/>
  <dc:title>ЭКЗАМЕНАЦИОННАЯ РАБОТА</dc:title>
</cp:coreProperties>
</file>