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Èçó÷åíèå ìóçûêàëüíûõ âêóñîâ ñðåäè íàñåëåíèÿ îäíà, íà ìîé âçãëÿä, èç èíòåðåñíåéøèõ òåì. Êîíåö 80-õ - 90-å ãîäà ïèê òåõíè÷åñêîãî ïðîãðåññà. Íà ðÿäîâîãî çðèòåëÿ îáðóøèëñÿ ïîòîê íåâåäàííûõ ðàíåå ìóçûêàëüíûõ òåõíè÷åñêèõ âîçìîæíîñòåé - ìàãíèòîôîíû, ñòåðåîìàãíèòîôîíû, êîìïàêò äèñêè è ïðî÷åå. Íåîáõîäèìîå òåõíè÷åñêîå îñíàùåíèå äàåò âîçìîæíîñòü äàæå íå èìåþùèì òàëàíòà ëþäÿì áëèñòàòü íà ñöåíå, êàê çâåçäû, ïðåäñòàâëÿÿ ñâîè ïåñíè. Ìóçûêàëüíûå êóìèðû - êóìèðû âî âñåì: ñòèëå îäåæäû, ñòèëå ïðè÷åñêè è äàæå â ñòèëå æèçíè. Âîò ïî÷åìó âàæíî è íåîáõîäèìî èçó÷àòü ìóçûêàëüíûå âêóñû íàñåëåíèÿ. Ïîòîìó êàê ýòè âêóñû ôîðìèðóþò ëè÷íîñòü. Íî, íà ìîé âçãëÿä, âàæíî ïðîñëåäèòü ñòàíîâëåíèå ìóçûêàëüíûõ âêóñîâ â íàøåé ñòðàíå â 60-70 ãîäà. Ýòî âðåìÿ çàðîæäåíèÿ íîâîé êóëüòóðû - ìàññîâîé. Èìåííî îíà çàëîæèëà îñíîâó ñîâðåìåííîé ìóçûêàëüíîé êóëüòóðû.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ab/>
        <w:t>60  -  70-å  ãîäû -  âðåìÿ îæèâëåíèÿ  ýìïèðè÷åñêèõ èññëåäîâàíèé â îáëàñòè ñîöèîëîãèè  èñêóññòâà '.  Ïðè÷èíû çäåñü ìíîãîîáðàçíû:  ïðåæäå âñåãî  óñèëåííîå âíèìàíèå  ê ðàçâèòèþ  îáùåñòâåííûõ  íàóê  â  íàøåé ñòðàíå,  âûðàçèâøååñÿ â ðÿäå  ïàðòèéíûõ  ïîñòàíîâëåíèé.  Äàëåå,  õàðàêòåðíàÿ  äëÿ ãóìàíèòàðíûõ  äèñöèïëèí  òåíäåíöèÿ  ê  èñïîëüçîâàíèþ  ìåòîäîâ  òî÷íûõ  íàóê. È,  íàêîíåö, ñàìî  ýêñòåíñèâíîå ðàçâèòèå   êóëüòóðû   (ãèãàíòñêîå   ðàñïðîñòðàíåíèå  ñðåäñòâ ìàññîâîé  êîììóíèêàöèè  ïðèîáùèëî  ê   êóëüòóðíûì  öåííîñòÿì  íåâèäàííóþ ïî  ìàñøòàáàì àóäèòîðèþ)  ïîðîäèëî åñòåñòâåííîå  ñòðåìëåíèå  ðåàëüíî  èçìåðèòü  ïóëüñ  áûòîâàíèÿ èñêóññòâà  â íàðîäå.  Âîçíèêëî æåëàíèå  âûÿñíèòü, ÷òî æå  èç  îãðîìíîãî  ïîòîêà âûïóñêàåìûõ  êíèã, êèíîôèëüìîâ,  ñïåêòàêëåé,  ìóçûêàëüíûõ  ïðîèçâåäåíèé  â  äåéñòâèòåëüíîñòè  ïðåäïî÷èòàåòñÿ,- à  ÷òî è  êåì îòâåðãàåòñÿ  è ïî÷åìó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ýòî  ïðîèñõîäèò;  ÷òî  è  êàê  âîñïðèíèìàåòñÿ  â ïðîöåññå  ïîòðåáëåíèÿ  äàííîãî  âèäà  èñêóññòâà,  æàíðà, ïðîèçâåäåíèÿ;  êàêîâû  ôàêòîðû,  ñïîñîáñòâóþùèå  ýòîìó  ïðîöåññó  è òîðìîçÿùèå åãî.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Î÷åâèäíà   íåîáõîäèìîñòü   ïîäîáíûõ   èññëåäîâàíèé   äëÿ  êîíêðåòèçàöèè  ÷åðåñ÷óð  ðàñïëûâ÷àòî-îáîáùåííîãî  è ïîòîìó  ñåãîäíÿ  óæå   íèêîãî  íå   óäîâëåòâîðÿþùåãî  ïîíÿòèÿ  ñîâåòñêèé  ñëóøàòåëü (÷èòàòåëü,  çðèòåëü), à  âåäü ðå÷ü  èäåò  î  ïîíÿòèÿõ,  îáðàçóþùèõ  ôóíäàìåíò  ñîöèîëîãèè èñêóññòâà.  Íî  ýòèì  ðåçóëüòàòû   ýìïèðè÷åñêèõ  èññëåäîâàíèé - â èäåàëå - îòíþäü íå èñ÷åðïûâàþòñÿ.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Íî è çäåñü àâòîðû íå îñòàþòñÿ íà ÷èñòî ñòàòèñòè÷åñêîì  óðîâíå, à     îñìûñëèâàþò è îáîáùàþò  öèôðîâûå  äàííûå, èáî  âèäÿò çà  íèìè ïðîèñ-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õîäÿùèå â æèçíè ïðîöåññû '.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Ýìïèðè÷åñêàÿ ìóçûêàëüíàÿ  ñîöèîëîãèÿ â  íàøåé ñòðà               íå íàõîäèòñÿ  ïîêà åùå  â ñòàäèè  ïåðâîíà÷àëüíîãî ñòàíîâëåíèÿ. Îíà ðàñïîëàãàåò âåñüìà ìàëûì êîëè÷åñòâîì íàäåæíûõ  ôàêòè÷åñêèõ  äàííûõ,  åé  ïðåäñòîèò  ïåðèîä èõ íàêîïëåíèÿ; åùå ìåíüøå  ðàáî÷èõ ãèïîòåç,  ÷àñòíûõ ñïåöèàëèçèðîâàííûõ  òåîðèé,  áàçèðóþùèõñÿ  íà  ôàêòàõ èëè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íóæäàþùèõñÿ  â ïðîâåðêå  ýìïèðè÷åñêèì ïóòåì.  Ïîñëå âî             ìíîãîì  íåñîâåðøåííûõ  îïûòîâ 20-õ  ãîäîâ (Ð.  È. Ãðóáåð è äð.) è äëèòåëüíîãî  ïåðèîäà çàòèøüÿ  âî âòîðîé   ïîëîâèíå 60-õ ãîäîâ íà÷èíàþò ïðîâîäèòüñÿ êîíêðåòíî-ñîöèîëîãè÷åñêèå èññëåäîâàíèÿ, â òîé èëè èíîé ìåðå çàòðàãèâàþùèå âîïðîñû ìàññîâîãî  - ïîòðåáëåíèÿ  ìóçûêè .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Ñðåäè  íèõ çàñëóæèâàåò  îñîáîãî âíèìàíèÿ  êíèãà óðàëü               ñêîãî ñîöèîëîãà Â. Ñ. Öóêåðìàíà “Ìóçüêà  è ñëóøàòåëü” (Ì.,  1972), â  êîòîðîé ïðåäïðèíÿòà  ñåðüåçíàÿ ïîïûòêà ðàñêðûòü ñïåöèôèêó ñîöèîëîãè÷åñêîãî ïîäõîäà  ê ñèñòåìå “ìóçûêà - ñëóøàòåëü”, òåîðåòè÷åñêè  îáîñíîâàòü íåêîòîðûå   âîïðîñû  ìåòîäîëîãèè   êîíêðåòíîãî  èññëåäîâàíèÿ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îöåíêà êàê èíñòðóìåíò ïîçíàíèÿ ýñòåòè÷åñêèõ ïîòðåáíîñòåé è öåííîñòíûõ îðèåíòàöèé) . Â îñíîâå êíèãè  - èçó÷åíèå ìóçûêàëüíûõ âêóñîâ,  âûÿâëåíèå îòíîøåíèÿ  ê ðàçëè÷íûì  ìóçûêàëüíûì  æàíðàì âçðîñëîãî  íàñåëåíèÿ êðóïíûõ  ïðîìûøïåííûõ  ãîðîäîâ  -  Ñâåðäëîâñêà  è ×åëÿáèíñêà ', ïðè÷åì ñëåäóåò îñîáî ïîä÷åðêíóòü  øèðîòó îõâàòà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ìàòåðèàëà: ðåçóëüòàòû àíêåòíûõ  îïðîñîâ ñîïîñòàâëÿëèñü               àíàëèçîì ñòàòèñòè÷åñêèõ è äðóãèõ  îáúåêòèâíûõ äàííûõ  (îò   ñîöèàëüíî-äåìîãðàôè÷åñêîé   ñòðóêòóðû  àóäèòîðèè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' (  Ìîæíî óêàçàòü,   íàïðèìåð,  íà   ïîäíèìàåìóþ  â   êíèãå  ìàëîèññëåäîâàííóþ  ïðîáëåìó “òåëåñìîòðåíèÿ”,  ñâÿçûâàåìóþ àâòîðàìè  ñ îïðåäåëåííûì   òåëåâèçèîííî-ãàçåòíûì    òèïîì   ïîâñåäíåâíîé êóëüòóðû,- ïðîáëåìó, â êîòîðîé ñòàëêèâàþòñÿ  ñëîæíûå, ïðîòèâîðå÷èâûå òåíäåíöèè. Îá èíòåðåñå  ê ýòîé  ïðîáëåìå ñâèäå          òåëüñòâóþò êîíêðåòíî-ñîöèîëîãè÷åñêèå èññëåäîâàíèÿ óðàëüñêèõ          ñîöèîëîãîâ ïîä ðóêîâîäñòâîì Ë. Í. Êîãàíà (ñì.  êí.: Òåëåâè           çèîííàÿ àóäèòîðèÿ:ñòðóêòóðà,îðèåíòàöèè, êóëüòóðíàÿ àêòèâíîñòü. Ñâåðäëîâñê, 1973).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êîíöåðòîâ è îïåðíûõ ñïåêòàêëåé äî öèôð  ïðîäàæè ãðàì            ïëàñòèíîê, ìóçûêàëüíûõ èíñòðóìåíòîâ è ðàäèîòîâàðîâ) .           </w:t>
      </w:r>
    </w:p>
    <w:p>
      <w:pPr>
        <w:pStyle w:val="Normal"/>
        <w:jc w:val="both"/>
        <w:rPr/>
      </w:pPr>
      <w:r>
        <w:rPr/>
        <w:tab/>
        <w:t xml:space="preserve"> Öåííîñòü ïðåäñòàâëÿþò íàáëþäåíèÿ àâòîðà íàä äèíàìèêîé ðàçâèòèÿ ìóçûêàëüíîé êóëüòóðû  íàñåëåíèÿ ðàññìàòðèâàåìîãî  ðåãèîíà  â  60-å ãîäû,  çàôèêñèðîâàííûå èì    òðåâîæíûå ôàêòû ñíèæåíèÿ óäåëüíîãî âåñà ñåðüåçíîé ìóçûêè â îáùåôèëàðìîíè÷åñêèõ êîíöåðòàõ, íàðàñòàíèÿ </w:t>
      </w:r>
    </w:p>
    <w:p>
      <w:pPr>
        <w:pStyle w:val="Normal"/>
        <w:jc w:val="both"/>
        <w:rPr/>
      </w:pPr>
      <w:r>
        <w:rPr/>
        <w:t xml:space="preserve">êîëè÷åñòâà ïðîäàâàåìûõ  ïëàñòèíîê ñ  çàïèñÿìè ýñòðàäíîé            ìóçûêè â ñðàâíåíèè ñ ñåðüåçíîé è ò. ä. Àâòîð ïðèõîäèò ê âàæíîìó  âûâîäó: ñàìî  ïî ñåáå  øèðî÷àéøåå ðàñïðîñòðàíåíèå ñðåäñòâ âîñïðîèçâîäåíèÿ ìóçûêè (ïðîèãðûâàòåëü è ìàãíèòîôîí) îòíþäü íå âåäåò  àâòîìàòè÷åñêè ê  ïîâûøåíèþ ìóçûêàëüíîé  êóëüòóðû íàðîäà.  Íóæíû öåëåíàïðàâëåííûå è õîðîøî  ñêîîðäèíèðîâàííûå âîñïèòàòåëüíûå äåéñòâèÿ.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Çíà÷åíèå èññëåäîâàíèÿ ñíèæàåòñÿ èç-çà íåäîñòàòêîâ           ìåòîäèêè îïðîñîâ  (“çâó÷àùåé àíêåòå”  ïðåäïî÷òåíà âåðáàëüíàÿ ôîðìà îïðîñà, î ÷åì ñì. äàëüøå), ñëàáîñòè òåîðåòè÷åñêèõ  îñíîâ  (íåóáåäèòåëüíàÿ   äèôôåðåíöèàöèÿ  è    êëàññèôèêàöèÿ  ìóçûêàëüíîãî ìàòåðèàëà;  íåòî÷íîå ïðåäñòàâëåíèå  î  ôàêòîðàõ,   ñïîñîáñòâóþùèõ  ïîëíîöåííîìó  âîñïðèÿòèþ, è ò. ä.) . Â ðåçóëüòàòå âîçíèêàåò ñîìíåíèå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â ïîëíîé äîñòîâåðíîñòè òåõ ôàêòè÷åñêèõ äàííûõ, êîòîðûå           ïîëó÷åíû  ïóòåì  àíêåòèðîâàïèÿ (äàííûå  àíàëèçà îáúåêòèâíûõ ìàòåðèàëîâ, íàîáîðîò,  íèêàêèõ ñîìíåíèé  íå âûçûâàþò) '.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  Îäíà   èç  ôóíäàìåíòàëüíûõ   è  ñëîæíûõ   çàäà÷,  ñòîÿùèõ</w:t>
      </w:r>
    </w:p>
    <w:p>
      <w:pPr>
        <w:pStyle w:val="Normal"/>
        <w:jc w:val="both"/>
        <w:rPr/>
      </w:pPr>
      <w:r>
        <w:rPr/>
        <w:t xml:space="preserve"> </w:t>
      </w:r>
      <w:r>
        <w:rPr/>
        <w:t>ïåðåä   ýìïèðè÷åñêîé   ìóçüêàëüíîé  ñîöèîëîãèåé,   -  íàðèñîâàòü  ðåàëüíóþ   êàðòèíó  áûòîâàíèÿ   ìóçûêè  â   íàøåé  ñòðàíå,  èíà÷å  ãîâîðÿ,  ïîêàçàòü,  êàêàÿ  ìóçüêà   êàêèìè  ãðóïïàìè   ñëóøàòåëåé   ïðåäïî÷èòàåòñÿ.   Ñëîæíîñòü   çàäà÷è   çàêëþ÷àåòñÿ   â   òîì,    ÷òî,   âèäèìî,    îòñóòñòâóåò   åäèíîå  îñíîâàíèå   äëÿ   ãðóïïèðîâêè   ñëóøàòåëåé,  äëÿ   èõ  òèïîëîãèè,-   íà   ôîðìèðîâàíèå   ñëóøàòåëüñêèõ   ãðóïï  âîçäåéñòâóåò   ìíîæåñòâî   ïîðîé   êîíêóðèðóþùèõ   ôàêòîðîâ:   îò  ñîöèàëüíî-äåìîãðàôè÷åñêèõ   (ïîë,   âîçðàñò,   ðîä   äåÿòåëüíîñòè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è   ñîöèàëúíî-êóëüòóðíûõ   (îáðàçîâàíèå,    öåííîñòíûå   óñòàíîâêè   ñðåäû,   ñëóøàòåïüñêèé   îïûò)   äî   ëè÷íîñòíî-õàðàêòåðîëîãè÷åñêèõ </w:t>
      </w:r>
    </w:p>
    <w:p>
      <w:pPr>
        <w:pStyle w:val="Normal"/>
        <w:jc w:val="both"/>
        <w:rPr/>
      </w:pPr>
      <w:r>
        <w:rPr/>
        <w:t>ïîòðåáíîñòü â óäîâëåòâîðåíèè ñóáúåêòèâ                                                                                                                                                                                  íîâêå,   óìåíüøàåòñÿ   çíà÷åíèå   èññëåäîâàíèé  çàìêíóòûõ àóäèòîðèé  -  ïîñåòèòåëåé  êîíöåðòà,  ìóçûêàëüíîãî  ñïåêòàêëÿ è  ò. ä.  (òàêèå èññëåäîâàíèÿ  íóæíû, íî  â êà÷åñòâå äîïîëíÿþùèõ,  èáî  ñîñòàâèòü  îáùóþ  êàðòèíó  ïî  íèì  íå âîçìîæíî)   .  Îáúåêòîì   ìóçûêàëüíî-ñîöèîëîãè÷åñêîãî  èññëåäîâàíèÿ  ñòàíîâèòñÿ  âñå  íàñåëåíèå ñòðàíû,  èáî êàæäûé ÷åëîâåê   ñåãîäíÿ   -   ôàêòè÷åñêèé    ñëóøàòåëü   ìóçûêè.</w:t>
      </w:r>
    </w:p>
    <w:p>
      <w:pPr>
        <w:pStyle w:val="Normal"/>
        <w:jc w:val="both"/>
        <w:rPr/>
      </w:pPr>
      <w:r>
        <w:rPr/>
        <w:tab/>
        <w:t xml:space="preserve"> Îñòàâëÿÿ  ïîêà  â ñòîðîíå  õàðàêòåð, êà÷åñòâî,  ñàìûé óðîâåíü  âîñïðèÿòèÿ,  íåëüçÿ  âñå æå  íå ïðèçíàòü,  ÷òî áîëåå èëè  ìåíåå  ñèñòåìàòè÷åñêèé  êîíòàêò  ñ  ñàìîé ðàçíîîáðàçíîé  ìóçûêîé  (î  ÷åì  äàëüøå)  íå  ìîæåò  íå  ñïîñîáñòâîâàòü  âûðàáîòêå  ñîáñòâåííîé  îðèåíòàöèè  â  ìèðå  çâóêîâ, óñòàíîâëåíèþ  ñîáñòâåííîé,  ïóñòü  íå   âñåãäà  îñîçíàííîé øêàëû  ñèìïàòèé  è  àíòèïàòèé,   êîòîðàÿ  è   äîëæíà  áûòü âûÿâëåíà.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Âî-âòîðûõ,   ïðîèñõîäèò  êîëîññàëüíîå   ðàñøèðåíèå  ðàìîê  çâóêîâîãî  ìèðà,  â  êîòîðîì  æèâåò  ñåãîäíÿ ÷åëîâåê. Åæåäíåâíî  ðàáîòàþùèå  ðàäèîñòàíöèè,   çíà÷èòåëüíàÿ  ÷àñòü âåùàòåëüíîãî  âðåìåíè  êîòîðûõ  îòâåäåíà   ìóçûêå  (âñïîìíèì  õîòÿ  áû  î   êðóãëîñóòî÷íîé  èíôîðìàöèîííî-ìóçûêàëüíîé   ïðîãðàììå  “Ìàÿê”),   ôèðìû  ãðàìïëàñòèíîê,   â  íåñêîëüêî  ìåíüøåé  ìåðå  òåëåâèäåíèå  è  êèíî  âêëþ÷àþò  â ìàññîâûé   îáèõîä,   ïðåäíàçíà÷àþò   ìàññîâîìó   ñëóøàòåëþ (÷òî  è  êàê  èì âîñïðèíèìàåòñÿ  - âîïðîñ  îñîáûé) ïîèñòèíå  áåçãðàíè÷íûé  ïîòîê  ìóçûêè. Â  ýòîì ïîòîêå  åñòü âñå: îò  ãëóáîêîé ñòàðèíû  äî ïðîèçâåäåíèé,  ñîçäàííûõ áóêâàëüíî  â÷åðà,  îò ïðèçíàííûõ  âåðøèí ÷åëîâå÷åñêîãî  ãåíèÿ äî øëÿãåðà  è  íåïðèòÿçàòåëüíîé  òàíöåâàëüíîé  ìåëîäèè. Ïðàâäà,  áîëüøàÿ  ÷àñòü  ìóçûêàëüíîé  ïðîäóêöèè  ÌÊ  (ìàññîâûõ êîììóíèêàöèé),  êàê  îá  ýòîì  äàâíî  ãîâîðÿò è  ïèøóò ìóçûêàíòû,   ïðåäñòàâëÿåò  ñîáîé   ðàçâëåêàòåëüíóþ'  ìóçûê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Íî  è,  îñòàþùàÿñÿ  íà  äîëþ ñåðüåçíîãî  èñêóññòâà ìåíüøàÿ  ÷àñòü  -  åñë  ó÷åñòü  ìàñøòàá  ðàáîòû ñðåäñòâ  ÌÊ ñàìà ïî ñåáå äîñòàòî÷íî âåëèêà.                           </w:t>
      </w:r>
    </w:p>
    <w:p>
      <w:pPr>
        <w:pStyle w:val="Normal"/>
        <w:jc w:val="both"/>
        <w:rPr/>
      </w:pPr>
      <w:r>
        <w:rPr/>
        <w:tab/>
        <w:t xml:space="preserve">    Ó÷òåì åùå îäíî íåìàëîâàæíîå îáñòîÿòåëüñòâî. Ìóçûêà çâó÷èò íå òîëüêî â êà÷åñòâå ñàìîñòîÿòåëüíîãî ñóáúåêòà âîñïðèÿòèÿ,  îíà  øèðîêî  è  âî  âñå  óâåëè÷èâàþùèõñÿ ìàñøòàáàõ  (ïðè÷åì   ñåðüåçíàÿ  êëàññè÷åñêàÿ   ìóçûêà  òàêæå) èñïîëüçóåòñÿ  â   êà÷åñòâå  êîìïîíåíòà   äðóãèõ  èñêóññòâ, è íå òîëüêî èñêóññòâ, íî è â ñïîðòå, â áûòó, â ðàçíîîáðàçíåéøèõ  ñî÷åòàíèÿõ  ñ  èçîáðàæåíèåì  è  ñëîâîì:  îò ìóç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êàëüíûõ  çàñòàâîê  ïîñòîÿííûõ  ðàäèîðóáðèê  äî  âèäîâûõ  è äîêóìåíòàëüíûõ  êèíîôèëüìîâ,  îò  áàëåòíûõ  ïîñòàíîâîê  íà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(à  âåäü  ýòè   ïîòîêè  ñóììèðóþòñÿ),   ïðåäñòàâëÿåò  ñîáîé ïðè÷óäëèâîå,  ãåâåðîÿòíî  ïåñòðîå   ÷åðåäîâàíèå  ïðîèçâåäåíèé   è  ôðàãìåíòîâ,   ïðèíàäëåæàùèõ  ðàçëè÷íûì   ñòèëÿì  è æàíðàì è âûïîëíÿþùèõ ñàìûå ðàçíîîáðàçíûå ôóíêöèè ".,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Íå  ìåíåå  âàæíà  äðóãàÿ  ñòîðîíà  ðàññìàòðèâàåìîãî  ÿâëåíèÿ.   Ïðè   âîñïðèÿòèè  ìóçûêè   ÷åðåç  ñðåäñòâà   ÌÊ  â êàêîé-òî  ìåðå  ðàçìûâàþòñÿ  è  ÷åòêèå ãðàíèöû  ìíîãèõ æàíðîâ,  îñíîâûâàþùèåñÿ  - íå  â ïîñëåäíþþ  î÷åðåäü -  íà ðàçëè÷èè  ìåñò  èñïîëíåíèÿ,  èñïîëíèòåëüñêèõ ñðåäñòâ  è ñîñòàâîâ.-Äëÿ  ñëóøàòåëÿ,  ëèøåííîãî   íåïîñðåäñòâåííûõ  êîíòàêòîâ  ñ  èñïîëíÿåìîé   ìóçûêîé  è   çðèòåëüíûõ  âïå÷àòëåíèé (ðàäèî,  ìåõàíè÷åñêàÿ  çàïèñü), îòäàëåííîãî  îò íåå  â ïðî ñòðàíñòâå è âî âðåìåíè,  ðàçëè÷èå, ñêàæåì,  ìåæäó îïåðîé, îðàòîðèåé,  ñèìôîíèåé,  áàëåòîì -  îñîáåííî åñëè  îí ñëóøàåò  èõ  íå  öåëèêîì, à  ôðàãìåíòàðíî (è  òåì áîëåå  åñëè îí íå  çíàêîì  ñ  ñþæåòîì,  òåêñòîì) -  áóäåò äàëåêî  íå ñòîëü ñóùåñòâåííî  è  áåçóñëîâíî,  êàê  äëÿ  ñëóøàòåëÿ, âîñïðèíèìàþùåãî  èõ  â  êîíöåðòå   èëè  ìóçûêàëüíîì   òåàòðå.  Åñòü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îñíîâàíèÿ  ïîëàãàòü,  ÷òî ãîðàçäî  áîëüøóþ ðîëü  çäåñü èãðàåò  ðàçãðàíè÷åíèå  íà  ñòèëåâîì   è  ÿçûêîâî-ñîäåðæàòåëüíîì  óðîâíå:  ðàçëè÷èå ìåæäó  ñòàðèííîé è,  óñëîâíî ãîâîðÿ, êëàññè÷åñêîé  ìóçûêîé,  ïðèâû÷íîé  è   íåïðèâû÷íîé,  îñòðîðèòìè÷íîé,   ìîòîðíîé  è   ìåëîäè÷íîé,  ñîçåðöàòåëüíîé  è  ò.  ä.  Âî  âñÿêîì  ñëó÷àå ñðåäñòâà  ÌÊ ñíèìàþò  òó   ïðèïîäíÿòî-áëàãîãîâåéíóþ   àòìîñôåðó  êîíöåðòíîãî  çàëà,  êîòîðàÿ  ñàìà   âîçâûøàåò  âîñïðèÿòèå   è  â êîòîðóþ  ñòîëü  ëåãêî  âïèñûâàåòñÿ   ëþáàÿ  ìóçûêà   -  îò Øþòöà  è  Ìîãòåâåðäè  âïëîòü   äî  îïóñîâ   êðàéíåãî  àâàíãàðäà",-  è,  íàîáîðîò,   ÿð÷å  îáíàæàþò   ðàçëè÷èÿ  ñàìîãî ìóçûêàëüíîãî ìàòåðèàëà.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Èòàê, ìû ïðèõîäèì ê âûâîäó, ÷òî â íîâûõ óñëîâèÿõ,       ñîçäàâàåìûõ ÌÊ, ãðàíèöû ñëóøàòåëüñêîé àóäèòîðèè óñòàíîâèòü à ðãiori íåâîçìîæíî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" Â êîíöå êîíöîâ è çäåñü  ñîõðàíÿåòñÿ âîçìîæíîñòü  âûáîðà - õîòÿ áû  â ïåðåêëþ÷åíèè  èëè âûêëþ÷åíèè  ðåïðîäóêòîðà, ïðèåìíèêà, òåëåâèçîðà â ñèòóàöèè ðåçêîãî  íåïðèÿòèÿ ïðåäëàãàåìîãî. Íî â ýòîì ñëó÷àå,  êàê îñòðîóìíî  çàìåòèë À.  Ìîëü â ñâîåé ñïîðíîé  ïî îáùèì  êîíöåïöèÿì, íî  èíòåðåñíîé öåííûìè íàáëþäåíèÿìè  êíèãå  “Ñîöèîäèíàìèêà  êóëüòóðû”  (Ì., 1973), êàê  ðàç ïàññèâíîñòü  ñëóøàòåëÿ íåðåäêî  îêàçûâàåòñÿ ðåøàþùèì ôàêãîðîì, âåäóùèì ê “ïðèíóäèòåëüíîìó ïîòðåáëåíèþ”, íèñïðîâåðãàòåëüñêèå òåíäåíöèè, íà ñëóæáó êîòîðûì ñòàâèòñÿ  êðóã  &lt;ìóçûêàëüíîãî  ïîòðåáëåíèÿ&gt;,  îïðåäåëèòü  íà  îñíîâàíèè   êàêèõ-ëèáî   îáúåêòèâíûõ   õàðàêòåðèñòèê,   êòî  íà êàêóþ   ìóçûêó   îðèåíòèðîâàí   (÷òî   â   ïðåäûäóùóþ   ýïîõó ñïåöèàëèçèðîâàííûõ   ïîìåùåíèé   è   åñòåñòâåííîãî   ðàçäåëåíèÿ  ôóíêöèé  ìåæäó   íèìè,  à   ñëåäîâàòåëüíî,  äèôôåðåíöèàöèè   àóäèòîðèè   áûëî   âïîëíå   äîñòèæèìî)   .  Ðàçóìååòñÿ, â  îáëàñòè  ìàññîâûõ  âêóñîâ  íåò  íåäîñòàòêà  â  ðàçíîîáðàçíûõ  ñóæäåíèÿõ  è  óìîçàêëþ÷åíèÿõ,  âðîäå,   íàïðèìåð,  òàêîãî:    ñåãîäíÿ   ïðîèñõîäèò    äèôôåðåíöèàöèÿ   ñëóøàòåëüñêèõ</w:t>
      </w:r>
    </w:p>
    <w:p>
      <w:pPr>
        <w:pStyle w:val="Normal"/>
        <w:jc w:val="both"/>
        <w:rPr/>
      </w:pPr>
      <w:r>
        <w:rPr/>
        <w:t xml:space="preserve"> </w:t>
      </w:r>
      <w:r>
        <w:rPr/>
        <w:t>ãðóïï  íà  äâå  ïîëÿðíûå  êàòåãîðèè  -  ñëóøàòåëåé  ñåðüåçíîé  è  ñëóøàòåëåé  ðàçâëåêàòåëüíîé  ìóçûêè,  è   ìåæäó  ýòèìè  êàòåãîðèÿìè  âåñüìà   ìàëî  òî÷åê   ñîïðèêîñíîâåíèÿ.  Íî ðåøèòåëüíîñòü,   ñ   êîòîðîé   âûñêàçûâàþòñÿ   ïîäîáíûå  ñóæäåíèÿ,-  óâû!  -  íå  ìîæåò ïðåâðàòèòü  èõ â  òâåðäî óñòàíîâëåííûå   ôàêòû,  íå   ãîâîðÿ  óæå   îá  óñëîâíîñòè   è  ïîðîé çûáêîñòè   êðèòåðèåâ   äåëåíèÿ   âñåé  ìóçûêè   íà  ñåðüåçíó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è   ðàçâëåêàòåëüíóþ.   Äèôôåðåíöèàöèÿ   ñëóøàòåëüñêîé  àóäèòîðèè  ñåãîäíÿ  -  ñëîæíàÿ  ïðîáëåìà,  êîòîðóþ   íå  ðåøèòü áåç  ýìïèðè÷åñêûõ  ðàáîò,  áåç  ýêñïåðèìåíòîâ  è  òåîðåòè÷åñêîãî îáñóæäåíèÿ.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Ïîýòîìó,  ñ  òî÷êè  çðåíèÿ Ý. Àëåêñååâà,  ïðèñòóïàÿ  ê  êîíêðåò íûì    ìóçûêàëüíî-ñîöèîëîãè÷åñêèì     èññëåäîâàíèÿì    ìàññîâîãî  ìóçûêàëüíîãî  ïîòðåáëåíèÿ,  íóæíî  èñõîäèòü  èç  ïðèâåäåííûõ   âûøå  ïîëîæåíèé,   êîòîðûå  ìîæíî,   î÷åíü  óïðîùàÿ,  êðàòêî  èçëîæèòü  â  âèäå  òåçèñîâ: 1)  êàæäûé ñåãîäíÿ ìîæåò  óñëûøàòü  âñå,  2)  íàñëóøàííîñòü  ÷åëîâåêà  â ìèðå ìóçûêè øèðå åãî îñâåäîìëåííîñòè â ýòîì ìèðå.                     </w:t>
        <w:tab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Â çàðîäèâøåéñÿ ìóçûêàëüíîé ìàññîâîé êóëüòóð ñîöèîëîãè 60-70 ãîäîâ óæå îòìå÷àëè ðåçêèé óïàä èíòåðåñà ê êëàññè÷åñêîé ñåðüåçíîé ìóçûêå, âîçðîñøèå ïîòðåáíîñòè ñëóøàòåëÿ (çðèòåëÿ) ê ìóçûêàëüíûì èñïîëíåíèÿì. Ýòî ñâÿçàíî è ñ ïðèøåäøèìè ñ Çàïàäà íîâûìè êóëüòóðàìè è ñ òåõíè÷åñêèìè âîçìîæíîñòÿìè ( òåëåâèäåíèå, ðàäèî). Èçó÷åíèå ìóçûêàëüíûõ âêóñîâ íàñåëåíèÿ ïðîäîëæàåòñÿ.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Ëèòåðàòóðà: </w:t>
      </w:r>
    </w:p>
    <w:p>
      <w:pPr>
        <w:pStyle w:val="Normal"/>
        <w:jc w:val="both"/>
        <w:rPr/>
      </w:pPr>
      <w:r>
        <w:rPr/>
        <w:t>1. Íåêîòîðûå âîïðîñû òåîðèè è ïðàêòèêè èçó÷åíèÿ ìàññîâûõ ìóçûêàëüíûõ âêóñîâ - Ý Àëåêñååâ “ Âîïðîñû ñîöèîëîãèè èñêóññòâà”1979</w:t>
      </w:r>
    </w:p>
    <w:p>
      <w:pPr>
        <w:pStyle w:val="Normal"/>
        <w:jc w:val="both"/>
        <w:rPr/>
      </w:pPr>
      <w:r>
        <w:rPr/>
        <w:t>2. Ñîõîð À. Ñîöèîëîãèÿ è ìóçûêàëüíàÿ êóëüòóðà, Ì. 197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" w:hAnsi="Journal" w:eastAsia="Journal" w:cs="Journal"/>
      <w:color w:val="auto"/>
      <w:sz w:val="24"/>
      <w:szCs w:val="24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23:50:00Z</dcterms:created>
  <dc:creator>Dmitry Bykov</dc:creator>
  <dc:description/>
  <dc:language>en-US</dc:language>
  <cp:lastModifiedBy>������� ������������ �����</cp:lastModifiedBy>
  <cp:lastPrinted>1995-10-17T01:09:00Z</cp:lastPrinted>
  <dcterms:modified xsi:type="dcterms:W3CDTF">1995-11-07T13:24:00Z</dcterms:modified>
  <cp:revision>4</cp:revision>
  <dc:subject/>
  <dc:title>   ��������� �������                                      </dc:title>
</cp:coreProperties>
</file>