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75630768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210490635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152483659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