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21262688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354881324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49604322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