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542115227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1128411258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582886011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