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07905805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7954859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1111307519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