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108168700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1016906239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1336815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