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осковский Педагогический        Государственный Университет</w:t>
      </w:r>
    </w:p>
    <w:p>
      <w:pPr>
        <w:pStyle w:val="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sz w:val="52"/>
          <w:lang w:val="ru-RU"/>
        </w:rPr>
      </w:pPr>
      <w:r>
        <w:rPr>
          <w:rFonts w:cs="Times New Roman" w:ascii="Times New Roman" w:hAnsi="Times New Roman"/>
          <w:b/>
          <w:sz w:val="52"/>
          <w:lang w:val="ru-RU"/>
        </w:rPr>
        <w:t>Курсовая работ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спецсеминару “Рифма 99”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Normal"/>
        <w:jc w:val="center"/>
        <w:rPr/>
      </w:pPr>
      <w:r>
        <w:rPr>
          <w:sz w:val="44"/>
        </w:rPr>
        <w:t xml:space="preserve">«Рифма в творчестве группы </w:t>
      </w:r>
      <w:r>
        <w:rPr>
          <w:sz w:val="44"/>
          <w:lang w:val="en-US"/>
        </w:rPr>
        <w:t>Bad</w:t>
      </w:r>
      <w:r>
        <w:rPr>
          <w:sz w:val="44"/>
        </w:rPr>
        <w:t xml:space="preserve"> </w:t>
      </w:r>
      <w:r>
        <w:rPr>
          <w:sz w:val="44"/>
          <w:lang w:val="en-US"/>
        </w:rPr>
        <w:t>Balance</w:t>
      </w:r>
      <w:r>
        <w:rPr>
          <w:sz w:val="44"/>
        </w:rPr>
        <w:t>»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а студентка</w:t>
      </w:r>
    </w:p>
    <w:p>
      <w:pPr>
        <w:pStyle w:val="Normal"/>
        <w:jc w:val="right"/>
        <w:rPr/>
      </w:pPr>
      <w:r>
        <w:rPr>
          <w:sz w:val="36"/>
        </w:rPr>
        <w:t>201</w:t>
      </w:r>
      <w:r>
        <w:rPr>
          <w:sz w:val="40"/>
          <w:u w:val="single"/>
          <w:vertAlign w:val="superscript"/>
        </w:rPr>
        <w:t>ой</w:t>
      </w:r>
      <w:r>
        <w:rPr>
          <w:sz w:val="36"/>
        </w:rPr>
        <w:t xml:space="preserve">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филологического факультет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Аловян Т.М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sz w:val="36"/>
        </w:rPr>
        <w:t>Преподаватель Глазков А.В.</w:t>
      </w:r>
    </w:p>
    <w:p>
      <w:pPr>
        <w:pStyle w:val="Heading5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6"/>
        <w:rPr>
          <w:rFonts w:ascii="Arial" w:hAnsi="Arial" w:cs="Arial"/>
          <w:sz w:val="32"/>
        </w:rPr>
      </w:pPr>
      <w:r>
        <w:rPr>
          <w:sz w:val="32"/>
        </w:rPr>
        <w:t>Москва 2000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Для того, чтобы приступить к выявлению рифм группы «</w:t>
      </w:r>
      <w:r>
        <w:rPr>
          <w:rFonts w:cs="Arial" w:ascii="Arial" w:hAnsi="Arial"/>
          <w:sz w:val="32"/>
          <w:lang w:val="en-US"/>
        </w:rPr>
        <w:t>Bad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  <w:lang w:val="en-US"/>
        </w:rPr>
        <w:t>Bee</w:t>
      </w:r>
      <w:r>
        <w:rPr>
          <w:rFonts w:cs="Arial" w:ascii="Arial" w:hAnsi="Arial"/>
          <w:sz w:val="32"/>
        </w:rPr>
        <w:t xml:space="preserve">», необходимо кратко ознакомить читателей с таким направлением в музыке, как </w:t>
      </w:r>
      <w:r>
        <w:rPr>
          <w:rFonts w:cs="Arial" w:ascii="Arial" w:hAnsi="Arial"/>
          <w:sz w:val="32"/>
          <w:lang w:val="en-US"/>
        </w:rPr>
        <w:t>Rep</w:t>
      </w:r>
      <w:r>
        <w:rPr>
          <w:rFonts w:cs="Arial" w:ascii="Arial" w:hAnsi="Arial"/>
          <w:sz w:val="32"/>
        </w:rPr>
        <w:t>, что с перевода буквально означает – ритмическая поэзия (легкий удар палкой) 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ольшинство из нас  знакомо с творчеством таких исполнителей, как Борис Гребенщиков, Виктор Цой и многие другие, чьи произведения мы относим к рок-поэзии. На протяжении  многих лет учеными  как литераторами, так и лингвистами изучалось их творчество и все мы привыкли считать их   “ассами” своего дел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В конце 90-х годов   ХХ  века произошли изменения в области политики, экономики и культуры нашей страны. Из разных стран в Россию   “привезли”  то, что было для наших родителей и для нас неведомо на протяжении всей жизни. То же самое касается культуры и музыки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Возникает вопрос актуальности этой работ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Мы не будет затрагивать время до </w:t>
      </w:r>
      <w:r>
        <w:rPr>
          <w:rFonts w:cs="Arial" w:ascii="Arial" w:hAnsi="Arial"/>
          <w:sz w:val="32"/>
          <w:lang w:val="en-US"/>
        </w:rPr>
        <w:t>IX</w:t>
      </w:r>
      <w:r>
        <w:rPr>
          <w:rFonts w:cs="Arial" w:ascii="Arial" w:hAnsi="Arial"/>
          <w:sz w:val="32"/>
        </w:rPr>
        <w:t xml:space="preserve"> века, так как оно характеризуется определенными канонами  и традициями;  время, когда все поэты творили необыкновенно красивые стихотворения и подчинялись общим для всех правил в литературе. Но стихотворная литература как  жанр не потеряла актуальность и в ХХ веке. Сознание людей всегда подчинялось общей  идеологии, в которую все слепо верили.  Но в последние годы человек стал более свободен в своем выборе: он имеет право творить то, что ему нравится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«Искусство ради искусства».  Так ли это ?  Художники творят, внося свой вклад в мировую культуру. Такие гении, как Моцарт, Рафаэль, Шекспир , сделали очень многое, но чтобы делало искусство без тех, кто любуется ими, восхищается и оценивает их. По-моему, если один человек что-то  сотворил и это понравилось окружающим, то он достоин того, чтобы о нем говорили. Искусство не ради искусства, а ради себя и близких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То же касается и современной  музы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Творчество группы “</w:t>
      </w:r>
      <w:r>
        <w:rPr>
          <w:rFonts w:cs="Arial" w:ascii="Arial" w:hAnsi="Arial"/>
          <w:sz w:val="32"/>
          <w:lang w:val="en-US"/>
        </w:rPr>
        <w:t>Bad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  <w:lang w:val="en-US"/>
        </w:rPr>
        <w:t>Bee</w:t>
      </w:r>
      <w:r>
        <w:rPr>
          <w:rFonts w:cs="Arial" w:ascii="Arial" w:hAnsi="Arial"/>
          <w:sz w:val="32"/>
        </w:rPr>
        <w:t xml:space="preserve">”  направлено на молодежь. Музыку, которую они представляют, молода, неопытна и для многих людей старшего поколения «ненужная», так как она семплирована ( то есть состоит из электронных звуков – </w:t>
      </w:r>
      <w:r>
        <w:rPr>
          <w:rFonts w:cs="Arial" w:ascii="Arial" w:hAnsi="Arial"/>
          <w:sz w:val="32"/>
          <w:lang w:val="en-US"/>
        </w:rPr>
        <w:t>semple</w:t>
      </w:r>
      <w:r>
        <w:rPr>
          <w:rFonts w:cs="Arial" w:ascii="Arial" w:hAnsi="Arial"/>
          <w:sz w:val="32"/>
        </w:rPr>
        <w:t>). Но на вкус и цвет товарищей нет. И поэтому мы должны уважать любого, который делает что-то на благо хотя бы не общества, а определенного круга людей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 xml:space="preserve">Теперь плавно перейдем к лингвистическому анализу. За основу этой работы было взято два текста «страсть» и «чисто про»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На протяжении многих веков  сложилось мнение, которое очень просто сформулировать: если строчки рифмуются, то это стихотворный текст. И с этим никто не спорит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Стихотворение по своей сути динамично, и поэтому оно по праву считается одно из самых разработанных и развивающихся дисциплин своеременной филологической науки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Прежде, чем перейти к анализу рифм музыкальных текстов, хотелось бы акцентировать внимание на интонации, так как она имеет большое знач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 xml:space="preserve">Интонация (от латинского </w:t>
      </w:r>
      <w:r>
        <w:rPr>
          <w:rFonts w:cs="Arial" w:ascii="Arial" w:hAnsi="Arial"/>
          <w:sz w:val="32"/>
          <w:lang w:val="en-US"/>
        </w:rPr>
        <w:t>intonare</w:t>
      </w:r>
      <w:r>
        <w:rPr>
          <w:rFonts w:cs="Arial" w:ascii="Arial" w:hAnsi="Arial"/>
          <w:sz w:val="32"/>
        </w:rPr>
        <w:t xml:space="preserve"> – громко произносить), само это понятие включает в себя несколько элементов, но мы будем использовать только те, которые более или менее проявляются в анализируемых текстах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Элементы интонации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елодика речи, осуществляемая понижением или повышением голоса во фразе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 xml:space="preserve">Сегодня я попал из-за двух </w:t>
      </w:r>
      <w:r>
        <w:rPr>
          <w:rFonts w:cs="Arial" w:ascii="Arial" w:hAnsi="Arial"/>
          <w:i/>
          <w:sz w:val="32"/>
          <w:u w:val="single"/>
        </w:rPr>
        <w:t>мудаков</w:t>
      </w:r>
      <w:r>
        <w:rPr>
          <w:rFonts w:cs="Arial" w:ascii="Arial" w:hAnsi="Arial"/>
          <w:i/>
          <w:sz w:val="32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 xml:space="preserve">Как-будто за спины ударили </w:t>
      </w:r>
      <w:r>
        <w:rPr>
          <w:rFonts w:cs="Arial" w:ascii="Arial" w:hAnsi="Arial"/>
          <w:i/>
          <w:sz w:val="32"/>
          <w:u w:val="single"/>
        </w:rPr>
        <w:t>стальным кулаком</w:t>
      </w:r>
      <w:r>
        <w:rPr>
          <w:rFonts w:cs="Arial" w:ascii="Arial" w:hAnsi="Arial"/>
          <w:i/>
          <w:sz w:val="32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 xml:space="preserve">Я не готов </w:t>
      </w:r>
      <w:r>
        <w:rPr>
          <w:rFonts w:cs="Arial" w:ascii="Arial" w:hAnsi="Arial"/>
          <w:i/>
          <w:sz w:val="32"/>
          <w:u w:val="single"/>
        </w:rPr>
        <w:t>был</w:t>
      </w:r>
      <w:r>
        <w:rPr>
          <w:rFonts w:cs="Arial" w:ascii="Arial" w:hAnsi="Arial"/>
          <w:i/>
          <w:sz w:val="32"/>
        </w:rPr>
        <w:t>, меня никто не прикрыл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  <w:u w:val="single"/>
        </w:rPr>
        <w:t>Подстава</w:t>
      </w:r>
      <w:r>
        <w:rPr>
          <w:rFonts w:cs="Arial" w:ascii="Arial" w:hAnsi="Arial"/>
          <w:i/>
          <w:sz w:val="32"/>
        </w:rPr>
        <w:t xml:space="preserve">  -  награда за то, что правила забыл.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   </w:t>
      </w:r>
      <w:r>
        <w:rPr>
          <w:rFonts w:cs="Arial" w:ascii="Arial" w:hAnsi="Arial"/>
          <w:sz w:val="32"/>
        </w:rPr>
        <w:t>(«Чисто про»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Подчеркнуто повышение голоса)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нтенсивность речи, то есть сила или слабость произношения, связанные с усилением или ослаблением  выдыхания, что можно наблюдать в строчк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sz w:val="32"/>
        </w:rPr>
        <w:t>Я встал, себя поднял, одежду перестирал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лые мысли разогнал, сам себя не узнал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                                                         </w:t>
      </w:r>
      <w:r>
        <w:rPr>
          <w:rFonts w:cs="Arial" w:ascii="Arial" w:hAnsi="Arial"/>
          <w:i/>
          <w:sz w:val="32"/>
        </w:rPr>
        <w:t>(«Чисто про»)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Исполнитель как бы  выталкивает из себя слова почти во всем тексте, что придает самой песне настроение некой силы, агрессивности. То же самое можно встретить в строчках страсть 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Тихий в</w:t>
      </w:r>
      <w:r>
        <w:rPr>
          <w:rFonts w:cs="Arial" w:ascii="Arial" w:hAnsi="Arial"/>
          <w:i/>
          <w:sz w:val="32"/>
          <w:u w:val="single"/>
        </w:rPr>
        <w:t>еч</w:t>
      </w:r>
      <w:r>
        <w:rPr>
          <w:rFonts w:cs="Arial" w:ascii="Arial" w:hAnsi="Arial"/>
          <w:i/>
          <w:sz w:val="32"/>
        </w:rPr>
        <w:t>ер. В</w:t>
      </w:r>
      <w:r>
        <w:rPr>
          <w:rFonts w:cs="Arial" w:ascii="Arial" w:hAnsi="Arial"/>
          <w:i/>
          <w:sz w:val="32"/>
          <w:u w:val="single"/>
        </w:rPr>
        <w:t>еч</w:t>
      </w:r>
      <w:r>
        <w:rPr>
          <w:rFonts w:cs="Arial" w:ascii="Arial" w:hAnsi="Arial"/>
          <w:i/>
          <w:sz w:val="32"/>
        </w:rPr>
        <w:t>ер готовится к встр</w:t>
      </w:r>
      <w:r>
        <w:rPr>
          <w:rFonts w:cs="Arial" w:ascii="Arial" w:hAnsi="Arial"/>
          <w:i/>
          <w:sz w:val="32"/>
          <w:u w:val="single"/>
        </w:rPr>
        <w:t>еч</w:t>
      </w:r>
      <w:r>
        <w:rPr>
          <w:rFonts w:cs="Arial" w:ascii="Arial" w:hAnsi="Arial"/>
          <w:i/>
          <w:sz w:val="32"/>
        </w:rPr>
        <w:t>е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>Огненный м</w:t>
      </w:r>
      <w:r>
        <w:rPr>
          <w:rFonts w:cs="Arial" w:ascii="Arial" w:hAnsi="Arial"/>
          <w:i/>
          <w:sz w:val="32"/>
          <w:u w:val="single"/>
        </w:rPr>
        <w:t>еч</w:t>
      </w:r>
      <w:r>
        <w:rPr>
          <w:rFonts w:cs="Arial" w:ascii="Arial" w:hAnsi="Arial"/>
          <w:i/>
          <w:sz w:val="32"/>
        </w:rPr>
        <w:t>, как всегда зажигает св</w:t>
      </w:r>
      <w:r>
        <w:rPr>
          <w:rFonts w:cs="Arial" w:ascii="Arial" w:hAnsi="Arial"/>
          <w:i/>
          <w:sz w:val="32"/>
          <w:u w:val="single"/>
        </w:rPr>
        <w:t>еч</w:t>
      </w:r>
      <w:r>
        <w:rPr>
          <w:rFonts w:cs="Arial" w:ascii="Arial" w:hAnsi="Arial"/>
          <w:i/>
          <w:sz w:val="32"/>
        </w:rPr>
        <w:t>и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                                                       </w:t>
      </w:r>
      <w:r>
        <w:rPr>
          <w:rFonts w:cs="Arial" w:ascii="Arial" w:hAnsi="Arial"/>
          <w:i/>
          <w:sz w:val="32"/>
        </w:rPr>
        <w:t>(«Страсть»)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В упомянутых строчках  часто встречаются слова со слогом   -</w:t>
      </w:r>
      <w:r>
        <w:rPr>
          <w:rFonts w:cs="Arial" w:ascii="Arial" w:hAnsi="Arial"/>
          <w:sz w:val="32"/>
          <w:u w:val="single"/>
        </w:rPr>
        <w:t xml:space="preserve">еч- </w:t>
      </w:r>
      <w:r>
        <w:rPr>
          <w:rFonts w:cs="Arial" w:ascii="Arial" w:hAnsi="Arial"/>
          <w:sz w:val="32"/>
        </w:rPr>
        <w:t>, которые произносятся  крайне мягко и такое чувство, что они исходят из глубины ( момент выдоха голоса)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Несмотря на то, что в песне «Чисто про» текст произносится с сильным  произношением, а в «Страсти» со слабым все равно, некоторая «тавталогия слогов и букв» выражают силу исполнения и задают тембр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Бл</w:t>
      </w:r>
      <w:r>
        <w:rPr>
          <w:rFonts w:cs="Arial" w:ascii="Arial" w:hAnsi="Arial"/>
          <w:i/>
          <w:sz w:val="32"/>
          <w:u w:val="single"/>
        </w:rPr>
        <w:t>иж</w:t>
      </w:r>
      <w:r>
        <w:rPr>
          <w:rFonts w:cs="Arial" w:ascii="Arial" w:hAnsi="Arial"/>
          <w:i/>
          <w:sz w:val="32"/>
        </w:rPr>
        <w:t>е, бл</w:t>
      </w:r>
      <w:r>
        <w:rPr>
          <w:rFonts w:cs="Arial" w:ascii="Arial" w:hAnsi="Arial"/>
          <w:i/>
          <w:sz w:val="32"/>
          <w:u w:val="single"/>
        </w:rPr>
        <w:t>иж</w:t>
      </w:r>
      <w:r>
        <w:rPr>
          <w:rFonts w:cs="Arial" w:ascii="Arial" w:hAnsi="Arial"/>
          <w:i/>
          <w:sz w:val="32"/>
        </w:rPr>
        <w:t>е, мы часто д</w:t>
      </w:r>
      <w:r>
        <w:rPr>
          <w:rFonts w:cs="Arial" w:ascii="Arial" w:hAnsi="Arial"/>
          <w:i/>
          <w:sz w:val="32"/>
          <w:u w:val="single"/>
        </w:rPr>
        <w:t>ыш</w:t>
      </w:r>
      <w:r>
        <w:rPr>
          <w:rFonts w:cs="Arial" w:ascii="Arial" w:hAnsi="Arial"/>
          <w:i/>
          <w:sz w:val="32"/>
        </w:rPr>
        <w:t>им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>Страсть между нами, как буря волнами дв</w:t>
      </w:r>
      <w:r>
        <w:rPr>
          <w:rFonts w:cs="Arial" w:ascii="Arial" w:hAnsi="Arial"/>
          <w:i/>
          <w:sz w:val="32"/>
          <w:u w:val="single"/>
        </w:rPr>
        <w:t>иж</w:t>
      </w:r>
      <w:r>
        <w:rPr>
          <w:rFonts w:cs="Arial" w:ascii="Arial" w:hAnsi="Arial"/>
          <w:i/>
          <w:sz w:val="32"/>
        </w:rPr>
        <w:t>ет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                                                           </w:t>
      </w:r>
      <w:r>
        <w:rPr>
          <w:rFonts w:cs="Arial" w:ascii="Arial" w:hAnsi="Arial"/>
          <w:i/>
          <w:sz w:val="32"/>
        </w:rPr>
        <w:t>(«Страсть»)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3)    тембр  речи, то есть звуковая окраска, придающая речи те или иные эмоционально-экспрессивные   оттенки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Сравнивая два текста с точки зрения интонации и тембра речи, можно обнаружить, что в первой песне, кроме силы и ритма жесткого исполнения, смысл имеет   немаловажное значение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В тесте много таких слов, которые сразу могут создать настроение (только не слушая их, а читая  вне контекста): </w:t>
      </w:r>
      <w:r>
        <w:rPr>
          <w:rFonts w:cs="Arial" w:ascii="Arial" w:hAnsi="Arial"/>
          <w:i/>
          <w:sz w:val="32"/>
        </w:rPr>
        <w:t>мудаков, кулаком, пень, враг, козлом, идиот</w:t>
      </w:r>
      <w:r>
        <w:rPr>
          <w:rFonts w:cs="Arial" w:ascii="Arial" w:hAnsi="Arial"/>
          <w:sz w:val="32"/>
        </w:rPr>
        <w:t xml:space="preserve"> и другие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По моему мнению, необходимо было упомянуть об интонации. Во-первых, из-за того, что текст музыкальный, а, во-вторых, именно интонация выделяет рифму так, как мы не привыкли внимать их при прочтении стихотворения, то есть какое-либо стихотворное произведение (не обязательно музыкальное) прочитать вслух, выделяя рифмы с импровизированной интонацией, то можно обнаружить интересные подробности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В литературе и стихосложении привыкли считать, что «рифма – единица созвучия одного или нескольких слов, заключающихся в том, что их ударные гласные одинаковы или соответственны» (Термин Самойлова)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Можно  ли  вообще  говорить о рифме как о единице 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Текст имеет звуковую форму, но теряется грань между созвучием и рифмой. Рифма сама по себе ,  а звучание текста плюс музыка – сама по себе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Итак, будучи ярким признаком стиховности, рифма тем  не менее не является абсолютным стихообразующим фактором. С одной стороны, ее отсутствие оставляет возможным существование безрифменного, белого и  холостого стиха, с другой стороны, ее присутствие не гарантрует превращения прозаического текста в  стихотворный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Особая организация этой речи находится на границе между прозой и стихом. Текст в большей степени ритмически упорядочен, чем проза, но не достигает строгой ритмичности и подчиненности метру, свойственных в стихотворной речи.  И поэтому можно говорить, что данные тексты немного похожи на ритмическую прозу. Но, по определению,  рифма уже является ярким признаком стих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Теста песен «Чисто про»   и   «Страсть», хотя  и стихотворные, но не имеют метра; в них определенное количество слогов (тяга к силлабике)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32"/>
        </w:rPr>
        <w:t xml:space="preserve">Меня подставили с одной и с другой стороны,        -    </w:t>
      </w:r>
      <w:r>
        <w:rPr>
          <w:rFonts w:cs="Arial" w:ascii="Arial" w:hAnsi="Arial"/>
          <w:sz w:val="32"/>
        </w:rPr>
        <w:t>14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>Но кто это сделал   -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i/>
          <w:sz w:val="32"/>
        </w:rPr>
        <w:t>знакомые  мои.                      -</w:t>
      </w:r>
      <w:r>
        <w:rPr>
          <w:rFonts w:cs="Arial" w:ascii="Arial" w:hAnsi="Arial"/>
          <w:sz w:val="32"/>
        </w:rPr>
        <w:t xml:space="preserve">     1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>Не доверяй козлам, но открывайся друзьям,            -</w:t>
      </w:r>
      <w:r>
        <w:rPr>
          <w:rFonts w:cs="Arial" w:ascii="Arial" w:hAnsi="Arial"/>
          <w:sz w:val="32"/>
        </w:rPr>
        <w:t xml:space="preserve">     1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32"/>
        </w:rPr>
        <w:t xml:space="preserve">От начала до конца делай работу  сам.                   -  </w:t>
      </w:r>
      <w:r>
        <w:rPr>
          <w:rFonts w:cs="Arial" w:ascii="Arial" w:hAnsi="Arial"/>
          <w:sz w:val="32"/>
        </w:rPr>
        <w:t xml:space="preserve">    12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32"/>
        </w:rPr>
        <w:t xml:space="preserve">               </w:t>
      </w:r>
      <w:r>
        <w:rPr>
          <w:rFonts w:eastAsia="Arial" w:cs="Arial" w:ascii="Arial" w:hAnsi="Arial"/>
          <w:sz w:val="32"/>
        </w:rPr>
        <w:t xml:space="preserve">                                                    </w:t>
      </w:r>
      <w:r>
        <w:rPr>
          <w:rFonts w:cs="Arial" w:ascii="Arial" w:hAnsi="Arial"/>
          <w:sz w:val="32"/>
        </w:rPr>
        <w:t>(«Чисто  про»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Количество слогов в этой песне колеблется от 12 до 14 в каждой строчке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i/>
          <w:sz w:val="32"/>
        </w:rPr>
        <w:t>Просто вслушиваться в  звуки,                             -            8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росто всматриваться в краски…                       -            8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                                                         </w:t>
      </w:r>
      <w:r>
        <w:rPr>
          <w:rFonts w:cs="Arial" w:ascii="Arial" w:hAnsi="Arial"/>
          <w:i/>
          <w:sz w:val="32"/>
        </w:rPr>
        <w:t>(«Страсть»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Метр –сущностный признак, определяющий самое специфику стихотворной речи, который определяет внутреннюю упорядоченность стихотворного ряда, его горизонтальный ритм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Стихообразующая роль метра исключительно велика в классической поэзии; в  неклассических  ее  модификациях  она резко понижается и совсем сходит на нет. Коль скоро и неметрический стих перестает быть стихом, метр, также так рифма и ритм, не является  его первопричиной, оставаясь существенным, но не сущностным его элементом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В тексте несоответствие традиционной фонетической структуры и фонетики рэп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Далее при анализе рифм можно выделить ряд разнообразий. Существуют класс рифм, которые не соответствуют основному определению. Применительно к этим текстам меня интересуют неточности. По Самойлову сущетствуют три типа неточностей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) усечение  -  с усечением, выпадением, убавлением, утратой конечной или интервокальной согласной;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) замещение  -  с замещением, заменой конечной или интервокальной согласной;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) перемещение  -  с перемещением,  перебросом, метатезой согласно  из одной позиции в другую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Последующие рифмы будут рассмотрены мной, опираясь на указанные выше пункты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«Чисто  про»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егодня я попал из-за двух мудаков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ак будто за спины ударили стальным кулаком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не готов был, меня никто не прикры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одстава  -  награда за то, что правила забы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а мной идет по пятам  тень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не могу найти ответа, как распиленный пень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говорю всегда одно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олько  то,  что говорю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не думаю о том, о чем думать не хочу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о вот я упал, и попал в капкан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Удары слева, справа я  перекрыва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ногда бывало так, что заклятый враг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Лежачего бьет в пах, чтобы тот не вста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никогда не мешал, я только верил в то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 чем не знает никто. Мое сознание далеко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 все равно, у кого глаза глядят на свет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о между бездной окно …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Меня подставили с одной и с другой стороны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о кто это сделал  - знакомые мои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е доверяй  козлам, но открывайся друзьям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т начала до конца делай работу сам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о моим словам книгу не написать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о от возмездия  удара моего не убежать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 по спине сегодня  в землю втаптывают ногами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не верю в то, что через время не встану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роблема. Проблема за проблемами идет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 вот меня подставил молодой идиот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Не по своей вине, он просто жизни не знал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н делал все  хорошо, но меня прода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опять себя скрутил и поставил на место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ути переплелись  - отмщение на месте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омирай, но бери только то, что твое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А то по правилам игры на дно уйдешь далеко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Я встал, себя поднял, одежду перестирал, 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лые мысли разогнал и себя не узна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ередо мной картины вновь в светлых тонах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 я оставил свой след во всех больших городах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Меня преследуют красавицы  дорожной любви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</w:rPr>
        <w:t xml:space="preserve">Ничего дороже нет, чем группа  </w:t>
      </w:r>
      <w:r>
        <w:rPr>
          <w:rFonts w:cs="Arial" w:ascii="Arial" w:hAnsi="Arial"/>
          <w:i/>
          <w:sz w:val="32"/>
          <w:lang w:val="en-US"/>
        </w:rPr>
        <w:t>Bad</w:t>
      </w:r>
      <w:r>
        <w:rPr>
          <w:rFonts w:cs="Arial" w:ascii="Arial" w:hAnsi="Arial"/>
          <w:i/>
          <w:sz w:val="32"/>
        </w:rPr>
        <w:t xml:space="preserve">  </w:t>
      </w:r>
      <w:r>
        <w:rPr>
          <w:rFonts w:cs="Arial" w:ascii="Arial" w:hAnsi="Arial"/>
          <w:i/>
          <w:sz w:val="32"/>
          <w:lang w:val="en-US"/>
        </w:rPr>
        <w:t>Bee</w:t>
      </w:r>
      <w:r>
        <w:rPr>
          <w:rFonts w:cs="Arial" w:ascii="Arial" w:hAnsi="Arial"/>
          <w:i/>
          <w:sz w:val="3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наче не назвать этот бред  -  труд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ащита от напасти, почти чисто про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И если кто-то наедет  -  мы готовы ответить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а дела, за слова, пока звезды светят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одставил идиот, но  что от него взять?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Убивать его не стану  -  нужно землю копать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н не предал, он не сдал. Его жизнь не научила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Что за каждый прокол – тут же сеть паутиной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И помню я по жизни правило одно: 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Делай   чисто про  и не смотри в окно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"/>
        <w:numPr>
          <w:ilvl w:val="0"/>
          <w:numId w:val="13"/>
        </w:numPr>
        <w:rPr>
          <w:sz w:val="32"/>
        </w:rPr>
      </w:pPr>
      <w:r>
        <w:rPr>
          <w:sz w:val="32"/>
        </w:rPr>
        <w:t>мудаков  (Р.п., мн.ч.) – кулаком (Тв.п.,ед.ч.) – рифма неточная, замещ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прикрыл – забыл (гл. пр.вр. ед.ч.) – точная рифма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нь – пень (Им.п., ед.ч.) – точная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Капкан (сущ.  Им.п., ед.ч.)  - перекрывал (глагол пр.вр.,ед.ч.) – неточная рифма, замещ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Враг  (сущ. Им.п., ед.ч.) –встал  (глагол пр.вр.,ед.ч.) – неточная рифма, замещ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ороны (Р.п.,ед.ч.) – мои (притяж.мест, мн.ч.) – неточная,замещ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писать – убежать (глагол ед.ч.) – точная рифма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гами (сущ. Тв.п.,мн.ч.) – встану (гл. буд.вр.) – неточная, замещ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дет (гл.  н.вр.) – идиот( сущ. Им.п., ед.ч.) – неточна, усеч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нал  -  продал (гл. пр. вр.) – точная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есто (Им. п. Ед. ч.) – месте( Пр. п. Ед. ч.) – неточная, замещ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вое (мест. Р. п.) – глубоко (наречие) – неточная, усечение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стал – поднял – перестирал (гл. пр.вр. ед. ч.) – точная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огнал – узнал (гл. пр.вр. ед.ч. ) – точная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онах –городах ( Пр.п. мн.ч.) – точная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ветить (инфинитив) – светят ( н. вр. Мн.ч. ) – рифма неточная, смешанная (замещение + усечение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зять – копать  точная рифма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Научила (пр.вр.,ж.р.,ед.ч.) – паутиной  (сущ.,Тв.п.,ед.ч.) – неточная, смешанная (усечение + замещение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дно – окно   - точна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  <w:t>Точная  рифма   -   8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32"/>
        </w:rPr>
        <w:t>Неточная рифма -  10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 xml:space="preserve">Проделав столь простой анализ рифм песни «Чисто про», можно выделить соотношение точных и неточных рифм, в которых преобладают неточные. Исходя из этого, по-моему, этот текст можно назвать поэтическим (только с точки зрения стихосложения), хотя он явно написан спонтанно, импровизированно, и слова подбирались   «по ходу»  исполнения.   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Для человека, который никак не связан с филологией, точные рифмы,  типа  «роза  -  заноза», «тень  -  пень» – явление нормальное. И наоборот, рифмы неточные,  такие, как  «чисто  - случится», « бодр – болт», «держали – Державин»  не воспринимаются на слух.  Обычный человек не обладает тем творческим простором мысли, как филологи. Именно они намного лучше понимают неточные рифмы и оценивают их с точки зрения удачности и оригинальности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Придти к какому-либо выводу можно только после анализа следующего текст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«Страсть»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оле, трава. Зеленая трава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агадочно шепчет, птицы щебечут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везд, как никогда, полна тяжелая вода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Густые облака, за ними мутнеет луна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ихий вечер, Вечер готовится к встрече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Огненный меч, как всегда, зажигает свечи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Вздох «Ох», нежный взгляд, 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У моей спутницы глаза горят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чувствую костер, закипает душа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ерю  в то, что она одна мне нужна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Ближе-ближе, мы часто дышим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расть между нами, как буря волнами движет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Еще чуть-чуть  -  и мы в объятьях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ласково руками расстегиваю платье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росто вслушиваться в звуки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росто всматриваться в краски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Хочу обнимать и ласкать без опаски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Я верю глазам, ушам – здесь нет обмана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отоком воздуха  играет прохлада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Заигрывает с нами влажными губами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расть проплавает перед нами  как в тумане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Мы горим в костре. Пламя в небо уносит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уда-то далеко за горизонт  нас манит, просит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ело произносит: «Мни меня»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Чувства умоляют: «Подбавьте огня»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оим  мы у края тишины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сех связей с реальным миром будто сразу  лишены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расть из облака в бокал небесный налита,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Растворены две капли -  ты  и я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   </w:t>
      </w:r>
      <w:r>
        <w:rPr>
          <w:sz w:val="32"/>
        </w:rPr>
        <w:t xml:space="preserve">Внимательно прочитав текст, с первых же строчек бросаются слова, смысл которых кардинально отличается от слов предыдущего текста. Содержание отличается лирическим   настроением героя, его отношением ко всему происходящему вокруг него. В этом тексте встречаются несколько литературных (худодественных)  приемов: </w:t>
      </w:r>
    </w:p>
    <w:p>
      <w:pPr>
        <w:pStyle w:val="TextBody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Тавталогия: </w:t>
      </w:r>
      <w:r>
        <w:rPr>
          <w:i/>
          <w:sz w:val="32"/>
        </w:rPr>
        <w:t xml:space="preserve">Поле, </w:t>
      </w:r>
      <w:r>
        <w:rPr>
          <w:i/>
          <w:sz w:val="32"/>
          <w:u w:val="single"/>
        </w:rPr>
        <w:t>трава</w:t>
      </w:r>
      <w:r>
        <w:rPr>
          <w:i/>
          <w:sz w:val="32"/>
        </w:rPr>
        <w:t xml:space="preserve">. Зеленая </w:t>
      </w:r>
      <w:r>
        <w:rPr>
          <w:i/>
          <w:sz w:val="32"/>
          <w:u w:val="single"/>
        </w:rPr>
        <w:t>трава</w:t>
      </w:r>
      <w:r>
        <w:rPr>
          <w:i/>
          <w:sz w:val="32"/>
        </w:rPr>
        <w:t>…</w:t>
      </w:r>
    </w:p>
    <w:p>
      <w:pPr>
        <w:pStyle w:val="TextBody"/>
        <w:rPr/>
      </w:pPr>
      <w:r>
        <w:rPr>
          <w:rFonts w:eastAsia="Arial"/>
          <w:i/>
          <w:sz w:val="32"/>
        </w:rPr>
        <w:t xml:space="preserve">                         </w:t>
      </w:r>
      <w:r>
        <w:rPr>
          <w:i/>
          <w:sz w:val="32"/>
        </w:rPr>
        <w:t xml:space="preserve">Тихий </w:t>
      </w:r>
      <w:r>
        <w:rPr>
          <w:i/>
          <w:sz w:val="32"/>
          <w:u w:val="single"/>
        </w:rPr>
        <w:t>вечер</w:t>
      </w:r>
      <w:r>
        <w:rPr>
          <w:i/>
          <w:sz w:val="32"/>
        </w:rPr>
        <w:t xml:space="preserve">. </w:t>
      </w:r>
      <w:r>
        <w:rPr>
          <w:i/>
          <w:sz w:val="32"/>
          <w:u w:val="single"/>
        </w:rPr>
        <w:t>Вечер</w:t>
      </w:r>
      <w:r>
        <w:rPr>
          <w:i/>
          <w:sz w:val="32"/>
        </w:rPr>
        <w:t xml:space="preserve"> готовится к встрече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Анафора:     </w:t>
      </w:r>
      <w:r>
        <w:rPr>
          <w:i/>
          <w:sz w:val="32"/>
          <w:u w:val="single"/>
        </w:rPr>
        <w:t>Просто</w:t>
      </w:r>
      <w:r>
        <w:rPr>
          <w:i/>
          <w:sz w:val="32"/>
        </w:rPr>
        <w:t xml:space="preserve"> вслушиваться в звуки,</w:t>
      </w:r>
    </w:p>
    <w:p>
      <w:pPr>
        <w:pStyle w:val="TextBody"/>
        <w:rPr/>
      </w:pPr>
      <w:r>
        <w:rPr>
          <w:rFonts w:eastAsia="Arial"/>
          <w:i/>
          <w:sz w:val="32"/>
        </w:rPr>
        <w:t xml:space="preserve">                          </w:t>
      </w:r>
      <w:r>
        <w:rPr>
          <w:i/>
          <w:sz w:val="32"/>
          <w:u w:val="single"/>
        </w:rPr>
        <w:t>Просто</w:t>
      </w:r>
      <w:r>
        <w:rPr>
          <w:i/>
          <w:sz w:val="32"/>
        </w:rPr>
        <w:t xml:space="preserve"> всматриваться в краски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numPr>
          <w:ilvl w:val="0"/>
          <w:numId w:val="6"/>
        </w:numPr>
        <w:rPr>
          <w:sz w:val="32"/>
        </w:rPr>
      </w:pPr>
      <w:r>
        <w:rPr>
          <w:i/>
          <w:sz w:val="32"/>
        </w:rPr>
        <w:t>Анаграмма(почти):</w:t>
      </w:r>
    </w:p>
    <w:p>
      <w:pPr>
        <w:pStyle w:val="TextBody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                         </w:t>
      </w:r>
      <w:r>
        <w:rPr>
          <w:i/>
          <w:sz w:val="32"/>
        </w:rPr>
        <w:t>Облака в бокал.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Выделяем рифмы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шепчет (ед.ч.,наст.вр.) – щебечут (мн.ч.,наст.вр.) –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Никогда – вода   -  точная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Облака (мн.ч.)  -  луна (ед.ч.)  -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Вечер (сущ. Ед.ч.) – встрече (сущ., ед.ч.,Д.п.)  -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Встреча (сущ. Д.п.,ед.ч.) – свечи (сущ.мн.ч., Им.п.) –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Взгляд (сущ. ед.ч.,Им.п.)  - горят (глагол наст.вр.,мн.ч.)  -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Душа (сущ. ед.ч.,Им.п.) – нужна   -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Ближе – дышим  - неточная, 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Дышим – движет   -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В объятьях  -  платье   -  неточная, усеч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Звуки – краски  - точная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Краски  - опаски – точная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Обмана – прохлада  -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Губами, в тумане – неточная, за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Уносит – просит   -точная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Меня – огня  - точная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Тишины – лишены  -точная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Из облака  -  в  бокал  -неточная, перемещение.</w:t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Налита  -  я  - точная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>Точная рифма     -   9</w:t>
      </w:r>
    </w:p>
    <w:p>
      <w:pPr>
        <w:pStyle w:val="TextBody"/>
        <w:rPr/>
      </w:pPr>
      <w:r>
        <w:rPr>
          <w:b/>
          <w:i/>
          <w:sz w:val="32"/>
        </w:rPr>
        <w:t>Неточная  рифма  -  10</w:t>
      </w:r>
      <w:r>
        <w:rPr>
          <w:sz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Проанализировав рифмы  данного текста, на мой взгляд  они наиболее удачны и оригинальны;  в них наиболее ярко отражен смысл песни.</w:t>
      </w:r>
    </w:p>
    <w:p>
      <w:pPr>
        <w:pStyle w:val="TextBody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Настроение задается не только словами, но и звуками: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 xml:space="preserve"> ш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>щ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>ж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 xml:space="preserve">  - (шепчет, щебечут, ближе, дышим).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После анализа нельзя определенно говорить о рифме как о единице. Обе песни прежде всего  - музыкальные произведения, в которых нельзя отрывать слова от музыки и которые так гармонично исполняются. Рифмы каждого из этих текстов  чрезвычайно разнообразны: рифмуются различные части речи, а также различные формы одной и той же части речи. Очень интересные глагольные рифмы.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Так как этот текст музыкальный, обладающий особым ритмом, то наличие  только  точных  рифм  могло бы помешать внутреннему ритму песни.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Современная поэзия, не только музыкальная, уже прошла тот переломный период, который разрушил доселе существовавшие законы в литературоведении, следовательно, рифма стала более свободна.</w:t>
      </w:r>
    </w:p>
    <w:p>
      <w:pPr>
        <w:pStyle w:val="TextBody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Рифмой,  как единицей,   занимались многие ученые, которые пришли к общему определению этой единицы. Оно формулируется следующим образом : « Рифма – регулярный звуковой повтор, несущий организующую функцию в метрической, строфической и смысловой композиции стихотворения». Но так ли это ? …</w:t>
      </w:r>
    </w:p>
    <w:p>
      <w:pPr>
        <w:pStyle w:val="TextBody"/>
        <w:rPr>
          <w:i/>
          <w:i/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В данных  стихотворениях отсутствуют метр, строфа  и  что же ? Значит, это не стихотворение ? Но по определению, рифма уже является ярким признаком стиха. И я со смелостью могу сказать, что данный текст   -  стихотворный.</w:t>
      </w:r>
    </w:p>
    <w:p>
      <w:pPr>
        <w:pStyle w:val="Heading4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5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9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52:00Z</dcterms:created>
  <dc:creator>Аловян Тамара</dc:creator>
  <dc:description/>
  <dc:language>en-US</dc:language>
  <cp:lastModifiedBy>Аловян Антон Миранович</cp:lastModifiedBy>
  <dcterms:modified xsi:type="dcterms:W3CDTF">2000-06-01T16:52:00Z</dcterms:modified>
  <cp:revision>2</cp:revision>
  <dc:subject>Рифма в творчестве гр."BAD BALANCE"</dc:subject>
  <dc:title>Курсовая работа</dc:title>
</cp:coreProperties>
</file>