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Реферат на тему: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“</w:t>
      </w:r>
      <w:r>
        <w:rPr>
          <w:sz w:val="44"/>
        </w:rPr>
        <w:t>...Мне не стало хватать его...”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о творчестве В.С.Высоцкого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>Студента 16 группы ММУ №24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оловьева Андре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еподаватель: Клейменова Е. 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1996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ВЛАДИМИР ВЫСОЦКИЙ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25/I/1938 - 25/VII/1980)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Я не люблю фатального исхода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От жизни никогда не устаю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Я не люблю любое время года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Когда веселых песен не пою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4"/>
        </w:rPr>
      </w:pPr>
      <w:r>
        <w:rPr>
          <w:sz w:val="28"/>
        </w:rPr>
        <w:tab/>
        <w:tab/>
        <w:tab/>
        <w:tab/>
        <w:tab/>
        <w:tab/>
        <w:tab/>
        <w:tab/>
        <w:tab/>
        <w:t>В. Высоцкий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ВЛАДИМИР ВЫСОЦК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25/I/1938 - 25/VII/198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Почему все не так? Вроде - все как всегда:</w:t>
      </w:r>
    </w:p>
    <w:p>
      <w:pPr>
        <w:pStyle w:val="Normal"/>
        <w:rPr/>
      </w:pPr>
      <w:r>
        <w:rPr/>
        <w:tab/>
        <w:tab/>
        <w:t>То же небо - опять голубое,</w:t>
      </w:r>
    </w:p>
    <w:p>
      <w:pPr>
        <w:pStyle w:val="Normal"/>
        <w:rPr/>
      </w:pPr>
      <w:r>
        <w:rPr/>
        <w:tab/>
        <w:tab/>
        <w:t>Тот же лес, тот же воздух и та же вода...</w:t>
      </w:r>
    </w:p>
    <w:p>
      <w:pPr>
        <w:pStyle w:val="Normal"/>
        <w:rPr/>
      </w:pPr>
      <w:r>
        <w:rPr/>
        <w:tab/>
        <w:tab/>
        <w:t>Только - он не вернулся из б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Мне теперь не понять, кто же прав был из нас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ab/>
        <w:t>в наших спорах баз сна и покоя.</w:t>
      </w:r>
    </w:p>
    <w:p>
      <w:pPr>
        <w:pStyle w:val="Normal"/>
        <w:rPr/>
      </w:pPr>
      <w:r>
        <w:rPr/>
        <w:tab/>
        <w:tab/>
        <w:t>Мне не стало хватать его только сейчас -</w:t>
      </w:r>
    </w:p>
    <w:p>
      <w:pPr>
        <w:pStyle w:val="Normal"/>
        <w:rPr/>
      </w:pPr>
      <w:r>
        <w:rPr/>
        <w:tab/>
        <w:tab/>
        <w:t>Когда он не вернулся из б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Он молчал невпопад и не в такт подпевал,</w:t>
      </w:r>
    </w:p>
    <w:p>
      <w:pPr>
        <w:pStyle w:val="Normal"/>
        <w:rPr/>
      </w:pPr>
      <w:r>
        <w:rPr/>
        <w:tab/>
        <w:tab/>
        <w:t>Он всегда говорил про другое,</w:t>
      </w:r>
    </w:p>
    <w:p>
      <w:pPr>
        <w:pStyle w:val="Normal"/>
        <w:rPr/>
      </w:pPr>
      <w:r>
        <w:rPr/>
        <w:tab/>
        <w:tab/>
        <w:t>Он мне спать не давал, он с восходом вставал -</w:t>
      </w:r>
    </w:p>
    <w:p>
      <w:pPr>
        <w:pStyle w:val="Normal"/>
        <w:rPr/>
      </w:pPr>
      <w:r>
        <w:rPr/>
        <w:tab/>
        <w:tab/>
        <w:t>А вчера не вернулся из б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То, что пусто теперь, - не про то разговор:</w:t>
      </w:r>
    </w:p>
    <w:p>
      <w:pPr>
        <w:pStyle w:val="Normal"/>
        <w:rPr/>
      </w:pPr>
      <w:r>
        <w:rPr/>
        <w:tab/>
        <w:tab/>
        <w:t>Вдруг заметил я - нас было двое...</w:t>
      </w:r>
    </w:p>
    <w:p>
      <w:pPr>
        <w:pStyle w:val="Normal"/>
        <w:rPr/>
      </w:pPr>
      <w:r>
        <w:rPr/>
        <w:tab/>
        <w:tab/>
        <w:t>Для меня - будто ветром задуло костер,</w:t>
      </w:r>
    </w:p>
    <w:p>
      <w:pPr>
        <w:pStyle w:val="Normal"/>
        <w:rPr/>
      </w:pPr>
      <w:r>
        <w:rPr/>
        <w:tab/>
        <w:tab/>
        <w:t>Когда он не вернулся из б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Нынче вырвалась, словно из плена, весна.</w:t>
      </w:r>
    </w:p>
    <w:p>
      <w:pPr>
        <w:pStyle w:val="Normal"/>
        <w:rPr/>
      </w:pPr>
      <w:r>
        <w:rPr/>
        <w:tab/>
        <w:tab/>
        <w:t>По ошибке окликнул его я:</w:t>
      </w:r>
    </w:p>
    <w:p>
      <w:pPr>
        <w:pStyle w:val="Normal"/>
        <w:rPr/>
      </w:pPr>
      <w:r>
        <w:rPr/>
        <w:tab/>
        <w:tab/>
        <w:t>"Друг, оставь покурить!" - а в ответ - тишина...</w:t>
      </w:r>
    </w:p>
    <w:p>
      <w:pPr>
        <w:pStyle w:val="Normal"/>
        <w:rPr/>
      </w:pPr>
      <w:r>
        <w:rPr/>
        <w:tab/>
        <w:tab/>
        <w:t>Он вчера не вернулся из б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Наши мертвые нас не оставят в беде,</w:t>
      </w:r>
    </w:p>
    <w:p>
      <w:pPr>
        <w:pStyle w:val="Normal"/>
        <w:rPr/>
      </w:pPr>
      <w:r>
        <w:rPr/>
        <w:tab/>
        <w:tab/>
        <w:t>Наши павшие - как часовые...</w:t>
      </w:r>
    </w:p>
    <w:p>
      <w:pPr>
        <w:pStyle w:val="Normal"/>
        <w:rPr/>
      </w:pPr>
      <w:r>
        <w:rPr/>
        <w:tab/>
        <w:tab/>
        <w:t>Отражается небо в лесу, как в воде, -</w:t>
      </w:r>
    </w:p>
    <w:p>
      <w:pPr>
        <w:pStyle w:val="Normal"/>
        <w:rPr/>
      </w:pPr>
      <w:r>
        <w:rPr/>
        <w:tab/>
        <w:tab/>
        <w:t>И деревья стоят голуб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Нам и места в землянке хватало вполне,</w:t>
      </w:r>
    </w:p>
    <w:p>
      <w:pPr>
        <w:pStyle w:val="Normal"/>
        <w:rPr/>
      </w:pPr>
      <w:r>
        <w:rPr/>
        <w:tab/>
        <w:tab/>
        <w:t>Нам и время текло - для обоих...</w:t>
      </w:r>
    </w:p>
    <w:p>
      <w:pPr>
        <w:pStyle w:val="Normal"/>
        <w:rPr/>
      </w:pPr>
      <w:r>
        <w:rPr/>
        <w:tab/>
        <w:tab/>
        <w:t>Все теперь - одному. Только кажется мне -</w:t>
      </w:r>
    </w:p>
    <w:p>
      <w:pPr>
        <w:pStyle w:val="Normal"/>
        <w:rPr/>
      </w:pPr>
      <w:r>
        <w:rPr/>
        <w:tab/>
        <w:tab/>
        <w:t>Это я не вернулся из боя.</w:t>
      </w:r>
    </w:p>
    <w:p>
      <w:pPr>
        <w:pStyle w:val="Normal"/>
        <w:ind w:firstLine="284"/>
        <w:rPr/>
      </w:pPr>
      <w:r>
        <w:rPr/>
        <w:tab/>
        <w:tab/>
        <w:tab/>
        <w:tab/>
        <w:tab/>
        <w:tab/>
        <w:tab/>
        <w:t>(1969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ладимир Семенович Высоцкий родился 25 января 1938 года в Москве в семье военнослужащего. В начале Великой Отечественной войны с матерью Ниной Максимовной эвакуировался в Оренбургскую область. Летом 1943 года они возвращаются в Москву.</w:t>
      </w:r>
    </w:p>
    <w:p>
      <w:pPr>
        <w:pStyle w:val="Normal"/>
        <w:ind w:firstLine="284"/>
        <w:jc w:val="both"/>
        <w:rPr/>
      </w:pPr>
      <w:r>
        <w:rPr/>
        <w:t>В 1955 году В.Высоцкий оканчивает среднюю школу и поступает в Московский инженерно-строительный институт имени В.В.Куйбышева, из которого уходит, не проучившись года. В 1956 году поступает в Школу-студию МХАТ имени В.И.Немировича-Данченко на актерское отделение, где занимается у Б.И.Массальского и А.М.Комиссарова. В 1960 году окончив студию, он работает в Московском драматическом театре имени А.С.Пушкина и несколько месяцев - в Московском театре миниатюр. Тогда же начинается сниматься в кино. В 1960-1961 годах появляются его первые песни.</w:t>
      </w:r>
    </w:p>
    <w:p>
      <w:pPr>
        <w:pStyle w:val="Normal"/>
        <w:tabs>
          <w:tab w:val="clear" w:pos="708"/>
          <w:tab w:val="left" w:pos="8222" w:leader="none"/>
          <w:tab w:val="left" w:pos="10490" w:leader="none"/>
        </w:tabs>
        <w:ind w:firstLine="284"/>
        <w:jc w:val="both"/>
        <w:rPr/>
      </w:pPr>
      <w:r>
        <w:rPr/>
        <w:t>В 1964 году В.Высоцкий поступает в Московский театр драмы и комедии на Таганке, где работает до 1980 года. В 1968 году выходит первая гибкая пластинка В.Высоцкого с песнями из кинофильма "Вертикаль", а в 1973-1976 годах еще четыре авторских диска, записанных во Франции.</w:t>
      </w:r>
    </w:p>
    <w:p>
      <w:pPr>
        <w:pStyle w:val="Normal"/>
        <w:tabs>
          <w:tab w:val="clear" w:pos="708"/>
          <w:tab w:val="left" w:pos="8647" w:leader="none"/>
          <w:tab w:val="left" w:pos="8789" w:leader="none"/>
        </w:tabs>
        <w:jc w:val="both"/>
        <w:rPr/>
      </w:pPr>
      <w:r>
        <w:rPr/>
        <w:t>Наверное, у каждого человека, знакомство с песенным творчеством Владимира Высоцкого, есть "свой собственный Высоцкий", есть песни, которые нравятся больше других. Нравятся потому, что они чем-то роднее, ближе, убедительнее. "Свой Высоцкий" есть и у меня.</w:t>
      </w:r>
    </w:p>
    <w:p>
      <w:pPr>
        <w:pStyle w:val="Normal"/>
        <w:ind w:firstLine="284"/>
        <w:jc w:val="both"/>
        <w:rPr/>
      </w:pPr>
      <w:r>
        <w:rPr/>
        <w:t>Был такой вроде бы неплохой фильм - "Вертикаль". Был и прошел. А песни, написанные Владимиром Высоцким для этого фильма, остались. Были еще фильмы, были спектакли, которые "озвучивал" Высоцкий, и очень часто песни, созданные им, оказались как бы на несколько размеров больше самого фильма или спектакля. Каждый раз у этих песен начиналась своя (и очень интересная!) жизнь. Они сразу же шли к людям, шли, будто бы минуя экран и сцену.</w:t>
      </w:r>
    </w:p>
    <w:p>
      <w:pPr>
        <w:pStyle w:val="Normal"/>
        <w:ind w:firstLine="284"/>
        <w:jc w:val="both"/>
        <w:rPr/>
      </w:pPr>
      <w:r>
        <w:rPr/>
        <w:t>И особенно ясно это понимаешь, когда вслушиваешься в песни, написанные Владимиром Высоцким о войне ... На мой взгляд, песня "Он не вернулся из боя" - одна из главных в творчестве Высоцкого. В ней, помимо интонационной и психологической достоверности, есть и ответ на вопрос: почему поэт, человек, который по своему возрасту явно не мог принимать участие в войне, все-таки пишет о ней, более того - не может не писать? Песни Высоцкого о войне - это, прежде всего, песни настоящих людей. Людей из плоти и крови - сильных, усталых, мужественных, добрых. Таким людям можно доверить и собственную жизнь, и Родину - не подведут.</w:t>
      </w:r>
    </w:p>
    <w:p>
      <w:pPr>
        <w:pStyle w:val="Normal"/>
        <w:ind w:firstLine="284"/>
        <w:jc w:val="both"/>
        <w:rPr/>
      </w:pPr>
      <w:r>
        <w:rPr/>
        <w:t>У Владимира Высоцкого есть песни, которые чем-то похожу на роли. Роли из никем не поставленных и - более того - никем еще не написанных пьес. Пьесы с такими ролями, конечно, могли бы быть написаны, появиться на сцене. Пусть не сегодня, так завтра, так послезавтра. Но дело в том, что ждать завтра Высоцкий не хотел. Он хотел играть эти роли сегодня, сейчас, немедленно! И потому сочинял их сам, сам бал режиссером и исполнителем.</w:t>
      </w:r>
    </w:p>
    <w:p>
      <w:pPr>
        <w:pStyle w:val="Normal"/>
        <w:ind w:firstLine="284"/>
        <w:jc w:val="both"/>
        <w:rPr/>
      </w:pPr>
      <w:r>
        <w:rPr/>
        <w:t>Он торопился, примерял на себя одежды, характеры и судьбы других людей - смешных и серьезных, практичных и бесшабашных, реальных и выдуманных. Он влезал в их заботы, проблемы, профессии и жизненные принципы, демонстрировал их способ мыслить и манеру говорить. Он импровизировал, увлекался, преувеличивал, был дерзок и насмешлив, дразнил и разоблачал, одобрял и поддерживал. Причем все это он делал так талантливо, так убедительно, что иные даже путали его с теми персонажами, которых он изображал в своих песнях. Путали и - восторгались. Путали и - недоумевали. А Высоцкий вроде бы и не обращал на это никакого внимания. Он снова и снова выходил на сцену, продолжал сочинять и петь свои - всегда неожиданные, разноплановые, злободневные - "песни-роли". И, в общем-то, это уже были не роли, а, скорее, - целые пьесы со своими неповторимыми характерами, не придуманными конфликтами, точно выстроенным сюжетом.</w:t>
      </w:r>
    </w:p>
    <w:p>
      <w:pPr>
        <w:pStyle w:val="Normal"/>
        <w:ind w:firstLine="284"/>
        <w:jc w:val="both"/>
        <w:rPr/>
      </w:pPr>
      <w:r>
        <w:rPr/>
        <w:t xml:space="preserve">Исполняя их, Высоцкий мог быть таким грохочущим, таким штормовым и бушующим, что людям, сидящим в зале, приходилось, будто от сильного ветра, закрывать глаза и втягивать головы в плечи. И казалось: - еще секунда - и рухнет поток, и взорвутся динамики, не выдержав напряжения, а сам Высоцкий упадет, задохнется, умрет прямо не сцене... Казалось: на таком нервном накале невозможно петь, нельзя дышать! А он пел. Он дышал. </w:t>
      </w:r>
    </w:p>
    <w:p>
      <w:pPr>
        <w:pStyle w:val="Normal"/>
        <w:ind w:firstLine="284"/>
        <w:jc w:val="both"/>
        <w:rPr/>
      </w:pPr>
      <w:r>
        <w:rPr/>
        <w:t>Зато его следующая песня могла быть потрясающе тихой. И от этого она еще больше западала в душу. Высоцкий только что казался пульсирующим сгустком нервов, вдруг становился воплощением возвышенного спокойствия, становился человеком, постигшим все тайны бытия. И каждое слово звучало по-особому трепетно.</w:t>
      </w:r>
    </w:p>
    <w:p>
      <w:pPr>
        <w:pStyle w:val="Normal"/>
        <w:ind w:firstLine="284"/>
        <w:jc w:val="both"/>
        <w:rPr/>
      </w:pPr>
      <w:r>
        <w:rPr/>
        <w:t>Высоцкий пробовал себя в различных интонациях. Он искал для своих "пьес" все новые и новые краски, новые детали, и потому его песни имеют несколько вариантов, изменений, сокращений. И в этом - тоже он, Высоцкий, - его натура, его неудовлетворенность собой, его способ творчества.</w:t>
      </w:r>
    </w:p>
    <w:p>
      <w:pPr>
        <w:pStyle w:val="Normal"/>
        <w:ind w:firstLine="284"/>
        <w:jc w:val="both"/>
        <w:rPr/>
      </w:pPr>
      <w:r>
        <w:rPr/>
        <w:t>Можно сказать, что дверь в его "творческую лабораторию" была постоянно распахнута. Он был весь на виду. Со всеми удачами и неудачами, находками и приколами, сомнениями и убежденностью. Он написал много песен. И, конечно, не все они равные. Но это всегда - неровность дороги, ведущей к постижению истины, к открытию людей и, значит, - к открытию самого себя...</w:t>
      </w:r>
    </w:p>
    <w:p>
      <w:pPr>
        <w:pStyle w:val="Normal"/>
        <w:ind w:firstLine="284"/>
        <w:jc w:val="both"/>
        <w:rPr/>
      </w:pPr>
      <w:r>
        <w:rPr/>
        <w:t>Он был невероятно популярен. Достать билет на его выступление было намного труднее, чем "пробиться" летом в сочинскую или ялтинскую гостиницу. Но если для нормальных людей Владимир Высоцкий был своим, был близким, необходимым и любимым актером, то для мещанствующих снобов он, прежде всего, был "молодым". А он ненавидел мещан. А снобов - презирал. Любых. Недаром у него есть горькая и злая песня, которая заканчивается такими слов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Не надо подходить к чужим столам</w:t>
      </w:r>
    </w:p>
    <w:p>
      <w:pPr>
        <w:pStyle w:val="Normal"/>
        <w:ind w:firstLine="284"/>
        <w:rPr/>
      </w:pPr>
      <w:r>
        <w:rPr/>
        <w:tab/>
        <w:tab/>
        <w:t>И отзываться, если окликают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днако когда Владимира Высоцкого окликали не снобы, а люди - просто люди, - он поворачивался всем корпусом и отзывался всем сердцем!</w:t>
      </w:r>
    </w:p>
    <w:p>
      <w:pPr>
        <w:pStyle w:val="Normal"/>
        <w:ind w:firstLine="284"/>
        <w:jc w:val="both"/>
        <w:rPr/>
      </w:pPr>
      <w:r>
        <w:rPr/>
        <w:t>Вспомним, к примеру, его "сказочные песни". Те самые, которые он писал для "Алисы в стране чудес", для кинофильма "Иван-да-марья" и просто - для себя.</w:t>
      </w:r>
    </w:p>
    <w:p>
      <w:pPr>
        <w:pStyle w:val="Normal"/>
        <w:ind w:firstLine="284"/>
        <w:jc w:val="both"/>
        <w:rPr/>
      </w:pPr>
      <w:r>
        <w:rPr/>
        <w:t>Дети, общаясь с взрослыми, моментально распознают, кто из взрослых с ними - на равных, а кто "прикидывается" ребенком. Так вот, сочиняя свои "детские сказочные песни", Владимир Высоцкий ребенком никогда не прикидывался. Он просто был им.</w:t>
      </w:r>
    </w:p>
    <w:p>
      <w:pPr>
        <w:pStyle w:val="Normal"/>
        <w:ind w:firstLine="284"/>
        <w:jc w:val="both"/>
        <w:rPr/>
      </w:pPr>
      <w:r>
        <w:rPr/>
        <w:t>За хриплым напряженным голосом и жесткой манерой пения до поры до времени скрывалась восторженная и добрая ребячья душа, прятался человек, способный на выдумку и озорство, умеющий верить в чудо, и создавать его...</w:t>
      </w:r>
    </w:p>
    <w:p>
      <w:pPr>
        <w:pStyle w:val="Normal"/>
        <w:ind w:firstLine="284"/>
        <w:jc w:val="both"/>
        <w:rPr/>
      </w:pPr>
      <w:r>
        <w:rPr/>
        <w:t>Можно сказать: когда я впервые услышал эти песни, у меня долго не проходило какое-то ощущение свежести, улыбки, доброты. И я еще больше поверил в истину: даже тогда, когда в начале сказки все "страшно, аж жуть!", - в конце ее все страхи обязательно исчезают, там непременно светит солнце и торжествует добро!</w:t>
      </w:r>
    </w:p>
    <w:p>
      <w:pPr>
        <w:pStyle w:val="Normal"/>
        <w:ind w:firstLine="284"/>
        <w:jc w:val="both"/>
        <w:rPr/>
      </w:pPr>
      <w:r>
        <w:rPr/>
        <w:t>По этим сказкам видно, как радостно он работал над ними, буквально "купаясь" в теме! Я даже вижу, как он, улыбаясь, записывая лихие, частушки, виртуозно сделанные строки. Так поют скоморохи на сказочной ярмарке. Такого раскованного и, одновременно, точного обращения со словом, непринужденного владения разговорными интонациями в стихах добиться очень трудно. А Высоцкий добивался.</w:t>
      </w:r>
    </w:p>
    <w:p>
      <w:pPr>
        <w:pStyle w:val="Normal"/>
        <w:ind w:firstLine="284"/>
        <w:jc w:val="both"/>
        <w:rPr/>
      </w:pPr>
      <w:r>
        <w:rPr/>
        <w:t>Но он умел быть не только добрым и покладистым. Когда некоторые "весьма специфические" зарубежные доброхоты его "на излом", то Высоцкий, оставался самим собой, разговаривал с ними жестко и однозначно. Родину свою в обиду не давал никому.</w:t>
      </w:r>
    </w:p>
    <w:p>
      <w:pPr>
        <w:pStyle w:val="Normal"/>
        <w:ind w:firstLine="284"/>
        <w:jc w:val="both"/>
        <w:rPr/>
      </w:pPr>
      <w:r>
        <w:rPr/>
        <w:t>Так кем же он все-таки был - Владимир Высоцкий? Кем он был больше всего? Актером? Поэтом? Певцом? Неизвестно. Известно только, что он был личностью. Явлением. И факт этот в доказательствах уже не нуждается... Высоцкий продолжал свою жизнь. Его сегодня можно услышать в городских многоэтажных и сельских клубах, на огромных стойках и маленьких полярных станциях, в рабочих общежитиях и в геологических партиях.</w:t>
      </w:r>
    </w:p>
    <w:p>
      <w:pPr>
        <w:pStyle w:val="Normal"/>
        <w:ind w:firstLine="284"/>
        <w:jc w:val="both"/>
        <w:rPr/>
      </w:pPr>
      <w:r>
        <w:rPr/>
        <w:t>Вместе с нашими кораблями песни Высоцкого уходят в плавание по морям и океанам нашей планеты. Вместе с самолетами взмывают в небо. А однажды даже из космоса донеслось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>Если друг оказался вдруг</w:t>
      </w:r>
    </w:p>
    <w:p>
      <w:pPr>
        <w:pStyle w:val="Normal"/>
        <w:rPr/>
      </w:pPr>
      <w:r>
        <w:rPr/>
        <w:tab/>
        <w:tab/>
        <w:t>И не друг, и не враг, а так</w:t>
      </w:r>
    </w:p>
    <w:p>
      <w:pPr>
        <w:pStyle w:val="Normal"/>
        <w:rPr/>
      </w:pPr>
      <w:r>
        <w:rPr/>
        <w:tab/>
        <w:tab/>
        <w:t>Если сразу не разберешь,</w:t>
      </w:r>
    </w:p>
    <w:p>
      <w:pPr>
        <w:pStyle w:val="Normal"/>
        <w:ind w:firstLine="284"/>
        <w:rPr/>
      </w:pPr>
      <w:r>
        <w:rPr/>
        <w:tab/>
        <w:tab/>
        <w:t>Плох он или хорош ..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Эту песню пел звездный дуэт космонавтов в составе В.Коваленка и А.Иванченкова. И надо сказать, что здесь все было на высоте - и песня, и исполнение!..</w:t>
      </w:r>
    </w:p>
    <w:p>
      <w:pPr>
        <w:pStyle w:val="Normal"/>
        <w:ind w:firstLine="284"/>
        <w:jc w:val="both"/>
        <w:rPr/>
      </w:pPr>
      <w:r>
        <w:rPr/>
        <w:t>Лучшие песни Владимира Высоцкого - для жизни. Они - друзья людей. В песнях этих есть то, что может поддержать тебя в трудную минуту, - есть неистощимая сила, непоказанная нежность и размах души человеческой. А еще в них есть память. Память пройденных дорог и промчавшихся лет. Наша с вами память...</w:t>
      </w:r>
    </w:p>
    <w:p>
      <w:pPr>
        <w:pStyle w:val="Normal"/>
        <w:ind w:firstLine="284"/>
        <w:rPr/>
      </w:pPr>
      <w:r>
        <w:rPr/>
        <w:t>Когда-то он пис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 Но кажется мне, не уйдем мы с гитарой</w:t>
      </w:r>
    </w:p>
    <w:p>
      <w:pPr>
        <w:pStyle w:val="Normal"/>
        <w:rPr/>
      </w:pPr>
      <w:r>
        <w:rPr/>
        <w:tab/>
        <w:tab/>
        <w:t>На заслуженный и нежный покой..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авильно писал!</w:t>
      </w:r>
    </w:p>
    <w:p>
      <w:pPr>
        <w:pStyle w:val="Normal"/>
        <w:ind w:firstLine="284"/>
        <w:jc w:val="both"/>
        <w:rPr/>
      </w:pPr>
      <w:r>
        <w:rPr/>
        <w:t>Владимиром Высоцким написано более 600 песен и стихов, сыгранно более 20 ролей на сцене театра, 30 ролей в кинокартинах и телефильмах, 8 - в радио спектаклях.</w:t>
      </w:r>
    </w:p>
    <w:p>
      <w:pPr>
        <w:pStyle w:val="Normal"/>
        <w:ind w:firstLine="284"/>
        <w:jc w:val="both"/>
        <w:rPr/>
      </w:pPr>
      <w:r>
        <w:rPr/>
        <w:t>Владимир Высоцкий умер 25 июля 1980 года и похоронен на Ваганьковском кладбище в Москве. Его могила круглый год усыпана живыми цветами. О нем много пишут, о нем делают кинофильмы и телепередачи, выходят его пластинки и книги. Садоводы называют его именем лучшие сорта цветов, альпинисты - труднодоступные горные перевалы. Поэты, художники, композиторы посвящают ему свои произведения. Слова его песен высекают на мраморе обелисков в честь погибших на фронтах Великой Отечественной войны. Он продолжает жить в стихах, песнях, названием улиц. Его именем работники Крымской астрофизической обсерватории назвали малую планету "Влад Высоцк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Корабли постоят - и ложатся на курс, -</w:t>
      </w:r>
    </w:p>
    <w:p>
      <w:pPr>
        <w:pStyle w:val="Normal"/>
        <w:rPr/>
      </w:pPr>
      <w:r>
        <w:rPr/>
        <w:tab/>
        <w:tab/>
        <w:t>Но они возвращаются сквозь непогоды...</w:t>
      </w:r>
    </w:p>
    <w:p>
      <w:pPr>
        <w:pStyle w:val="Normal"/>
        <w:rPr/>
      </w:pPr>
      <w:r>
        <w:rPr/>
        <w:tab/>
        <w:tab/>
        <w:t>Чтобы снова уйти,</w:t>
      </w:r>
    </w:p>
    <w:p>
      <w:pPr>
        <w:pStyle w:val="Normal"/>
        <w:rPr/>
      </w:pPr>
      <w:r>
        <w:rPr/>
        <w:tab/>
        <w:tab/>
        <w:t>Чтобы снова уйти на пол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Возвращаются все - кроме лучших друзей,</w:t>
      </w:r>
    </w:p>
    <w:p>
      <w:pPr>
        <w:pStyle w:val="Normal"/>
        <w:rPr/>
      </w:pPr>
      <w:r>
        <w:rPr/>
        <w:tab/>
        <w:tab/>
        <w:t>Кроме самых любимых и преданных женщин.</w:t>
      </w:r>
    </w:p>
    <w:p>
      <w:pPr>
        <w:pStyle w:val="Normal"/>
        <w:rPr/>
      </w:pPr>
      <w:r>
        <w:rPr/>
        <w:tab/>
        <w:tab/>
        <w:t>Возвращаются все - кроме тех, кто нужней, -</w:t>
      </w:r>
    </w:p>
    <w:p>
      <w:pPr>
        <w:pStyle w:val="Normal"/>
        <w:rPr/>
      </w:pPr>
      <w:r>
        <w:rPr/>
        <w:tab/>
        <w:tab/>
        <w:t>Я не верю судьбе,</w:t>
      </w:r>
    </w:p>
    <w:p>
      <w:pPr>
        <w:pStyle w:val="Normal"/>
        <w:rPr/>
      </w:pPr>
      <w:r>
        <w:rPr/>
        <w:tab/>
        <w:tab/>
        <w:t>Я не верю судьбе, а себе - еще ме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Но мне хочется верить, что это не так,</w:t>
      </w:r>
    </w:p>
    <w:p>
      <w:pPr>
        <w:pStyle w:val="Normal"/>
        <w:rPr/>
      </w:pPr>
      <w:r>
        <w:rPr/>
        <w:tab/>
        <w:tab/>
        <w:t>Что сжигать корабли скоро выйдет из моды.</w:t>
      </w:r>
    </w:p>
    <w:p>
      <w:pPr>
        <w:pStyle w:val="Normal"/>
        <w:rPr/>
      </w:pPr>
      <w:r>
        <w:rPr/>
        <w:tab/>
        <w:tab/>
        <w:t>Я, конечно, вернусь - весь в друзьях и в делах, -</w:t>
      </w:r>
    </w:p>
    <w:p>
      <w:pPr>
        <w:pStyle w:val="Normal"/>
        <w:rPr/>
      </w:pPr>
      <w:r>
        <w:rPr/>
        <w:tab/>
        <w:tab/>
        <w:t>Я, конечно, спою,</w:t>
      </w:r>
    </w:p>
    <w:p>
      <w:pPr>
        <w:pStyle w:val="Normal"/>
        <w:rPr/>
      </w:pPr>
      <w:r>
        <w:rPr/>
        <w:tab/>
        <w:tab/>
        <w:t>Я, конечно, спою - не пройдет и пол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Я, конечно, вернусь - весь в друзьях и в мечтах, -</w:t>
      </w:r>
    </w:p>
    <w:p>
      <w:pPr>
        <w:pStyle w:val="Normal"/>
        <w:rPr/>
      </w:pPr>
      <w:r>
        <w:rPr/>
        <w:tab/>
        <w:tab/>
        <w:t>Я, конечно, спою,</w:t>
      </w:r>
    </w:p>
    <w:p>
      <w:pPr>
        <w:pStyle w:val="Normal"/>
        <w:rPr/>
      </w:pPr>
      <w:r>
        <w:rPr/>
        <w:tab/>
        <w:tab/>
        <w:t>Я, конечно, спою, - не пройдет и полгода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1967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Рецензия: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5874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2T14:19:00Z</dcterms:created>
  <dc:creator>Соловьев Андрей Петрович</dc:creator>
  <dc:description/>
  <dc:language>en-US</dc:language>
  <cp:lastModifiedBy>Соловьев Андрей Петрович</cp:lastModifiedBy>
  <cp:lastPrinted>1997-06-12T19:44:00Z</cp:lastPrinted>
  <dcterms:modified xsi:type="dcterms:W3CDTF">1997-11-27T15:58:00Z</dcterms:modified>
  <cp:revision>26</cp:revision>
  <dc:subject/>
  <dc:title>ВЛАДИМР ВЫСОЦКИЙ</dc:title>
</cp:coreProperties>
</file>