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jc w:val="right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jc w:val="right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jc w:val="right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jc w:val="right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jc w:val="right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jc w:val="center"/>
        <w:rPr>
          <w:sz w:val="144"/>
          <w:lang w:val="ru-RU"/>
        </w:rPr>
      </w:pPr>
      <w:r>
        <w:rPr>
          <w:sz w:val="144"/>
          <w:lang w:val="ru-RU"/>
        </w:rPr>
        <w:t>Моцарт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jc w:val="both"/>
        <w:rPr>
          <w:sz w:val="36"/>
          <w:lang w:val="ru-RU"/>
        </w:rPr>
      </w:pPr>
      <w:r>
        <w:rPr>
          <w:sz w:val="36"/>
          <w:lang w:val="ru-RU"/>
        </w:rPr>
        <w:t>В историю музыки великий австрийский композитор Моцарт вошел наряду с Гайдном и Бетховеном как представитель так называемого “венского классицизма”. Для музыки Моцарта характерна искренность, сердечность, бодрость, неудержимая, бьющая через край жизнерадостность, вместе с подлинно классической ясностью, простотой, законченностью и совершенством формы. Справедливо говорил замечательный русский музыкант А. Рубенштейн о музыке Моцарта как о лучезарном творчестве, “залитом светом”, называя этого композитора “Гелиосом музыки”. “Вечный свет в музыке-имя тебе Моцарт!”-писал он в своей книге ”Музыка и ее представители”.</w:t>
      </w:r>
    </w:p>
    <w:p>
      <w:pPr>
        <w:pStyle w:val="Normal"/>
        <w:jc w:val="both"/>
        <w:rPr>
          <w:sz w:val="36"/>
          <w:lang w:val="ru-RU"/>
        </w:rPr>
      </w:pPr>
      <w:r>
        <w:rPr>
          <w:sz w:val="36"/>
          <w:lang w:val="ru-RU"/>
        </w:rPr>
        <w:tab/>
        <w:t>Сверкающая жизнерадостность, энергия, бодрость в соединении с напряженной устремленностьюразвития и тонким поэтическим лиризмом составляют характерные черты большенства моцартовских произведений. Наряду с этим содержание целого ряда замечательных произведении Моцарта (в особенности последнего периода) проникнуто глубоким драматизмом и предвещает уже во многом музыку Бетховена.</w:t>
      </w:r>
    </w:p>
    <w:p>
      <w:pPr>
        <w:pStyle w:val="Normal"/>
        <w:jc w:val="both"/>
        <w:rPr>
          <w:sz w:val="36"/>
          <w:lang w:val="ru-RU"/>
        </w:rPr>
      </w:pPr>
      <w:r>
        <w:rPr>
          <w:sz w:val="36"/>
          <w:lang w:val="ru-RU"/>
        </w:rPr>
        <w:tab/>
        <w:t>За свою недолгую жизнь Моцарт создал огромное количество музыкальных композиций: 23 музыкально-драматических пероизведения, 49 симфоний, свыше 20 концертов для фортепиано с оркестром и 6-для скрипки с оркестром, целый ряд концертов с солирующей партией духового инструмента, 43 сонаты для скрипки с фортепиано, 17 фортепианных сонат, более 50 камерных ансамблей, много бытовой инструментальной музыки (танцы, серенады, дивертисменты), много романсов, песен.</w:t>
      </w:r>
    </w:p>
    <w:p>
      <w:pPr>
        <w:pStyle w:val="Normal"/>
        <w:jc w:val="both"/>
        <w:rPr>
          <w:sz w:val="36"/>
          <w:lang w:val="ru-RU"/>
        </w:rPr>
      </w:pPr>
      <w:r>
        <w:rPr>
          <w:sz w:val="36"/>
          <w:lang w:val="ru-RU"/>
        </w:rPr>
        <w:tab/>
        <w:t>Моцарт-величайший композитор второй половины 18 века. В оперном творчестве Моцарта гениально подытожены все основные пути развития музыкально-драматического искусства во всех его жанровых разновидностях. В своих лучших операх он уничтожил грани, отделяющие “серьезную” оперу от бытовой комической, от так называемого “зингшпиля”, создав произведения  жизнено правдивые, реалистические.</w:t>
      </w:r>
    </w:p>
    <w:p>
      <w:pPr>
        <w:pStyle w:val="Normal"/>
        <w:jc w:val="both"/>
        <w:rPr>
          <w:sz w:val="36"/>
          <w:lang w:val="ru-RU"/>
        </w:rPr>
      </w:pPr>
      <w:r>
        <w:rPr>
          <w:sz w:val="36"/>
          <w:lang w:val="ru-RU"/>
        </w:rPr>
        <w:tab/>
        <w:t xml:space="preserve"> Основой музыкального творчества для Моцарта была мелодия. “Сущность музыки-в мелодии”,-писал он. Прекрасными выразительными мелодиями, близкими во многих случаях к народной песне, богаты не только оперы Моцарта, но и его лучшие инструментальные произведения.</w:t>
      </w:r>
    </w:p>
    <w:p>
      <w:pPr>
        <w:pStyle w:val="Normal"/>
        <w:jc w:val="both"/>
        <w:rPr>
          <w:sz w:val="36"/>
          <w:lang w:val="ru-RU"/>
        </w:rPr>
      </w:pPr>
      <w:r>
        <w:rPr>
          <w:sz w:val="36"/>
          <w:lang w:val="ru-RU"/>
        </w:rPr>
        <w:tab/>
        <w:t>В 1956 году истекало двести лет со дня рождения Моцарта, а в 1966-сто семьдесят пять лет со дня его смерти, но его правдивая, жизнерадостная, словно залитая сетом музыка живет в наши дни полной жизнью. Оперы Моцарта славятся на сценах лучших оперных театров, его инструментальная музыка постоянно входит в программы концертов. На произведениях Моцарта, воспитавших многие поколения музыкантов, продолжает учиться молодежь и в наши дни.</w:t>
      </w:r>
    </w:p>
    <w:p>
      <w:pPr>
        <w:pStyle w:val="Normal"/>
        <w:jc w:val="both"/>
        <w:rPr>
          <w:sz w:val="36"/>
          <w:lang w:val="ru-RU"/>
        </w:rPr>
      </w:pPr>
      <w:r>
        <w:rPr>
          <w:sz w:val="36"/>
          <w:lang w:val="ru-RU"/>
        </w:rPr>
        <w:tab/>
        <w:t xml:space="preserve">Моцарт-это молодость музыки, это вечно юный родник, несущий человечеству радость весеннего обновления и душевной гармонии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8:50:00Z</dcterms:created>
  <dc:creator>Mark Maslov</dc:creator>
  <dc:description/>
  <dc:language>en-US</dc:language>
  <cp:lastModifiedBy>Mark Maslov</cp:lastModifiedBy>
  <cp:lastPrinted>1996-12-16T22:34:00Z</cp:lastPrinted>
  <dcterms:modified xsi:type="dcterms:W3CDTF">1999-04-05T12:22:00Z</dcterms:modified>
  <cp:revision>20</cp:revision>
  <dc:subject/>
  <dc:title>Ìàðê Ìàñëîâ 11 áì</dc:title>
</cp:coreProperties>
</file>