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 w:right="283" w:hanging="0"/>
        <w:rPr>
          <w:rFonts w:ascii="Arial Cyr" w:hAnsi="Arial Cyr" w:eastAsia="Arial Cyr" w:cs="Arial Cyr"/>
          <w:b/>
          <w:b/>
          <w:bCs/>
          <w:color w:val="800000"/>
          <w:sz w:val="44"/>
          <w:szCs w:val="44"/>
          <w:u w:val="single"/>
        </w:rPr>
      </w:pPr>
      <w:r>
        <w:rPr>
          <w:rFonts w:eastAsia="Arial Cyr" w:cs="Arial Cyr" w:ascii="Arial Cyr" w:hAnsi="Arial Cyr"/>
          <w:b/>
          <w:bCs/>
          <w:color w:val="800000"/>
          <w:sz w:val="44"/>
          <w:szCs w:val="44"/>
          <w:u w:val="single"/>
        </w:rPr>
        <w:t>Жизнь и смерть Курта Кобейна</w:t>
      </w:r>
    </w:p>
    <w:p>
      <w:pPr>
        <w:pStyle w:val="Normal"/>
        <w:spacing w:lineRule="auto" w:line="240"/>
        <w:ind w:left="283" w:right="283" w:hanging="0"/>
        <w:rPr>
          <w:rFonts w:ascii="Arial Cyr" w:hAnsi="Arial Cyr" w:eastAsia="Arial Cyr" w:cs="Arial Cyr"/>
          <w:b/>
          <w:b/>
          <w:bCs/>
          <w:color w:val="000000"/>
          <w:sz w:val="32"/>
          <w:szCs w:val="32"/>
          <w:u w:val="single"/>
        </w:rPr>
      </w:pPr>
      <w:r>
        <w:rPr>
          <w:rFonts w:eastAsia="Arial Cyr" w:cs="Arial Cyr" w:ascii="Arial Cyr" w:hAnsi="Arial Cyr"/>
          <w:b/>
          <w:bCs/>
          <w:color w:val="000000"/>
          <w:sz w:val="32"/>
          <w:szCs w:val="32"/>
          <w:u w:val="single"/>
        </w:rPr>
      </w:r>
    </w:p>
    <w:p>
      <w:pPr>
        <w:pStyle w:val="Normal"/>
        <w:spacing w:lineRule="auto" w:line="240"/>
        <w:ind w:left="283" w:right="283" w:hanging="0"/>
        <w:jc w:val="center"/>
        <w:rPr>
          <w:rFonts w:ascii="Arial Cyr" w:hAnsi="Arial Cyr" w:eastAsia="Arial Cyr" w:cs="Arial Cyr"/>
          <w:b/>
          <w:b/>
          <w:bCs/>
          <w:color w:val="000000"/>
          <w:sz w:val="32"/>
          <w:szCs w:val="32"/>
        </w:rPr>
      </w:pPr>
      <w:r>
        <w:rPr>
          <w:rFonts w:eastAsia="Arial Cyr" w:cs="Arial Cyr" w:ascii="Arial Cyr" w:hAnsi="Arial Cyr"/>
          <w:b/>
          <w:bCs/>
          <w:color w:val="000000"/>
          <w:sz w:val="32"/>
          <w:szCs w:val="32"/>
        </w:rPr>
        <w:t>Глава 1.    жизнь</w:t>
      </w:r>
    </w:p>
    <w:p>
      <w:pPr>
        <w:pStyle w:val="Normal"/>
        <w:spacing w:lineRule="auto" w:line="240"/>
        <w:ind w:left="283" w:right="283" w:hanging="0"/>
        <w:rPr>
          <w:rFonts w:ascii="Arial Cyr" w:hAnsi="Arial Cyr" w:eastAsia="Arial Cyr" w:cs="Arial Cyr"/>
          <w:b/>
          <w:b/>
          <w:bCs/>
          <w:color w:val="000000"/>
          <w:sz w:val="32"/>
          <w:szCs w:val="32"/>
        </w:rPr>
      </w:pPr>
      <w:r>
        <w:rPr>
          <w:rFonts w:eastAsia="Arial Cyr" w:cs="Arial Cyr" w:ascii="Arial Cyr" w:hAnsi="Arial Cyr"/>
          <w:b/>
          <w:bCs/>
          <w:color w:val="000000"/>
          <w:sz w:val="32"/>
          <w:szCs w:val="32"/>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ля одних слово "НИРВАНА"означает приподнятое состояние сродни озарению, для других-место окончательного успокоения, что-то вроде чувствительного Рая. Но миллионы поклонников рока понимают под этим только одно - название группы, которая перевернула представление о статусе рок-звезд в 90-х. NIRVANA была одной из уникальных представительниц сцены андеграунда, которая нашла своих фэнов как среди любителей альтернативной рок-музыки, трэшевиков, мошеров, панкеров так и среди приверженцев традиционного рок-мейнстрим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Гитарист и вокалист будущей супергруппы Курт Дональд Кобэйн(Kurt Donald Cobain) родился 20 февраля 1967 года в небольшом портовом городке Хокуаим, штат Вашингтон.В расположенный по соседству Абердин семья переехала когда Курту было от роду всего шесть месяцев.Этот маленький захолустный городок находится в милях ста юго-западнее Сиетла и знаменит своим гигантским трэйлерным парком,а также многочисленными борделями. Абердин середины шестидесятых-город повальной безработицы,унылого дождливого климата и самоубийств. Деревообрабатывающая фабрика являлась единственным местом,где можно было заработать,но устроиться туда было нелегко.</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урт рос в многочисленном семействе,находясь под присмотром восьми тетушек и дядюшек,которые постоянно его баловали. Отец Курта-Дональд Кобэйн,немец по происхождению работал автомехаником.Мать-Вэнди О'Коннор(Wendy O'Connor) ирландских кровей,сменила за свою жизнь массу профессий ,работала и воспитательницей,и секретаршей и кельнершей в баре.Семейство Кобэйнов с великим трудом приобрело типичный для среднего класса дом,в котором прошло детство Курта.Он был первым ребенком в семье.Тремя годами позже родилась сестра Ким.Курт был застенчивым мальчиком с художественными наклонностями.В школе он получил несколько наград за работы по рисованию и дизайну.Но несмотря на безоблачное детство,его ожидала такая же безрадостная перспектива,что и остальных подростков Абердина.Единственной отдушиной для Курта стала музыка.Началось все так:однажды Чак,брат матери Кобэйна и гитарист рок-группы,взял своего двухлетнего племянника на репетицию.Его мать вспоминала:"Курт очень рано начал петь.Даже когда я посылала его в магазин,он пел по дорог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о весь голос.Сын радовался каждому новому дню,он старался избегать общества других детей и большую часть времени проводил в одиночестве.Правда,позже,он стал даже черезчур активным."Сестра Чака-Мэри,певичка из бара,тоже приняла участие в формированиимузыкального вкуса мальчика.Она подарила ему пластинки THE BEATLES и THE MONKEES,а также дала первые уроки игры на гитаре.В семь лет Курт уже мог спеть под гитару свою любимую песню"Alice's Restaurant"из репертуара Арло Гатри (Arlo Guthrie) и отстучать на барабане битловские "Hey jude"и "Revolution".Причем,ударные ему нравились больше.После школы он по нескольку часов долбил по своей маленькой ударной установке "Mickey Mouse",пока не пробил "бочку" и не превратил тарелки в кусок железа."Я бил в большой барабан,висящий на груди,и орал "Hey Jude"-вспоминал курт,-мне очень хотелось быть Ринго Старром,хотя Джон леннон,который к моему сожалению не игал на барабане,ине импонировал куда больш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1975 году Курт уже вовсю наяривал на гитаре в школьном ансабле.Так как он был левшой,то инструмент пришлось перестраивать на левую руку.Гиперактивность Кобэйна имела и отрицательные сороны-он часто болел и беспричинно впадал в депрессивное состояние.На четырнадцатилетие Курту подарили электрогитару и двадцативаттный усилитель.Теперь он все свое свободное время проводил в обществе Уоррена Мэсона (Warren Mason,музыкант группы дяди Чака),который и стал его первым учителем.Отец Кобейна вступил в клуб филофонистов и начал получать почтой альбомы KISS,LED ZEPPELIN,BLACK SABBATH.Курт увлекся хэви-метал,предпочитая тяжелые риффы в духе AC/DC а затем и панк-роком(SEX PISTOLS,THE CLASH),хотя пластинок этих групп не было не в одном из магазинов города.Кобэйн отлично понял основную идею панка,и этот неприкрытый нигилизм так пришелся ему по душе,что он решился собрать свою группу с двумя школьными приятелями-Скоттом и Энди.Эта затея потерпела полное фиаско-через неделю репетиций после мордобоя горе-музыканты разошлись.Идею стать рок-звездой пришлось на время отложит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 неимением лучшего Курт стал поклонником местной панк-группы THE MELVINS,побывав примерно на 200 концертах этого ансамбля.Помогал таскать аппаратуру и настраивать инструменты,не пропускал не одной репитиции и активно учавствовал в пьянках-гулянках,обычно продолжавшихся до утра.Так он подружился с басистом Мэттом Лукином(Matt Lukin) и лидером команды Баззом Озборном(Buzz Ozborne),большим поклонником британской команды THE WHO.Именно Базз взял шестнадцатилетнего Курта на первое в его жизни рок-шоу.Кстати,в 1986 году THE MELVINS выпустили альбом Gluey Porch Treatments,вошедший в историю как первая пластинка в стиле "grunge"-эдакого мутанта панк-рока и хард-рока в духе KISS и AEROSMIT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Тем временем,благополучию в семье Кобэйнов настал конец.Родители мальчика развелись,и он замкнулся в себе.Год Курт прожил с матерью,затем два года провел с отцом,кантуясь с ним в автоприцепе,стоящим в кэмпинге близМонтесэно.Мать снова вышла замуж,на этот раз за портового грузчика,пившего по-черному.После одной из попоек,когда муж,изрядно доставший все семейство,почивал на полатях по причине большого утомления не имея возможности пошевелить ни рукой,ни ногой,мамаша собрала всю коллекцию ружей-пистолетов своего агрессивного супруга и вместе с младшей сестрой Курта Ким отволокла весь этот арсенал к реке Уишка,где и утопила,от греха подальш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Бдительный Курт зарегтстрировал процесс "утопления "оружия через окно и на следующий день отправился с приятелями "на рыбалку ."Счмертоносный груз был успешно извлечен на поверхность,очищен и продан.На вырученные деньги юные прдприниматели купили приличные усилители и инструменты.теперь Курт,которому постоянно казалось,что его гитара звучит недостаточно громко,мог"отрываться"по полной программе.Вскоре Кобэйн научился лихо перебирать гитарные струны и даже копировал партии Эдди Ван Хейлена(Eddie Van Halen)."Мне очень нравилось играть две песни "Communication Breakdown"LED ZEPPELIN и "My Best Friend's Girl"THE CARS,-вспоминал он позже,-я уже тогда чувствовал,что способен написать песни не хуже.Когда я посмотрел первый в своей жизни концерт гитариста Сэмми Хэггера (Samy Hagar,позже ставший вокалистом VAN HALEN),мне стало окончательно ясно,что свою судьбу я свяжу только со сценой."В июле 1979 года окончил жизнь самоубийством,выстрелив себе в живот,брат матери-Барл Кобэйн(Burle Cobain).Курт очень любил и уважал своего дядю,и его смерть в полном смысле слова выбила подростка из колеи.Он впал в депрессию и свел к минимуму свои отношения со сверстниками."Я часами сидел в своей спальне и бренчал на гитаре,-говорил Курт,-я не имел ни малейшего понятия,что из-за моего затворничества девицы считали меня большим оригиналом и постоянно за мной приударяли.Моих немногочисленных приятелей этот факт просто удивлял,ведь я был далеко не красавцем.Однако ни одной из претенденток не удалось меня"раскрутить",так как в то время мне казалось,что я гомосексуалист.На самом деле это была самая настоящая мизантропи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урт еще больше замкнулся в себе,иногда на него накатывали приступы бессмысленного вандализма.Выражались они в том,что он мог без зазрения совести ворваться в чью-либо пустую квартиру и перевернуть в ней все вверх дном.Его панковские замашки проявились и позже,когда он устраивался подработать матросом-спасателем или уборщиком в стоматологической клинике и в гостинице.Вместо того,чтобы заниматься уборкой,он заваливался на боковую или приводил в номер приятелей,с которыми устраивал пьяный дебош.Понятное дело,что ни на одном месте он долго не задерживалс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Первые сочинения Курта були одобрены старшими товарищами из THE MELVINS,но в группу он так и не попал,хотя"спал и видел себя в составе настоящей рок-команды".THE MELVINS тем временем прогрессировали:выступели в сиэтле,а песня"Alchemy"стала настоящим хитом.В августе 1984 года вместе с Лукином и Озборном Курт поехал в Сиэтл на концерт группы BLACK FLAG,состоявшийся в клубе  Mountanier в рамках турне "Slip It In".Чтобы попасть на представление,Кобейну пришлось продать из своей фонотеки пластинки JOURNEY,FOREIGNER и певицы Пэт Бенатар(Pat Benatar).Поездка в Сиетл имела для Кобэйна огромное значение.Лидер"чернознаменщиков" Генри Роллинз (Henry Rollins) произвел неизгладимое впечатление на Курта,решившего немедленно создать группу,чтобы играть подобную музыку.Теперь он слушал исключительно американский хардкор,образца FLIPPER,SCRATCH ACID и MCD.Открыл для себя старых THE STOOGES.Затем увлекся психоделическими BUTTHOLE SURFERS и MINOR THREAT,а также THE RAINCOATS,YOUNG MARBLE GIANTS и JAR FAIR.Тогда же он задумал перебраться в Сиэтл,где гораздо проще было воплотить в жизнь идеи создения своей команды.Однако раелизоваться этим планам было не суждено.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1984 году он закончил среднюю школу и решил больше не учиться.Мать такое положение дел не устраивало и после нескольких скандалов она выгнала сына из дома.Курту пришлось жить у друзей.В его жизни наступил сложный период,когда ночевать было негде и спать приходилось либо под мостом через реку Уишка,либо в кабинах грузовиков.Время своего бродяжничества Курт позже отразит в песне "Somethink In The Way".Неожиданно для себя он увлекся чтением.Своими любимыми авторами считал Льва Толстого,Лори Уайлдер,Сэлинджера и Лоренса ван дер Поста.Благодаря усилиям Мэтта Лукина Курт наконец-то был пристроен на работу вахтером в стоматологической поликлиннике.Однако главный зубодер вскоре выгнал горе-работника,Так как тот приносил учреждению только одни убытки:разрисовывал стены,ломал кресла и ножки у столов,но главное-воровал лекарств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 этому времени Кобэйн бросил ударные и занялся гитарой.Он никак не мог найти ребят,которые сработались бы с ним.Его знаменателбная встреча с басистом Крисом Новоселичем (Chric Novoselich,полное имя Крис Антони Новоселич родился 16/05/65  вКомптоне,Калифорния,в семье эммигрантов из Югославии)произошла совершенно случайно.Крис был застенчивым юношей,ростом под два метра.Он любил пить пиво и прилично играл на гитаре,слушал ту же музыку,что и Курт,покуривал дурь,но главное"этот парень был приколистом,с врожденным чувством юмора и с ним всегда было интересно проводить время."Родители Криста эммигрировали из хорватии в поисках призрачного счастья в Америку.Мать работала парикмахершей,отец занимался изготовлением мебели.Когда Кристу исполнилось пятнадцать лет,семья перебралась в Абердин.Финансовое положение семмьи улучшилось,и матери даже удалось открыть свой салон "Maria's Hair Desig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Я увлекся музыкой-говорит Новоселич,-слушая LED ZEPPELIN,KISS,DEVO,BLACK FLAG.Самым крутым альбомом до сих пор считаю"цеппеллиновский" двойник  Physical Graffiti.Однако единомышленников у меня в школе не было.Мои приятели усердно"пыхали травку и совершенно не интересовались музыкой."После окончания средней школы Крис устроился на рыбачье судно.В свободное от рыбалки время он ездил в Сиэтл и Такому,чтобы лицезреть местные панк-группы.После знакомства все с тем же Баззом Озборном начал играть на гитаре,пытаясь"снимать"вещи FLIPPER,MCD,BUTTHOLE SURFERS.Согласно легенде-Криса с Куртом познакомил Базз.На самом деле все было иначе-Крис услышал из одного окна музыку.Эта песня и испоснявший ее голос Новоселичу очень понравились.Этим музыкантом и был КуртКобэйн,нарезавший свою Spank Thru .Кобэйн фактически ушел из родительского дома,и перебрался к Крису,с которым на досуге был выпит не один ящик пив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Однако Крису(которому больше нравилось имя Крис,а не Крист) не суждено было попасть в первую группу Кобэйна,которую тот создал с басистом Дейлом Кровером (Dale Crover,экс-ударник THE MELVINS) и барабанщиком Грегом Хокансоном (Greg Hokanson).Вскоре Грег ушел из трио и дуэт завершил работу над демозаписью из семи песен,в которую вошли такие композиции,как Sound Of Dentage,Bamby Slaughter,Laminated Effect,близкие по звучанию со Stay Away из альбома Nevermind.В демо также была включена инструментальная версия Downer позже вошедшая в Bleach.Песни Floyd The Baber и Negative Greep вскоре окажутся в бутлеге Whiplash.Работа над демо велась на четырехдорожечном магнитофоне в доме тетки Мэр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Активность Кобэйна привлекла внимание и других"мэлвинцев"-Базза Осборна и ударника Майка Дилларда (Mike Dillard),которые некоторое время даже репетировали с Куртом.Однако,этот союз был недолговечен.Вскоре кобэйн нашел новых партнеров-братьев Стива и Эрика Шилленджеров,с которыми тоже ничего не получилось."Курт так вопмл в микрофон,что я не мог разобрать ни одного слова,причем он часто выпадал из ритма,не обращая на этот факт никакого внимани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Мне нравились METAL CHURCH,тоже далеко не помпезники,но то,что вытворял Курт выходило за рамки всех моих представлений о музицировании",-вспоминал позже Стив Шиллинджер.Дружеские отношения на этом правда не закончились,и превратились в несколько непонятное занятие-украшение зданий родного города(в том числе стен абердинского банка) провокационными и богохульными надписями типа"Homosexual sex Rules"("Гомосексуализм Правит"),"Abort Christ"("Сделай аборт Христа2),"Queer"(одно из прозвищ гомосексуалистов) или "God Is Gay"("Бог-педик").На ночные забавы Курт Выходил с Крисом Новоселичем,Стивом и Баззом Осборном.Блюстителям порядка изрядно поднадоели эти граффити и во время одной из облав,летом 1985 года,вся компания была поймана с поличным.В кутузку на тридцать суток засадили,как ни странно,только одного Кобэйна,взыскав с него заодно и 180 бакс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огда узника выпустили на свободу,репетиции вновь возобновились.Курт образовал группу BROWN TOWEL все с теми же Баззом Осборном и Дэйлом Кровером. В этот период Кобэйн впервые попробовал героин,который ему подгонял продавец наркоты по имени Грант(Grunt).Курт так подсел на иглу,что не мог себя контролировать.Однажды он в поисках денег для ширки пришел к матери,и,не добившись желаемого,исполосовал свои руки ножом прямо у нее на глазах.С большим трудом врачам удалось вернуть конечностям потенциального наркомана работоспособность.Нелицеприятный факт в биографии несколько образумил Курта,который вновь связался с Крисом Новоселичем и даже уговорил его помочь записать несколько песен.Вместе с парнем по имени Боб Макфадден (Bob McFadden),обладателем собственной ударной установки,была подготовленна приличного качества демолента,быстро разошедшаяся по Абердину.Даже многочисленные фэны THE CURE переписали кассету для своих коллекций.Позже Стив,Курт и басист Стив Ньюмен (Steve Newman)образовали трио SELLOUTS (переименованное в ED TED &amp; FRED,а затем в FECAL MATTER),в котором Крис игрална гитаре,а Курт на ударных.Играли просто для собственного удовольствия,и в основном кавер-версии...CREEDANCE CLEARWATTER REVIVAL.После пяти репитиций это трио записало демо с тремя песнями,в том числе одноименную Fecal matter,после чего развалилось.Причиной развала послужила очередная пьянка,во время которой Ньюмен чуть было не прибил Кобэйна пылесосом.Позже с самим стивом Ньюменом произойдет несчастный случай-он лишится пальцев руки после неосторожного обрашения с циркулярной пилой.К сожалению,Новоселича мало привлекала деятельность рок-музыканта и в марте 1986 года он уехал со своей подругой Шелли в Аризону в поисках более надежной работы.Затем завербовался в Такоме на судно.курт в подобные авантюры не ввязывался.Физическая работа его не прикалывала.Гораздо большее удовольствие ему доставляло "попиливание" на гитарке,да гулянки с подругой Трэси Мэриндер(Tracy Marande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имой 1987года Крис ни с чем вернулся в Абердин и на этот раз сам предложил Курту создать Группу,но с одним условием,чтобы это был психоделический панк-рок.Новым партнером дуэта стал барабанщик Аарон Букхард(Aaron Burckhard).Первым реальным выступлением новоявленного трио ,названого Skid Row cтал концерт в мелком городе Реймонд,на котором музыканты отыграли десяток своих вещей,среди которых были:Hairspray Queen,Aero Zeppelin,Spank Thru,Anorehorcist.Официальный же дебют состоялся</w:t>
      </w:r>
      <w:r>
        <w:rPr>
          <w:rFonts w:eastAsia="Arial Cyr" w:cs="Arial Cyr" w:ascii="Arial Cyr" w:hAnsi="Arial Cyr"/>
          <w:b/>
          <w:bCs/>
          <w:sz w:val="28"/>
          <w:szCs w:val="28"/>
        </w:rPr>
        <w:t xml:space="preserve"> </w:t>
      </w:r>
      <w:r>
        <w:rPr>
          <w:rFonts w:eastAsia="Arial Cyr" w:cs="Arial Cyr" w:ascii="Arial Cyr" w:hAnsi="Arial Cyr"/>
          <w:sz w:val="28"/>
          <w:szCs w:val="28"/>
        </w:rPr>
        <w:t>в зале GESCCO студенческого городка Олимпии,расположенного в 80 милях от Абердина."Наш первый концерт не удался,-вспоминал позжеКурт,-публика принимала нас без энтузиазма,народ был либо пьян,либо "обдолбан",а однажды в Абердине на наш концерт вообще никто не пришел".В марте Skid Row закатили потрясное шоу в такомском Community World Theatre,превращенном в стриптиз-театр.Курт с пол-оборота завел публику,умудрясь в проигрышах исполнять головокружительные акробатические па в духе Дэвида Ли Рота(David Lee Roth,нын экс-вокалист VAN HALEN).Через месяц группа записалась на радио KAOS,и реализовало концертное демо из девяти вещей.Как назывались три из них не помнил даже сам Кобэйн.Музыка этой уникальной демо-ленты до сих пор не поддается никакой классификаци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течение всего лета трио гастролировало,а затем,не вылезая изклубов The Vogue и The Central  в Сиэтле,отыграло несколько сетов с MUDHONEY и BEAT HAPPENING(лидер последней-Келвин Джонсон,он же шеф местной фирмы "K RECORDS"позже сведет Кобэйна с ярым энтузиастом рок-музыки-Дж.Эндино(JACK ENDINO),"акушером сиэтлской рок-сцены"). Причем буквально каждое третье выступление группа открывала под новым названием. Из SKID ROW музыканты переименовались вновь в ED TED &amp; FRED, затем меняли вывеску на BLISS THROAD OYSTER, PEN CAP CHEW и WINDOWPANE. Вконце концов, Курт окрестил группу NIRVANA. С этим разванием им суждено было войти висторию.Идея так назвать команду пришла ему в голову в период увлечения героином, когда он проходил курс реабилитации в госпитале. " Mне хотелось, чтобы название было звучным, красивым, но спорным в плане его толкования ,- говорил Кобэин,- очень удачно в этом плане лого ANGRY SAMOANS, но NIRVANA- более экзотично". Курт продолжал писать песни, которых набралось уже с дюжину. Манеру пения " с надрывом" он перенял у Девида Йоу (David Yow)-вокалиста группы SCRACH ACI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конце года из группы ушел Буркхард. " Я не мыслю себя без барабанов, - сетовал он, - но играть каждую ночь в течение двух месяцев, это было уже слишком. Доходило до того , что мы торчали на сцене по четыре- пять часов, даже поссать сходить было некогда". Нового ударника долго искать не пришлось, достаточно было одного звонка Дейлу Кроверу. Через три недели НИРВАНА уже записывала свое демо в сиэтлской студии Reciprogal Recording , которое было выпущено 23 января 1988 года. Руководил записью Джек Эндино, в пршлом инженер ВМФ США и музыкант группы SKIN YARD. Джек прдюсировал THC MELVINS и искал новые интересные команды, такие как этот шалманный проект под управлением Курта Кобэйна. Он брал за студийное время и амортизацию аппарата чисто символическую плату, чем снискал почет и уважение в тусовке. С НИРВАНЫ он вообще не взял ни доллара, тем более у тех с деньгами был полный голяк. Эндино очень хорошо знал Кровера и работал с группой чисто на дружеских началах. В  общей сложности "закатали" десять песен, среди которых были: " Aero Zeppelin", "Paper Cuts" , " Fioyd Tch Barber"и " Beeswax". Готовую кассету он передал Джонатану Поунмену (Jonathan Poneman), только что закончившему записывать ЕР группы SOUNDGARDEN. Боссу фирмы Sub Pop парни из Абердина и особенно " двинутый вокалист" понравились и он предложил Кбэйну и его кочующей по мелким клубам команде выпустить сингл. Как ни странно, но Новоселична первых порах был ярым противником подписания контракта с Поунменом. Может, ему фейс шефа не понравился или еще что, но факт остается факт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 началу 1988 года рок-сцена Сиэтла переживала период становления: ключевые группы - TCH MELVINS, GREEN RIVER и FEASTMOTHER LOVE BONE - только " вставала на ноги".Замыкалось все рок-движение на фирме Sub Pop, которая начинала свою деятельность как фензин на фирме Брюса Певитта, пропагандирующего местную сцену целых семь лет. Затем Брюс  , насобирав демо-лент, стал выпускать самопальные сборники и субсидировать запись начинающих команд.</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ледующим этапом было рождение фирмы звукозаписи.Первым шагом нового лейбла стал выпуск компиляции Sub Pop 100(июль 1986),с представленной на ней музыкой групп MOTHER LOVE BONE (позже часть этих сотрясателей воздуха переместилась в PEARL JAM),MALFUNKSHEN и GREEN RIVER.Продолжая начатое дело,предпринимательский дует "раскрутил" SOUNDGARDEN,MUNHONEY и TAD.К тому же отличную рекламу Сиэтлу оказывал всемирный успех группы QUEENSPYCHE.Находясь у горячей наковаленки,Поунменн и Пэвитт взяли опекунство над Кобэйном и Со и поставили НИРВАНУ в студийный график.Приступить к записи вовремя не удалось,так как трио покинул Кровер,которого отозвал в Сан-Франциско Базз Осборн.Перед тем как уехать,дейл привел своего сменщика Дейва Фостера (Dave Foster),с одинаковым успехом справлявшегося как  с бас-гитарой так и с барабанами.Репетиционная база была в очередной раз перенесена,на этот раз в такому на перл-авеню,в новый дом Криса и его подруги Шелли."Я чувствовал,что не подхожу им,-вспоминал позже Фостер,-одевался я в кожу,а они ходили в каких-то цветных тряпках и балахонах.Курт вообще не придерживался никакого имиджа-полупанк,полухиппан,полудурок,короче.Унего было явно неадекватное отношение к рок-н-роллу.Однако музыка Кобэйна мне нравилась и я продержался в группе почти четыре месяца,пока Курт меня откровенно не кинул,за что я чуть было не набил ему морду".С Фостером группа давала успешные концерты в Сиэтле,пока Курт вновь не впал в крутой депресняк.</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скоре Фостер отчалил и его ненадолго заменил Дональд Джозеф Мэскис (Donald Joseph Mascis из DINOSAUR Jr.).Вмае Крис и Курт встретились с барабанщиком Чедом Ченнингэмом(Chad Сhanningham,родился 31.01.67 года в Санта Роза,Калифорния) из группы TICK-DOLLY-ROW,который их полностью устраивал.Не предупреждая Фостера,Курт зачислил в состав НИРВАНЫ Чеда (сократившего свою фамилию до Channing),и спустя неделю троица совместно отработала ночной гиг в Сиэтле.Чед впервые увидел  Кобэйна,когда его группа TICK-DOLLY-ROW(лидер-вокалист которой Бен Шепперд(Ben Shepherd) позже перешел в SOUNDGARDEN) выступала вместе с BLISS."После мол,надо попробывать поиграть со мной джем,-вспоминает Чет,-но через полчаса он обдолбился вусмерть и забыл не только про меня,но и ,наверное,про себ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ь сингла все откладывалась.два месяца трио сыгрывалось,выступая в клубах The Centrum,The Underground и The Alamo с молодыми командами BLOOD CIRCUS,SWALLOW и TAD.Наконец в студии Эндино были записаны четыре песни:Spank Thru,Blandest,Big Cheese,Love Buzz.В газете "Бэклэш появилась и первая публикация о НИРВАНЕ.Обозреватель Даун андерсен назвал трио "более интересным,чем The Melvins,но слишком нервным и агрессивным на сцене".В "Мелоди Мэйкер" оценка была более категоричной-"однодневка".Лишь 11июня 1988 года был записан сингл с песнями Love Bazz(кавер-версия из репертуара голландской рок-группы SHOCKING BLUE) и Big Cheese.Выпуск сингла (в октябре 1988 года ) совпал с разводом Новоселича с Шелли."Крис достал своей НИРВАНОЙ и совсем не обращал на меня внимание,а мне еще не было и 22-х лет."Сингл особого интереса к группе не вызвал.</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 осени закончились аншлаговые концерты по Европе группы TAD, а дебютный альбом MUDHONEY - Superfuzz Bigmuff "протаранил" все инди-списки. Наступление эры Сиэтла приближалось с каждым днем. 27 сентября Эндино и НИРВАНА смикшировали песню "Spank Thru", предназначеную для сборника Sub Pop 200, в который также вошли трэки SOUNDGARDEN, TAD, MUDHONEY, BEAT HAPPENING, SCREAMING TREES и других команд.Всего на трех 12-дюймовках "засветились 20 групп.Из них девять имели контракт с Sub Pop. К компиляции прилагался буклет, составленый Чарльзом Питерсоном. Кстати ,в процессе раскрутки этого альбома Поунмен впервые применил термин "grunge". 21 октября НИРВАНА отыграла последний концерт и устроила двухнедельный отдых. Крис уехал в Абердин заливать спиртным развод с Шелли. Там он прочитал умную книгу" Один день в жизни Ивана Денисовича" и, когда Курт и Крис " обмывали" встречу после двухнедельной разлуки, Новоселич после ...надцатой банки пива философски заметил :"Мне кажется, что мы все живем в большом ГУЛАГе".  Кобэйн не возражал,хотя не имел о советской репрессивной системе ни малейшего представления.Дав концерт на рождество,группа вновь взяла отгул ,чтобы с удвоенной энергией за три дня записать все песни для дебютного альбома  и в конце января сдать готовый материал шеф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урт,в отличие от Криса,в этот период не испытывал никаких любовных страстей и 24 декабря с Чедом Ченнингом приступил к записи дебютного альбома Bleach.По условиям контракта группе отводилось пять часов студийного времени ежедневно. Общая смета записи альбома составила 606 долларов 17 центов,которые им "выкатил " Джейсон Эверман.Этого парня даже хотели привлечь в качестве второго гитариста в работе над Bleach ,но он так и не сыграл ни одной партии,хотя официально вошел в состав НИРВАНЫ с апреля 1989 год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Альбом Bleach ,изданный в июле 1989 года получился очень динамичным(Negative Greep,Scoff,Mr.Moustache),был насыщен прекрасными мелодиями (Fbout A Girl) и изобретательными риффами (Blew,Sifting).в альбом включили также Floyd The Barber и Paper Cuts из первого официциального демо.Третья песня -Downer вошла в компакт-версию.Странно,но не Aero Zeppelin, ни Beeswax ни Mexican Seafood в пластинку не попали.Через четыре года все эти номера всплыли в сборнике Incesticede.В музыке чувствовалось влияние THE MELVINS,BLACK FLAG,BLACK SABBATH,SCRATCH ACID,CELTIC FROST,PIXIES,SOUL ASYLUM,SMITHEREENS и даже THE BEATLES.Альбом часто ставили в радиопрограммах колледжей,особенно в KCMU вашингтонского университета,которая впервые представиласвоим слушателям такие команды из сиэтла как SOUNDGARDEN и MUDHONEY.Экспрессивное давление подавляющего большинства песен не уступало трэкам SONIC YOUTH.Уже в этой работе присутствуют "фирменные "гитарные риффы Курта,составляющие крепкий ритмический каркас.В текстах песен,написанных Кобэйном чувствовалось влияние творчества Самуэля Бэккета (Samuel Beckett) и Чарльза Буковски (Charles Bukowski).</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Альбом НИРВАНЫ был выпущен толлько в июне следующего года и разошелся в количестве 35000 экземпляров,и если бы не работы SONIC YOUTH,к которым тогда,в основном.было приковано внимание рок-общественности,тираж был бы допечатан.Но Sub Pop решила не рисковать.Первая тысяча экземпляров была отпечатана на белом виниле,а к следующим двум тысячам прилагался плакат.С песнями этого альбома музыканты смело бросились в бой с апатией,как своей,так и всего поколения.Концерты группы начали посещать не только студенты,но и все те кого хоть что нибудь действительно интересовало в рок-музыке.На обложке диска значилось "Kurdt Kobain-гитара,вокал".Позже он изменит имя на "Kurdt Cobain",затем на "Curt Cobain".В результате журналисты из  музыкальных изданий окончательнозапутались,как же на самом деле зовут Кобэйна,и начали выдавать свои версии его имени.На конверте диска присутствует и изображение Дэйла Кровера,принимавшего участие в записи.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верман все-таки вышел на сцену в составе НИРВАНЫ в Evergreen State College, но Кобэйн играл и за себя и за того парня, так что присутствие второго гитародержателя теряло всякий смысл. В феврале 1989 года группа отправилась на двухнедельные гастроли по Заподному побережью с THE MELVINS. Гитарист этого бэнда Стив Тернер (Steve Turner) позже вспоминал :"Во время концерта в Сан-Хосе Курт вошел в такой раж, что стал играть на гитаре, стоя на голове!Это было потрясающее зрелище". Вернувшись в Сиэтл ,НИРВАНА отработала несколько концертов в The Vogue, Annex Theater и в зале HUB университета штата Вашингтон. Поведение Кобэйна на сцене было непредсказуемым : он нарочно рвал струны, разбивал гитару о колонки, буйное состояние сменялось апатией. Курт мог неожиданно уйти со сцены, причем остальные члены группы продолжали играть, иногда минут по десять, пока Кобэйн не возвращался, и как ни в чем не бывало начинал новую песню.</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ак и QUEEN SRYCHE,ALICE IN CHAINS и MOTHER LOVE BONE, НИРВАНА появилась из северо-западной части США и в своем творчестве отталкивалась, кроме всего прочего, от британского панк-рока."Панк - это разновидность музыкальной свободы, - разъяснял свою позицию Курт Кобэйн, - вы можете при этом говорить, играть и делать все, что вы хотите. В нашем случае слово НИРВАНА означает свободу от боли, страдания, внешнего мира, а это очень близко к моему понятию панк-рок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июня 1989 года квартет отправился в большой американский тур, выступив в 26 городах. В июле Sub Pop отправила НИРВАНУ и MUDHONEY на New Music Seminar, проходивший в манхэттенском клубе Maxwells, гдеприсутствовало 200 человек. Вскоре после этого из группы по собственному желанию ушел Джейсон. Некоторое время он играл на басу в SOUNDGARDEN, а затем перешел  в MINDFUNK. Вконце концов, Джейсон плюнул на музыку и ушел добровольцем в ВМС США. Кстати, 600 баксов за запись Bleach, НИРВАНА ему так и не вернула. Тем временем Новоселич вновь сошелся с Шелли и даже временно прекратил пить горькую по такому знаменательному поводу. Кобэйн в это время обитал в однокомнатной квартире с подругой Трэйси, которая следила, чтобы остальные обитатели - попугай, три кролика и шесть черепашек - правильно питалис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венадцатого августа альбом Bleach был выпущен и в Великобритании. Только вместо "Love Buzz" английская версия включала "Big Cheese". Популярность трио в Европе росла - наступила пора "косить бабки" за океаном. 20 октября вместе с TAD группа выступила в английском городе Ньюкасл в рамках европейских гастролей, началу которых был приурочен выпуск 12-дюймового сингла "Blew". "Это был дикий тур, - вспоминал Курт, - мы получали за вечер от 50 до 100 фунтов, которые сразу же "просаживали". Уже в первый вечер Крис разбил о сцену свой новый бас и вывел из строя усилитель и ревер, которые мы арендовали за приличные деньги". Кобэйн поддержал начинание друга и переломал все гитары, даже те, что принадлежали группе TAD. Со времен THE WHO такого погрома на сцене еще никто не устраивал. При периезде в Швейцарию выяснилось, что Курт потерял свой паспорт. Поунмен был уже сам не рад, что привез в Европу "толпу идиотов".Однако турне надо было заканчивать, иначе Sub Pop грозила большая неустойка. В американском посольстве он выправил Кобэйну новый аусвайс и в Женеве купил разгильдяю очередную "последнюю" гитару. Гастроли "Sub Pop Lamefest" закончились 3 декабря в лондонской Astoria. В конце сета Крис и главный убийца гитар - Курт, по традиции пробежавшись по колонкам, уничтожили все звуковоспроизводящие предметы, благо концерт был последним. Надо сказать ,в этом турне НИРВАНА просто "убрала" TAD и MUDHONEY, перед которыми она выступала в качестве предгрупп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ернувшись в Сиэтл,музыканты вместе с продюсером Стивом Фиском (Stevr Fisk) записали несколько новых песен:Do You Like Me ( из репертуара KISS),Stain,Been A son,Even In His Youth,Token Eastern Song и электрическую версию Polly.Некоторые из вещей попали на EP Blew,выпушенный в Англии в декабре 1989 года.В начале года НИРВАНА отработала еще одно турне (вновь с TAD) по Калифорнии и штату Вашингтон.При помощи Крейга Монтгомери (Craig Montgomery) они записали синтлы Even In His Youth и Anyurysm,вошедшие в 12'' EP Smells Teen Spirit.Используя межгастрольную паузу,Курт написал целую серию новых песен :Pey To Play,Lithium,In Bloom,Imodium (позже была переименована в Breed),Dive,Sapp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осле небольших клубных гастролей в январе-мае 1990 года по штатам как западного так и восточного побережий,проходивших вместе с  TAD и SCREEMING TREES,Курт и Крис приняли участие в записи сольного альбома лидера и вокалиста последней команды Марка Лейнегена (Mark Leinegen).Альбом был издан под красноречивым названием The Winding Sheet.Кстати сказать,для сольной работы своего приятеля дуэт написал песню Where Did Sleep Last Night из репертуара известного негритянского блюзмена Лидбелли(Leadbelli)(через несколько лет этот номер будет исполнен в программе unplugged для MTV).Между тем,обострились отношения между Куртом и Чедом.Дело было не только в усталости и раздражении,накопившихся у всех участников гастролей,включая музыкантов из группы с оригинальным названием DICKLESS.Кобэйн,считавший себя между делом и крутым барабанщиком,все чаще стал придираться к Чеду который"совсем разучился держать мощный драйв".Чед,давно вынашивающий планы создания сольного проекта,не стал пререкаться и мирно покинул группу после концерта в нью-йоркском клубе Pyramid в июне 1990 года.Позже Чед присоединился к команде Fire Ants ,А в свободное от музицирования время занимался любимым хобби-изготовлением декоративной керамики. шефы Sup Pop продолжали искать партнеров по дистрибуции.Еще весной Поунмен и Пэвитт заручились поддержкой концерна CBS.Все бы было вроде на мази ,но из-за отсутствия барабанщика пришлось отменить запланированные гастроли по Великобританни,приостановилась работа над запись нового альбома,нарушались и другие пункты контракта.Некоторое время музыканты пользовались услугами Дейла Кровера,но тот после августовского турне с SONIC YOUTH ушел к THE  MELVIN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Я не мог смотреть,как Курт по пятнадцать минут издевается над гитарой,выдирая из нее все внутренности,-утверждал кровер,-я считаю,что каждый инстумент имеет свою душу,так что сцены вандализма каждый раз вызывали у меня желание дать курту по башке.Играть в одноц компании с сумашедшим меня совсем не прикалывало.Очередной сингл с песней Silver пришлось записывать с ударником Дэном Питерсом (Dan Peters) из MUDHONEY.Материал был издан в сентябре и стал единственной сорокопяткой 1990 года.Вместе с Питерсом нирванисты отыграли в октябре одно единственное шоу в Motor Sport International And Garage на Хоуэлл трит,на котором также выступали THE MELVINS,THE DWARVES и DERELICTS.После этого Дэн был вынужден покинуть Криса и Курта,поскольку без него не могли состояться гастроли MUDHONEY по Америке. возможно он и остался бы с НИРВАНОЙ,но по выражению Кобэйна "недостаточно тяжело эвучал".Собирая манатки,Ден посоветовал Курту попробовать молодого барабанщика из загибающейся по финансовым причинам группы SCREAM....</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ледующим актером в театре НИРВАНЫ стал Дэвид Эрик Грол(David Erik Grohl,род.14.01.69 года в Уоррене,Огайо),ирландец по происхождению.В десять лет он забросил спортивные игры и со своим приятелем по имени Лэрри (Larry) образовал дуэт H.G.HANCOKC BAND.Лэрри стучал по кастрюлям и коробкам,а Дэйв пилил соло на одной струне.После окончания школы Грол играл на бас-гитаре в хард-корововой группе BREAK BABY,а когда из команды ушел ударник .он занял его место. Вскоре группа поменяла название на MISSION IMPOSSIBLE , а затем на FAST.В 1986 году они распались.дэйв недолго болтался без дела и вскоре собрал свою группу DAVE BRAMAGE BAND (позже переименовенную в DAIN BRAMAGE,а после ее развала в апреле 1987 года начал работать с командой SCREAM (не путать с одноименной лос-анжелесской группой),в которой не только заменилбарабанщика Кента Стэкса (Kent Stax),но и стал лидером.С этой группой Грол записал один концертный и два студийных альбома,а также провел европейское турне.После распада SCREEM ,братья Франц и Пит Стэл (Franz&amp;Pete Stahl)образовали WOOL,а Грол был завербован Кобэйну в НИРВАН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 пять недель новый барабанщик выучил партии всех сорока песен группы и вскоре выступил в составе НИРВАНЫ в North Score Surf Club города Олимпии.Официальный же дебют нового барабанщика состоялся в лондонской "Астории 23 оккября 1990 года в рамках турне с L7 по англии.Sub Pop планировали прурочить к этим гастролям выход Sliver в Британии,но по финансовым соображениям отложили это до первого декабря.Между прочим,Грол почти не дает интервью."мы выглядим в них словно пациенты дурдома",-утверждает барабанщик.У криса также есть свой бзик-он принципиально не дает автограф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ед отъездом на родину музыканты из НИРВАНЫ приняли участие в программе Radio One Джона Пила,исполнив Love Bazz,About A Girl,Polly, и Spank Thru. Три песни:Turnaround (из репертуара DEVO),Molly Lips,Son Of The Gan (из репертуара The Vaselinss) даже были записаны.Часть из них появилась позже на альбоме-сборнике Incesticide.В ноябре НИРВАНА отыграла несколько концертов в Калифорнии вместе с THE MELVINS и DISCLESS.3 ноября фирма IMAGINERY RECORDS выпустила альбом Heaven And Hell,vol.1 с версиями песен THE VELVET UNDERGROUND.НИРВАНА "сделала Here She Comes Now.</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Благодаря дружбе с басисткой SONIC YOUTN Ким Гордон (Kim Gordon),у которой с Куртом был небольшой роман,Кобэйн вышел на Сюзан Сильвер(suzan Silver),которая в свое время помогла парням из SOUNDGARDEN заключить контракт с A&amp;M.Эта тетка обратилась за помощью к всесильному менеджеру Дэнни Гольдбергу (Danny Goldberg),который в свою очередь имел выход на фирму Gold Mountain Entertaiment,представлявшую интересы и BEASTIE BOYS.Голдберг и один из людей GME по имени Джон Сильва (John Silva) согласились стать менеджерами НИРВАНЫ и вскоре приписали группу к Geffen Records,которая только-только открыла новый отдел DGC,занимающийся альтернативной музыкой.Трио было выкуплено у Sub Pop за 70 000 долларов с правом сохранения логл Sub Pop на альбомах и синглах.Контракт с DGC на выпуск двух альбомов был подписан 4 января 1991 года.По условиям договора НИРВАНА,получившая 287000 долларов должна была записать еще один сингл для Sub Pop.Решено было отдать "живую"версию Mollies Lips,попавшую на первую сторону сплит-сингла с группой THE FLUID.Пластинка вышла в серии Singles Club Sub Pop и первые четыре тысячи экземпляров были выпущены на зеленом виниле.На этом карьера НИРВАНЫ на Sub Po была завершена.Кстати с декабря 1990 года ходили упорные слухи,что между руководством фирмы и музыкантами из НИРВАНЫ отношения испортилис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начала НИРВАНА стала популярной в студенческих кругах,как в свое время произошло с R.E.M. илт DINOSAUR Jr.,но очень быстро они сошли с этой протоптанной дорожки и пустилист вдовольно рискованное предприятие-поиски нового оригинального подхода к музыке и текстам.Как видно,их эксперимент оказался удачны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дном из интервью Курт заявил следущее:"Что можно сказать о тех людях,которые ждут покакто-нибудь не разъяснит им что и как нужно делать.Их апатия от этого не исчезнет.Взамкнутых системах вроде колледжа,где любые идеи нивелируются до опреленного уровня,пока их не удастся пустить в оборот,где это особенно заметно.Я знаком со многими людьми,которые вышли из этих институтов-образовательного,социального,деового,и думают исключительно о себе...Посмотрите на всю заурядность и на ту мерзость,которую му творим с нашими ближними и со всей планетой.Мы принимаем все как должное и говорим,что не можем справиться,или что это-не наша забота".отказываясь от пресловутой коммерционализации звучания музыканты решили не ограничиваться келейными рамками"инди".Панк-рок НИРВАНы,этот непосредственный,"грязный"гитарный саунд,должно было услышать как можно больше людей.</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марте НИРВАНА была определена в комфортабельную студию Sound Sity в Ван Найсе (Калифорния),в которой в свое время записывались FLEETWOOD MAC,DIO,RATT и Том Петти (Tom Petty)."Это была не студия,а какая-то машина времени:куча хитроумных аппаратов,усилки ,пульты и магнитофоны 70-х годов,-вспоминал позже Курт,-суперсовременная техника удачно сочеталась с архаичной,что создавало непередаваемый эффект твоего присутствия в рок-истории".Контроль над работой осуществлял сам шеф фирмы-ДЭВИД ГЕФФЕН(DAVID GEFFEM).Бюджет записи в судии был относителбно невысок -135000долларов.Работая по 10 часов в день,употребляя для подзарядки только водку Jack Daniels трио завершило запись в середине июля. сначала для работы над альбомом были приглашены продюсеры Скотт литт (Scott Litt) и Дон Диксон (Don Dixon),но в конце концов продюсером проекта стал Батч Виг (Batch Vig).</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Особых проблем в процессе работы не возникало,если не считать постоянные напряги с текстами песен.В целом в план мы уложились и ребятами я доволен.Не вызывало сомнений,что их вариант мелодичного панк-гранджа просто был обречен на успех",-вспоминал Виг.Окончательное сведение делалэнди Уоллес(Andy Wallace),большой мастер своего дела,работавший ранее с FAITH NO MORE и SLAYER.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конверте пластинки значилось,что автором всех песен является Курт.Позже Грол опровергнет это:"Курт придумывал основной рифф,а мы его вместе обыгрывали и готовили рефрен.Тексты тоже приносил он,но окончательный вариант делали все-таки все сообща.Конечно,его песни глубоко автобиографичны,поэтому и сложилось мнение,что материал на 100% Кобэйна".Песен для пластинки было подготовлено почти в два раза больше,чем требовалось.К примеру,в диск не вошли такие вещи,как"Rape Me","Pennyroyal Tea","Damb",а также электрическая версия "Something In The Way".На CD-версии альбома после завершающей композиции и десятиминутного молчания внезапно начинала звучать тринадцатая песня под названием "Endless Namele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апреле этого года музыканты решили прогнать программу изнового материала "живьем" и дали пару концертов вместе со SCREEMING  TREES в зале Commodore Ballroom в городе Ванкувер. А в июне 1991 года журналистка из "Мелоди Мэйкер" Эверетт Тру (Everet True),которая готовила материал о НИРВАНЕ,свела Кортни Лав (Courthney Love) и Курта вместе. Эта роковая встреча произошла в Лос-Анджелесе,на концерте BUTTHOLE  SURFERS.В первом отделении лабали REDD KROSS и L7.Курт увидел Лав,когда та беседовала с Джоном Сильва."Она выглядела как Ненси Спанджен(подруга басиста SEX PISTOLS Сида Вишиса,им же и зарезанная,-прим. ред.),-вспоминал позже Курт,-Мне захотелось трахнуть ее в первую же ночь,но неожиданно она меня обломал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ортни родилась в 1966 году в университетском городке Юджин,штат Орегон.Ее мать -Линда Кэрол была психологом.Занимаясь,так сказать тестированием,часто меняла партнеров.Как вспоминала сама Лав ,ей больше запомнился Хэнк Харрисон (Hank Harrison),техник группы GRATEFUL DEAD.Вместе с мамашиным приятелем Кортни посетила не один концерт этой замечательной группы,а в трехлетнем возрасте была даже очевидцем фестиваля в Вудстоке.Кстати,девчачья физиономия Кортни красуется на третьей пластинке GRATEFUL DEAD-Aoxomoxoa.Распрощавшись с детством,она переехала в Портленд,где пыталась найти работу,балуясь между делом наркотиками.Затем она долго путешествовала с матерью по миру.В первой половине 80-х они жили в Австралии и Новой Зеландии.Позже Лав,но уже без матушки долго жила на тайвани и в Японии.В этих экзотических странах она зарабатывала на жизнь выступая в стриптизе.В 1982 году Кортни поселилась у друзей в Ливерпуле.начала учиться и увлеклась музыкой.первым ее серьезным партнером и учителем стал Ян Маккалоч (Jan McCuloch) из группы TEARDROP EXPLODES,с которым она объездила всю Англию и Европу.Затем Кортни поменяла Яна ан вокалиста этой же группы Джулиана Коупа (Julian Cope).Коуп под впечатлением встречи с Кортни даже написал песню When I Dream.В 1984 году Кортни решила вернуться в Штаты и занятся прежним прибыльным делом-трясти телесами перед пьяными мужиками.однако звезды стриптиза из нее не получилось,и из Портленда Кортни переезжает в лос-Анжелес.Там она вплотную занялась сочинением музыки.теперь в роли духовного наставника Лав выступил Джеймс Мореленд(James Moreland0,вокалист панк-группы THE LEAVING TRAINS.В Сан-Франциско она ненадолго попала в ранний состав FAITH NO MORE.После переезда в Миннеаполис писоединилась к группе THE REPLACEMENTS,в которой были две амбициозные девицы Кэт Бжелленд(Ket Bjelland,позже ушла в BABIES IN TOYLAND) и Дженифер Фмнч (Jennifer Finch,позже участница  L7),которые как и Кортни мечтали стать суперзвездами рока.Для достижения поставленной цели три подруги образовали недолго просуществовавший проект SUGAR BABY DOL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осле распада группы Лав познакомилась,благодаря Финч с известным кинорежиссером Алексом Коксом(Alex Cox),который предложил ей роль в фильме Syd And Nancy ,повествующем о Сиде Вишесе и Нэнси Спаджен .Эту роль Кортни так и не получила,зато годом позже снялась в фильме под названием Straight To Hell.Некоторое время состояла на паях в группе BABIES IN TOYLAND,пока за хулиганские выходки ее не выгнали из команды.Вновь она пришла к мысли,что самый надежный вариант в этой жизни-это остаться сриптизершей.Дело пошло на лад,но как-то раз Кортни услышала по радио песню Touch Me I m Seek в исполнении MUDHONEY и поняла,что создана чтобы делать музыку еще лучше.До возвращения в музыкальный мир она успела в Нью-Йорке сыграть роль в фильме Last Exit To Brooklin и покрасоватьсяна стрип-сцене в калифорнии.Только после знакомства с гитаристом Эриком ирландсоном(Eric Irlandson) в марте 1990 года был создан бэнд под названием HOLE.Команда дебютировала в июле следующего года с синглом Retard Girl.На момент знакомства с Куртом за Кортни ухлестывал билл Корган (Bill Corgan,лидер чикагской формации SMASHING PUMPKINS).Перню резко сыграли аттанде и все внимание Кортни переключилось на Кобэйна.Результатом романа с Лав стала скорая женитьба Курта на этой своенравной,хотя и талантливой девице,которая,по свидетельству очевидцев попортила Кобэйну немало крови.Сам же Курт в одном из интервью назвал ее величайшей "трахальщицей в мир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ед выпуском пластинки НИРВАНЫ зашел спор о промо-сингле.Компания настаивала на песне Lounge Act,так как она,по мнению руководства была наиболее коммерческой.Однако Виг сделал ставку на Smells Like Teen Spirit ,мотивируя свой выбор тем,что по этой песне уже был снят видеоклип.Альбом появился на прилавках музыкальных магазинов Европы и Америки 24 сентября.Все 50000 пластинок американского тиража и 8000 британского были проданы за два дня.12 октября диск Nevermind попал в американский хит-парад и буквальночерез две недели стал платиновым.В общей сложности в мире было продано девять миллионов экземпляров альбома.Из них четыре миллиона-только в Штатах.Нет смысла характеризовать альбом.Любой из эпитетов-"программный","великий","эпохальный" можед быть использован при оценке этого произведения.Пластинка отличалась композиционной выверенностью:панк-атакаTerritorial Pissinns сменялась размеренной come As You Are .Энергетический баланс при этом не нарушался.По большому счету Nevermind -это поп-музыка,пропушенная через молох панка.В альбом вошли по крайней мере 3 супер-сингла:Smells Like Teen Spirit,Come As You Are ,Lithium (в августе 1992 года песня заняла 11-ое место в Англии и 64-ое в Штатах),уже ставшие классикой.Не меньший интерес вызвали тексты характеризующие в первую очередь откровенность выражения чувств автора,вплоть до его сексуальной озабоченности.Особенно запоминаются в этом плане Polly и Something iIn The Way.Гимн-хит Smells Like Teen Spirit,получивший свое название от дезодоранта Teen Spirit,принес группе международный успех.С середины сентября песня "оккупировала программы ночных американских радиостанций.Сразу же после показа клипа в передаче "120 минут" поMTV в редакцию стали беспрерывно поступать звонки от зрителей с просьбой повторить песню.Smells Like Teen Spirit ставшая манифестом молодого поколения,несколько недель выпускалась в эфир по пять-шесть раз в день.Правда и без нее альбом имел бы статус триллера-такой энергетикой он был заряжен.16 ноября 1991 года Nevermind попал в Топ -10 журнала 2Биллбоард" и вскоре возглавил списки лонгплее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есмотря на несомненный успех диска,аудитория неадекватно восприняла некоторые вещи.Композиция Territorial Pirrings звучала заставкой к футболбным матчам,а  smell like Teen Spirit постигла судьба Born In The USA Брюса Спрингстина (Bruse Spreengsteen)-никто не понял иронии,заложенной в тексте песни.Подняли головы молчавшие до этого завистники.Появились самозванные авторы Smeels Like Teen Spirit а также другого хита Come As You Are 932-ое место в Штатах в начале мая 1992 года).Патрик Кэмпбелл Лайонз(Patric Campbell-Lyons) и Алекс Спайропулус (Alex Spirapoulos) из британской группы НИРВАНА,образованной а 1968 году и работавшей в психоделическом стиле,в августе 1992 года подали иск на фирму Geffen за присвоение американцами своего названия.пришлось выплатить денежную компенсацию,и название осталось за сиэтлской группой.Так что теперь все,даже побочные признаки успеха были налицо.</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есколько омрачило триумф НИРВАНЫ заявление группы KILLING JOKE,посчитавшей что Come As You Are этот плагиат их песни Eighties (19850.Однако эти конфликты только создавали НИРВАНЕ бесплатную рекламу."мы планировали продать не более пары сотен тысяч экземпляров,-утверждал Крис Новоселич,-и вдруг узнаем что попали в Топ-10.Руководство Geffein было в ауте от этого,да и мы сами ,не скрою были ошарашены.Фактически нам просто хотелось записать альбом аналогичный дискам SONIC YOUTH ,поскольку мы придерживаемся одного направления,но получилось все-таки что-то свое.Жаль,что народ не врубается в SONIC YOUTH.Это великая группа,и мы всегда у них училис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августе 1991 года ,во время проведения европейского турне в качестве разогревающей группы для SONIC YOUTH ,НИРВАНА выступила на рок-фестивалях Pukkelpop в Бельгии в традиционном фесте в Рединге,графсто Бергшир(Великобритания),а также в программах Top Of The Pops и Jonatan Ross Show.Во время поездки вся компания изрядно загружалась дурью,устраивала показательные кулачные бои с мужской частьюSONIC YOUTH ,а пытавшимся их разнимать коллерам из группы RIDE помирившиеся бойцы позже дружно написали в ведро с шампанским.Концерт в амстердамском зале Paradiso был заснят голландским телевидинием.Кроме того,группа приняла участие в радиопрограмме Марка гудьера на "Би-Би-Си Радио-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ульминацией британских гастролей,(начавшихся 24 октября 1991 года концертом в Carlton Studios города Эдинбурга) стали два шоу в лондонском зале  Kilburn National Ballroom 4-5ноября,когда Грол и Курт под занавес разнесли ударную установку в щепки.В Штатах было то же самое.После совместного концерта НИРВАНЫ и SMASHING PUMPKINS в октябре в Вашингтоне музыканты устроили такой погром в номере отеля,что пришлось вмешаться полици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ноябре НИРВАНА дала один концерт в лос-анжеллеском Palace Theatre вместе с HOLE.Среди зрителей находилмсь Эксель Роуз (Axl Rose вокалист из Gans'n Roses) и Перри Фаррел (Perry Farrell,ex-JANE'S ADDICTION).В начале следуюшего месяца группа вновь отправилась за океан.Во Франции НИРВАНА выступила на престижном фестивале Transmusicales в городе Ренне.Кобэйн тат оборался,что потерял голос,и остальные концерты,в том числе по Ирландии пришлось отменить.Это весьма удачный во всех отношениях для музыкантов год завершился 31 декабря сногсшибательным концертом в The Cow Palace ,Сан-Франциско,на котором также выступали PEARL JAM и RED HOT CHILI PEPPERS.Это шоу вызвало массу восторженных откликов в прессе и появление множества бутлег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Америке,тем временем,началась настоящая"нирваномания".В псследнюю неделю декабря в США было продано 375.520 дисков Nevermind и 70000 альбомов Bleach.'Smells Like Teen Spirit стала №1 на NTV.К январю 1992 года было реализовано уже 3000000 экземпляров лонгплея,который возглавил национальный хит-парад,сбросив с первого места Dangerous Майкла Джексона.На Британских островах успех НИРВАНЫ был не меньшим.К январю 1993 года альбом достиг 18-го места в хит-параде,а билеты на телешоу Saturday Night Live с участием американских звезд альтернативной музыки разошлись за несколько минут.На этом шоу,проходившим 11-го января НИРВАНА исполнила Smeels Like Teen Spirit и Territorial Pissings."Я не мог понять,почему вокруг моего имени поднялась такая шумиха,-утверждал Курт,-когда я писал свои песни,то был н а 90 % уверен,что они не имеют никакого отношения к комерции.Во всяком случае,я старался не делать такого дерьма,которого налепили Gans'N Roses  и Whitesnake. Меня удивляло,что многие андеграунд-группы ,которые были лучше чем мы,не имели такого оглушительного успеха.Печально,что НИРВАНА попала в этот вонючий водоворот мейнстрима.У меня иногда спрашивают,что я чувствую,став первым номером в "Биллборде"?Да то же самое,что и номером шестнанцатым.Разница лишь в том ,что больше людей стараются вылизать тебе задниц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И все же диск Nevermind ,с четырехмесячным Спенсером Элденом (Spenser Elden),изображенным на обложке в подводной охоте за наживленном на крючке долларом(съемки под водой были сделаны Кирком Уидли),получил буквально все возможные и невозможные награды.Началось победное шествие сиэтлского "гранжа",и была открыта дорога для PEARL JAM,SOUNDGARDEN и MUDHONEY.Чистый доход от продажи Nevermind составил 40 миллионов долларов.Сам Кобэйн получил не менее миллиона бакс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ИРВАНА,несмотря на свое явно медитативное название,заслужила право стать рупором целого поколения.Песня под названием Smells Like Teen Spirit с их второго альбома,достигшая седьмого места в британском хит-параде,как нельзя лучше характеризует их направленность.За последние годы средства масс-медиа ,да и сами представители контрркультуры,зародившейся в конце 60-х,насадили столько стериотипов,что кому-т ведь нужно выгребать эти "авгиевы конюшни".НИРВАНА решила взвалить эту неблагодарную миссию на свои плечи.Первое турне в качестве ведущейгруппы прошло на "ура",а их второй лонгплей прочно засел в таблицах.О таком начале карьеры многие команды могут только мечтать.В чем же крылась причина столь феноменального успеха?Может быть,действительно только в том,что музыканты упорно следовали своим курс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Я абсолютно ничего не понимаю в музыкальной технике,-утверждал Курт,-почему одни звуки нельзя смешивать с другими?Зато я знаю,какой саунд приемлем для нас.Мы,как группа никогда не копировали других исполнмтелей,и не заучивали чужие песни. Мы не умели  снимать аккорды один к одному, да и не испытывали особого желания делать это. Всю свою энергию мы отдавали сочинению собственных композиций. Я пишу стихи сам для себя и некоторые из них потом превращаются в пнсни. Я уважаю слова за то, что в них порой скрывается некая мощь. Я люблю поэзию, потому что могу заниматься ей, не испытывая никаких влияний со стороны, Я не хочу говорить о своих любимых поэтах, потому что этот мир нужно открывать самом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 январю 1992 года "Smells Like Teen Spirit" достигла шестого места в Штатах(награда "платиной" последовала первого апреля). Еогда же началось мировое турне НИРВАНЫ, уже в статусе супер-группы, с посещением Австралии, Новой Зеландии, Сингапура и Японии к концертам в стране Восходящего солнца Geffen приурочили выпуск эксклюзивного CD Hormoaning, в который вошли вещи из сейшенов Джона Пила и песни со вторых сторон синглов).На концертах царил хаос и атмосфера всеунечтожения, а колонки постоянно находились на грани "вылета". Эффект от каждого шоу был потрясающим. Второго февраля альбом Bleach занял в Штатах 89-е место( в августе он был переиздан с двумя дополнительными песнями - "Love Buzz" и "Downer" ). Тогда же музыкантов пригласили в качестве почетных гостей на телешоу ABCs In Concert, где были показаны видеоклипы группы и у музыкантов взяли интервью.</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 февраля, после пяти месяцев ухаживаний, в Вайкики на Гавайских островах состоялась церемония бракосочетания Курта Кобэйна и Кортни Лав. ни один из членов группы не был приглашен, потому что Кортни поссорилась с женой Новоселича  и недолюбливала подругу Грола. В качестве свидетеля присутствовал лишь Дилан Карлсон (Dylan Carlson ), сиэтлский приятель Кобэйна из дуэта EARTH, который также входил в штат обслуживающего персонала НИРВАНЫ. Даже во время свадебного обряда Лав находилась в наркотическо-алкогольном трансе. Молодая невеста, кстати, была уже в положении и ее поведение не делало ей чести. Семейная чета, вопреки злым языкам, утверждающим, что будующая мать принимает героин, была оптимистично настроена на предмет продолжения рода и решила, что если родится сын его назовут Coal B. Cobain, а если дочь, то -Frances Bean Cobain. Тем временем  HOLE также подписали контракт с Geffen, что требовало от беременной Лав значительных усилий.</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феврале 1992 года  вышел очередной сингл НИРВАНЫ " Come As You Are ", продажа которого шла как просто отлично. Однако отношения в группе накалились до предела. Грол и Новоселич постоянно "наезжали" на Кортни, обвиняя ее во "вредительстве " : по их мнению именно из-за нее группа не могла функционировать нормально. Были у них претензии и к Курту, на долю которого приходилось 75% дохода, что с точки зрения бастующих было вопиющей неспроведливостью. После выхода в свет сингла "Oh, The Guilt", записанного в сиэтлской студии Laundry Room в апреле 1992 года ( и достигшего в марте 1993 года 12-го места в Англии ), опальная парочка назло Курту начала тесно сотрудничать с группой THE JESUS LIZARD, песня которой под названием "Puss" была записана на второй стороне сингл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0 марта губернатор Вашингтона Бут Гарденер (Booth Gardener) подписал билль за №2554, который ограничивал свободу выражения мыслей и фактически был направлен против рок-музыкантов. Различные представители шоу-бизнеса и Крис Новоселич в том числе собрали 23 июня пресс-конференцию в знак протеста против этого постановления, суть которого сводилась к тому, что власти могли запретить продавать несовершеннолетнему подростку любую рок-атрибутику, включая компакт-диски, плакаты или журналы. Кстати сказать, в эту категорию "эротической продукции", подлежащей запрету, попал и сингл с песней "Smells Like Teen Spirit". В мае началось очередное турне НИРВАНЫ по Штатам, которое развеяло все слухи о том, Кобэйн якобы погиб в автокатострофе. На самом деле ему была уготована другая участ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июня, после концерта в белфастском Kings Hall, Курт Кобэйн попал в госпиталь с приступом острых желудочных болей.Чтобы как-то обмануть болезнь,Курт заправлялся героином,которым его любезно снабжала супруга.Когда процент содержания наркотика в крови достиг критической отметки,несчастный загремел в лекарню.В июле промоушен-тур Nevermind завершился,и трио ,во избежании неприятностей было предусмотрительно отправлено на отдых.Курт треадиционно "выпал "ии жизни,избегая даже Лав.Новых песен в периоды прстрации он "родить "был не в состоянии,от чего еще больше страдал.Мало того,когда Курт вернулся в свой дом в пригороде Сиэтла,приобретенный в апреле этого года на остатки от гонорара за Nevermind то он,к своему ужасу обнаружил форменный потоп.Прорвало канализациюи ,что хуже всего,безвозвратно погибли все его записные книжки с новыми и старыми стихами.Однако к концу лета Кобэйн пришел в себя и сразу начал вести переговоры с Баззом Осборном ,стараясь уговорить своего старого приятеля присоединиться к  НИРВАНЕ.Курту нужен был не столько музыкант,сколько союзник.Осборн,повязанный контрактными обязательствами с THE MELVINS ,отклонил предложение.Отношения между Куртом и Крисом осложнялись с каждым днем и обострилисьдо предела после заявления Кобэйна о плане создания новогопректа с Марком Армом(Mark Arm)из MUDHONEY и Эриком Эрландсоном из HOLE .Пресса,подливая масла в огонь ,продолжала с завидной настойчивостью информировать публику о грядущих изменениях в группе,не забывая зацепить и личную жизнь музыкант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8 августа в Cedars Sinai Medical Centre (Лос-Анжелес0 у четы Кобэйнов родилась дочь,которую назвали как и планировалось Френсис Бин.Слава богу,роды прошли без осложнений-дочка оказалась вопреки прогнозам здоровой и вскоре была выписана из госпиталя.Анализ крови не вызывал опасений.В прессе продолжали муссировать слухи о возможных последствиях для дочери употребления Кортни Лав героина во время беременности.Из-за одной из таких статей,появившейся в журнале Вэнити Фэйрз,в которой утверждалось,правда с ссылкой на слова самой героини,что Кортни Лав принимала героин на пятом месяце беременности.Кобэйн даже отменил концерт в сиэттлском Centre Colliseum 23 августа и пригрозил лично разобраться с журналисткой,написавшей эту статью.</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0 августа НИРВАНА отыграла на 20-м рок-фестивале в Рэдинге вместе с MUDHONEY,THE MELLINS и L7.Проливной дождь не помешал трио выдать потрясающее шоу.В сентябре 1992 года курт вновь был вынужден обратиться за медицинской помощью.По словам молодого папаши егео снова мучали сильные боли в желудке.Вердикт врачей был безжалостным-нарколепсия.Несмотря на болезнь,Курт принял участие в церемонии вручения премии MTV за лучший клип года,проходившей девятого сентября в Pauleu Pavilion и Лос-Анжелесе.На этом шоу произошло два неприятных инцидента.Во время исполнеия песни Lithium,гитара,высоко подброшенная Новоселичем вв воздух,упала ему же на голову и бедняга свалился без сознания.Тем временем за кулисами курт начал выяснять отношения с вокалистом Gans'n Roses Экселем Роузом.Позже видеоклип Smeels Like Teen Spirit получит еще две награды:в номинациях "луяшее альтернативное видео" и "лучший клип новых артистов".Песня стала настолько популярной,что даже известный поп-комик Эл Янкович (Weird Al Yankovich) сделал на нее классную пародию под названием Smells like Nirvana.На прдложение "эмтивишников" сыграть на вручении вживую трио ответило отказом.Курт планировал показать только одну песню Rape Me (Изнасилуй меня),однако вещь не была пропущена из-за слишком откровенного текст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это время в продажу поступила биография НИРВАНЫ Flower Sniffin,Kitti Petten,Baby Kissin ,Corporate Rock Whores(авторы Виктория Кларк (Victoria Clarke) и Бритт Коллинз (Britt Collins)).Перед выпуском книги исследовательницы встретились с Кобэйном.Во время дружеской беседы Курт заявил буквально следующее:"Если вы,суки напишите в своей паршивой книжонке какую нибудь гадость о моей жене я вас из-под земли достану."После выхода биографии Курт возбудил-таки уголовное дело против подруг-правдолюбцев и выиграл процесс.По решениюсуда истец был вправе изъять весь тираж.Что и было сделано.11-го сентября НИРВАНА дала обещанное шоу в Сиэтле,за которым последовало еще одно в  Washington State Music Coalition,в помощь компании по борьбе с нецензурными ограничениями.Еще два неофициальных концера состоялись в октябре-один в клубе The Crocodili Cafe (Сиэтл0,другой-в зале Bellingham Vestern университета штата Вашингтон.Оба выступления прошли в паре с MUDHONEY,вход был свободный.Буквально за несколько выдавшихся свободных дней Курт записал демо своих новых песен:Marygold,MV,I Hate Myself And I Want To Die и Another Rule,вскоре появившехся на бутлеге In Utero Demo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о октября группа практически бездействовала.Курт пытался "вылечиться "от болей в желудке,увеличивая дозу героина с кокаином.Именно эта адская смесь стала причиной смерти известного комического актера Джона Белуши (John Belushi)." Я не в состоянии себя остановить,-говорил Курт,-наркотики стали частью моей жизни и они мне не мешают.Если будет исправлно общество,то исправлюсь и я ".Крис Новоселич в такой ситуации вновь запил горькую.В музыкальной прессе появились предположения,что НИРВАНА обречена на развал из- за серьезной болезни Кобэйна.однако Курт нашел в себе силы,вышел из наркотического состояния.В октябре 1992 года трио вместе с продюсером Джеком Эндино приступило к записи материала для нового альбома.Вскоре работо застопорилась из-за различных проблем,в том числе со здоровьем лидера группы.И возобновилась только в феврале 1993 года в студии Pachyderm ,штат Миннесотта с новым продюсером Стивом Элбини (Steve Albini,ex BIG BLACK,PAPEMAN),работавшим ранее с НИРВАНОЙ над синглом Stain.Предваряли событие выпуск 15-го декабря компиляции ранних записей Incesticide с пятнадцатью раритетами,взятыми из ранних демо(39-е место в США и 14-е место в Англии в январе,причем комментарии Кобэйна к пластинке в последнюю минуту решили не печатать на обложке по цензурным соображениям),и два шоу в рамках фестиваля Hollywood Rock,прошедших в январе 1993 года в бразильских городах Сан-Пауло И Рио-де Жанейро в одной программе с ALICE IN CHAINS,L&amp; и RED HOT CHILI PEPPERS .Шефы Sub Pop ,рассчитывая накосить зеленых,планировали выпустить по горячим следам еще один сборник ранних песен группы -Cash Cow,чему воспротивились сами музыканты,давшие добро только на выпуск Incesticide,так как Geffen обладала теперь почти всеми правами на всю продукцию НИРВАН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992 год стал для трио триумфальным.За одно только 20-ти минутное выступление в Рэдинге НИРВАНЕ обещали выплатить 250000 долларов.Лица Кобэйна и его сподвижников не сходили с обложек музыкальных издании.Курт всячески пытался "отмазаться" от заказанного места в истеблишменте:не давал интервью,носил майку с вызывающей надписью Grunge Is dead,заявлял,что слушает только THE RAINCOATS,а по большому счету "забил "на всю эту шумиху вокруг его творчества.На 12-ой церемонии вручения британских наград,проходившей 16 февраля в лондонском Alexandra Palase ,НИРВАНА получила титул "лучшей новой группы" в международной категории.Воспользовавшись паузой между студийными сейшенами,Крис Новоселич принял участие в аакции War Child в поддержку детей,пострадавших в сербско-хорватской войне.Концерт прходил 2-го мая в лондонском Royal Festival Hall.Девятого апреля НИРВАНА выступила с той же целью вместе с группами THE DISPOSABLE HEROES,L7 и THE BREEDERS перед 14000 зрителей в Cow Palace (Сан-Франциско).</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Работа над новым альбомом осложнилась из-за отсутствия текстов.Еще в июле прошлого года в результате аварии водопровода в доме Курта почти все написанное "королем гранжа"было уничтожено.Группа выбилась из графика и работала первое время только над записью инструментала.Все эти проволочки испортили отношения с руководством фирмы Geffen.Элбини позже заявил в интервью журналу Виллидж Войс,что "фирма грамзаписи и менеджмент не хотели видеть меня в качестве прдюсера этого альбома." В сложившейся ситуации Курт проявил недюжинную работоспособность,достойную восхищения.Он двое суток не выходил из студии в Миннесоте,лишив себя сна и стимуляторов.За 26 часов Курт написал 80% вокала и восстановил по памяти все тексты.Стив Элбини был потрясен фантастической энергией лидера НИРВАНЫ,назвав позже запись этой пластинки пиком творческой робаты Курта Кобэйна..Напряженная работа привела к нервному срыву.4-го июня Курт впал в невменяемое состояние и начал угрожать,что покончит жизнь самоубийством.Кортни не удалось успокоить его словами.Пришлось вызвать полицейских,которые реквизировали оружие,имеющееся у Кобэйна,посадив его на три часа в кутузк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Третий студийный диск имел рабочее название I hate Myself And I Want To Die (весьма точно отражающее психологическое состояние Курта),которое поменяли сначала на Verse Chorus Verse,а затем на In Uteroo,что переводится как "в материнской утробе".Под этим названим альбом был выпущен в Америке 14 сентября.Только в первый день было распродано более 200000 экземпляров пластинки.Лонгплей шустро возглавил хит-парады как в Англии(25 сентября),так и в США ( 9 октября).Другого,впрочем никто и не ожидал.Весьма кстати с этим альбомом была издана первая официальная биография НИРВАНЫ,написанная Майклом Азерадом (Michael Azzerad) и одобренная самими музыкантами.Предваряли выпуск In Utero синглы Heart-shapped Box(пятое место в Англии 11 сентября) и All Apologies (32-ое место в Англии 18 декабр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овый диск стилистически был очень похож на предыдущий.К примеру, Rape Me была спроецированна со Smeels Like Teen Spirit,Heart-Shapped Box  напоминала Lithium, а Very Ape была копией Come Us You Are.По интенсивности и динамике альбом также не уступал Nevermind.Однако отрицательные эмоции в In Utero превалировали над положительными-слишком много в музыке было пессимизма и мрака.Единственное,что изменилось,так это тексты песен,утратившие характер личных переживаний в пользу фантасмагорийных зарисовок или конкретных историй.Например,текст Scentless Apprentice был написан под впечатлением от романа "Парфюмер"Патрика Зюскинда(Patrick Suskind),а Franses Farmer Will Have Revenge On Seattle воскрешала впамяти трагедию звезды киноэкрана 30-х годов Френсис Фармер,которую довели до психушки(свою дочь Курт назвал в честь не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Я не знаю,почему пластинка получилось слишком хард-коровой,так как кроме Грола экстремальную музыку ни я не Крис не слушаем,-утверждал Кобэйн.Во время записи я "заряжал"себя экзерзисами из Joy Divicion, либо Sonic Youth.Пока киндеры и киндерши сметали с прилавков In Utero,Нирвана и культовый американский писатель Уильям Берроуз(William S.Burroughs) записали в Портленде (штат Орегон) бесприцендентный по своей форме и содержанию сингл The Priest They Called Him (Tim Кerr Records),сразу же ставший для меломанов раритет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Летом НИРВАНА вернулась к активной деятельности,выступив в июле в зале Roseland Ballroom.Несколько песен с ними исполнил бывший гитарист EXPLOITED -Биг Джон Дункан (Big John Duncan),в настоящее время  выступающий в команде GOODBAY MR..McKENZIE.В финале шоу к всеобщему удивлению на сцене появилась акустическая гитара и виолончель,при помощи которых была исполнена песня Лидбелли Where Did You Sleep Last Night.В это вечер Курт,приняв "допинг" был явно в ударе.Складывалось впечатление,что музыкант отрабатывал свой последний концерт,выкладываясь на все 100 %.Но героиновый прессинг продолжался.Курта даже не остановила смерть от передозняка его приятелей-Чарли Ондраса (Charlie Ondras) из UNSANE и Стефана Сарджента (Stefan Sargent) из SEVEN YEAR BIT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конце июля в музыкальной прессе появились сообщения о том,что группа имеет ангажемент на гастроли по Соединенным Штатам.Для"полноты звучания" НИРВАНА взяла второго гитариста Пэта Смира (Pat smear) из распавшейся группы GERMS.30 августа,накануне гастрольной поездки Geffen выпустила сингл Heard-Shaped Box.В рамках турне группа выступила в Сиэтле с премьерой старого хита Терри Джекса Seasons In The Sun на мемориальном концерте в память трагически погибшей Мэй Запати (May Zapati).В конце августа Курт работал над записью альбома Houdini для группы THE MELLVINS дебютировав в роли продюсера,а также исполнив песню Going Blind из репертуара KISS.8 сентября Курт вместе со своей "второй половиной"выступал на фестивале Rock Againist Rape.25 сентября НИРВАНУ снова пригласили на телешоу Saturday Night Live,на котором были исполнены песни Heart Shaped Box и Rape Me,вызвавшая своим содержанием такую полемику в прессе,что ее даже пришлось переименовать в Waif Me для второго тиража In Utero,предназначенного для европейского рынк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Разгар гастролей,в которых принимали участие в качестве "разогревателей":THE BREEDERS,THE BUTTHOLE SURFERS,       CHOKEBORE,HALF JAPANEZE ,MUDHONEY,SHONEN KNIFE, пришелся на октябрь 1993 года.15 октября в продаже появился сборник No Alternative,в который попала вещь Verse Chorus Verse,забракованная для In Utero.В проекте учавствовали  также SOUNDGARDEN,Патти Смит (Patti Smith),Боб Моулд (Bob Mould),THE BREEDERS,SMACHING PUMPKINS и SONIC YOUTH.Весь доход от продажи пластинок поступил в фонд помощи инфицированным вирусом СПИДа.Следом (23 октября) на прилавки музыкальных магазинов была отправлена компиляция The Beavis And Butt-Head Experience,для которой НИРВАНА подготовила единственную,но раритетную композицию I Hate Myself And I Want To Die.С 6 декабря поклонники имели возможность приобрести сингл с песнями All Apologies и  Rape Me,завершавший дискографию SP'S.Через девять дней трио отыграло большой концерт в Сиэтле (с PEARL JAM,CYPRESS HILL и THE BREEDERS),дав оттянуться собравшимся по четырнадцать своих песен.</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ключительным альбомом в дискографии НИРВАНЫ стал "живой"релиз MTV Unplugget In New York,записанный 18 ноября 1993 года в нью-йоркской студии Soni Music Studios.В ппластинку вошли 14 номеров,в числе которых прекрасные кавер-версии   The Man Who Sold The World (David Bowie) и Jesue Doesn't Wants Me For A SunBeam (THE VASELINES),а также три песни (Plateau,Oh Me, и Lake Of Free),написанные Кирком Кирквудом из группы MEAT PUPPETS.На "бис"была исполнена Where Did You Sleep Last Night.Вместе со Смиром в концерте приняла участие и виолончелистка Лори Голдстон (Laurie Goldston),добавившая красок песням Dumb и Polly,а также братья Курт и Крис Кирквуды из MEAT PAPPETS.В Европе передача была показана только 7 марта 1994 год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 концу года состояние здоровья Кобэйна трудно было назвать даже удовлетворительным.Тем не менееКурт продолжал хорохориться и в интервью,данному корреспонденту "РОЛЛИНГ СТОУН",заявил,что группа выпустит еще как минимум два альбома,после чего он сам займется сольной карьерой.Причем следующий диск по мнению Курта будет кардинально отличаться от всех предыдущих работ с акцентом на материал R.E.M."Я чувствую что смогу написать еще много песен,-сказал он,-отношения в группе нормальные и то что Дейв планирует что-то сольное,на микроклимат в команде не влияет.Если болезнь меня не одолеет,мы еще покажем нашу истинную силу".Грол старался не терять времени даром и принял участие в суперпроекте BACKBEAT,в который кроме него записались Грег Дилли(Greg Dilly из AFGHAN WHIGS),Тарстон Мур (Thurston moore ,гитарист SONIC YOUTH) и Майк Миллс (Mike Mills из R.E.M.).Руководство этой командоц было возложено на продюсера Дона Воза (Don Was).Собран "звездный"квартет был  только для того,чтобы наиграть десяток кавер-версий старых рок-н -роллов,предназначавшихся для фильма Back beat.</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8 января 1994 года НИРВАНА отыграла в сиэтлском Center Arena свой последний.,как оказалось концерт на родине.Через неделю команда вылетела на гастроли в Старый Свет.В конце месяца музыканты три дня занимались студийной работой и репитициями,а второго февраля,в качестве разминки,выступили в одном из ведущих музыкальных шоу на французском телевидении.Старт тура был дан пятого февраля в португальской отлице Лиссабоне.было запланированно около сорока концертов,из них только во Франции-пятнадцать.Трасса проходила по Италии,Испании,Бельгии,Германии и деме Сан Марино,где был сыгран сорокаминутный гиг в знаменитом зале Giaccio Ice Rink.Специальный концерт состоялся в Любляне на родине Криса Новоселича.Финальное "живое выступление легендарной группы прошло в зале Terminal Eims в Монашиуме.В середине концерта Курт сорвал голос и по традиции нанес увечья музыкальным инструментам.По причине полной потери лидером работоспособности,остальные 23 концерта пришлось отменить.Крис вылетел в Сиэтл для ремонта своего дома.Дейв,в свою очередь убыл в Германию сниматься в клипе проекта BACKBEAT.4 марта Кобэйн и Смир,с которым Курт провел все турне,уехали в Рим,где поселились в отеле Excelsior.За день до этого к Курту приехала супруга с дочкой.Ночью они поссорились.олько 6 марта Кортни обнаружила мужа без сознания.Из носа Курта текла кровь.Как выяснилось позже.юон пытался покончить жизнь самоубийством,съев и запив шампанским 50 таблеток транквилизатора Rohynpol.Его удалось реанимировать лишь через 36 часов,но один из лечащих врачей уже тогда заявил,что"этот парень-не жилец".Никто тогда не знал,что слова эскулапа окажутся пророческими....</w:t>
      </w:r>
    </w:p>
    <w:p>
      <w:pPr>
        <w:pStyle w:val="Normal"/>
        <w:spacing w:lineRule="auto" w:line="240"/>
        <w:ind w:right="283" w:hanging="0"/>
        <w:jc w:val="center"/>
        <w:rPr>
          <w:rFonts w:ascii="Arial Cyr" w:hAnsi="Arial Cyr" w:eastAsia="Arial Cyr" w:cs="Arial Cyr"/>
          <w:sz w:val="28"/>
          <w:szCs w:val="28"/>
        </w:rPr>
      </w:pPr>
      <w:r>
        <w:rPr>
          <w:rFonts w:eastAsia="Arial Cyr" w:cs="Arial Cyr" w:ascii="Arial Cyr" w:hAnsi="Arial Cyr"/>
          <w:b/>
          <w:bCs/>
          <w:sz w:val="32"/>
          <w:szCs w:val="32"/>
        </w:rPr>
        <w:t>ГЛАВА 2. СМЕРТЬ</w:t>
      </w:r>
      <w:r>
        <w:rPr>
          <w:rFonts w:eastAsia="Arial Cyr" w:cs="Arial Cyr" w:ascii="Arial Cyr" w:hAnsi="Arial Cyr"/>
          <w:sz w:val="28"/>
          <w:szCs w:val="28"/>
        </w:rPr>
        <w:t xml:space="preserve"> </w:t>
        <w:tab/>
        <w:t xml:space="preserve">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пятницу 8 апреля 1994 года в 8 часов 45 минут утра по местному временив полицейском управлении сиэтла был зарегистрирован телефонный звонок.Звонивший назвал себя Гарри Смитом (Gary Smith) и заявил,что в доме №171 принадлежавшем чете музыкантов Курту Кобэйну и Кортни Лав,он обнаружил окровавленный труп мужчины.Прибывший через 11минут на место происшествия наряд блюстителей порядка действительно обнаружил субъекта-заявителя и тело погибшего,одетого в джинсы,балахон и кеды.Не надо быть экспертом судебной медицины,чтобы представить себе картину,открывшуюся взорам полицейских:мужчина выстрелил себе в рот из крупнокалиберной винтовки "Ремингтон" 11-ой модели...После первоначального осмотра места происшествиябыла зарегистрирована смерть поторпевшего в резулбтате самоубийства-никаких следов насильственных действий обнаружено не было.</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Из протокола допроса Гари смита выяснилось следующее.Смит-штатный электрик,обслуживающий охранную сигнализацию домов,расположенных на бульваре Рейк Вашингтон,в том числе особняка четы Кобэйнов.В обязанности электрика входил ежедневный осмотр системы сигнализации.в 8 часов 30 минут утра Гари смит ,проверяя датчики тревого поднялся по лестнице на второй этаж и в комнате над гаражом увидел через окно труп человека.Через 15 минут мистер Смит позвонил в полицию,ближайший госпиталь и на местную радиостанцию.В 11 часов радиостанция KISW передала сообщение о том,что в доме Кобэйна обнаружен труп мужчины,покончившего с собой выстрелом в голову.Однако пока неизвестно,что самоубийца-Курт Кобэйн.В репортаже MTV уточнялось,что последним,кто видел музыканта был Джон Сильва-менеджер НИРВАНЫ.В 12 часов сиэттловский телеканал Channel 9 известил телезрителей,что запланированное турне НИРВАНЫ в рамках фестиваля Lollapallooza находится под вопросом.Через 45 минут была произведена идентификация трупа по отпечаткам пальцев.К ужасу миллионов поклонников,эксперты констатировали,что убитый именно лидер НИРВАНЫ.Самоубийство произошло задолго до обнаружения трупа.Чтобы покончить с жизнью,Курт поставил винтовку между ног и выстрелил себе в ро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час пополудни радиостанции северо-запада США заполнили эфир песнями НИРВАНЫ.Фэны стали стекаться к дому Кобэйна.Через пару часов автомобильное движение на бульваре Лэйк Вашингтон было парализовано как минимум пятью тысячами поклонников,прищедшими проститься со своим кумиром.К ночи толпа не разошлась,и в темноте зажглись тысячи свечей.Бдение под фонограму песен НИРВАНЫ продолжалось до утра.в 14 .00 американские информационные агенства передали подробности события по всей стране и на Европу.Первое интервью дал Крис Новоселич.Он закончил это интнрвью словами:"В это время нельзя думать о Курте плохо. Пусть его душа будет свободна.Утверждение,что именно наркотики стали причиной смерти Кобэйна ,неверно.Героин был только небольшой частью его жизни.Курта устранили"мистические силы рока".Рок-звезды такогопорядка обречены.Летальный исход их предрешен судьбою".В новостях MTV было отмечено также,что смерть Кобэйна автоматически ставит крест на карьере групп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Я был поражен,когда произошло самоубийство,-сказал в интервью продюсер Стив Элбини,-но меня не удивило что Курт был способен на такое.Я думаю,каждый,обдумывающий свое существование,задумывается о самоубийстве.Говорят,что это-выход для малодушных,так как ты должен строго и дисциплинированно разбираться со своими проблемами.Но некоторые люди решают изменить ситуацию,и один из способов ее изменить это уйти.Может быть,многие люди у которых жизнь была бы такой же трудной как у Курта,не закончили бы ее так.Что ж,я думаю,что это-проявление стойкости ,но это не значит,что постурок Курта был неоправданны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акие же события предшествовали трагической развязке?Во время турне по европе,в Риме,Курт обэйн попал в клинику,где его 36 час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ыводили из нарко-алкогольной комы.В этот раз он был спасен медиками,которые восстановили жизнедеятельность организма,но были не силах вернуть ему душевное равновесие.Заключение было однозначным-попытка самоубийства при помощи болеутоляющего средства Roinpol,которое Курт запил энным количеством шампанского.В комнате,где музыкант пытался одним махом решить все проблемы,была даже обнаружена предсмертная записка,которая не афишировалась в интересах дела. Два последних концерта НИРВАНЫ, разумеется, были отменены и группа вернулась на родин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ве недели после возвращения Курт держал себя в руках. Правда, он заявил Лав, что больше не хочет работать с НИРВАНОЙ и ему было бы гораздо интереснее выступать с Майклом Стайпом (Michael Stipe, вокалист R.E.M.). Тогда-то он и начал "вооружаться" , хотя в доме уже имелся револьвер "Таурас" и автомат "Беретта". "Сорвался" он резко. НИРВАНА уже фактически не существовала. Курт не был способен физически ни репетировать, ни, тем более, выступать на сцене. В конце концов он послал подальше Новоселича, о чем сразу же стало известно ушлым журналистам"Лос-Анджелес Таймс". Организатор тура по США "Lollapalooza" (лето 1994 года) Перри Фаррел сделал заявление, что знаменитое трио, заявленое вместе с SMASHING PUMPKINS в качестве хэдлайнеров, " по всей видимостин не будет готово отработать свой счет". Мамаша Курта Венди О Коннор , видевшая сына за шесть дней до трагедии, старалась образумить свое чадо, внушая, что дальнейшие занятия музыкой "не доведут до добра". "Я была уверена, что все ТАК и выйдет ,- заявила она журналистам ,- но не была в силах что-то исправить. Он мне сказал, что люди хотят его смерти, что такой исход вполне логичен. Просто судьба, ни что иное, как "продолжение истории рок-н-рола."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ртни Лав в этот смутный период неоднократно видела супруга с винтовкой в руках. "Он как-то раз сказал мне, что застрелит себя, если его не оставят в покое. Когда я начала уговаривать его бросить героин, он ответил мне, что без наркотиков не может бороться с болью. Я понимала, что это - "ломки" и единственное, что я могла сделать, так это отправить Курта в реабилитационную клинику в Лос-Анджелес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8 марта 1994 года  Кортни и Новоселич собрали ближайших родствеников и друзей Кобэйна в лице Пэта Смира и Дилана Карлсона, также пригласив Денни Голдберга, ныне главу фирмы Atlantik Records. Всего пришло десять человек. Почти каждый из них пытался образумить Курта, наставить его на 2путь истиный", то есть заняться собой и бросить наркотики. Но Кобэйн сидел с отсутствующим выражением лица, молчаливый и задумчивый. То он с чувством глубокого безразличия разглядывал лица присутствующих, то созерцал свои собственные ноги. Вскоре он встал и, заявив Смиру, что им нужно поработать в студии, удалился из комнат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ртни покинула Сиэтл 25 марта и переехала в Лос-Анджелес, поселившись в отеле "Пенинсула" в Беверли Хиллз и оставив свою двухлетнюю дочь Фрэнсис Бин на попечительство няни Джекки Фрэнни. Причиной отъезда были не разногласия, возникшие с мужом. Просто группа Кортни собиралась выпустить на лос-анджелесской фирме свой альбом. Пнриодически она звонила Курту и уговаривала его лечь в больницу Exodus Recovery Center в городе Мэрино Дел, чтобы пройти реабилитационный курс. 28 марта Кобэйн, наконец, поддался на уговоры и пообещал съездитьи посмотреть, что собой представляет эта лечебниц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урт пробыл в больнице всего два дня, постоянно поддерживая связь с женой. Его последний звонок был самым странным. "Что бы ни случилось, я хочу чтобы ты знала, что вы сделали отличный альбом," - сказал он. Кортни спросила, что он имеет в виду, что случилось? Но Курт ответил лишь:"Просто помни,что бы ни случилось, я люблю тебя." Это был их последний разговор.Встревоженая Лав обзвонила всех друзей,но никто незнал, где ее муж. Третьего апреляона, с ведома фирмы Geffen, наняла частных детективов для поисков Кобэйна. Все предпологали, что Курт вернулся в Сиэтл. В действительности он был там еще 30 мартаи ,встретившись с Диланом Карлсоном, попросил его купить для него ружье, якобы для самообороны. Кобэйн попросил Дилана зарегистрировать оружие на свое имя, так как опасался, что у него будут неприятности с полицией, ранее конфисковавшей его арсенал. Тут возникает еще один вопрос - зачем Курту беспокоиться о полиции, если он решил покончить с собой? Выходит , что либо его жизни действительно кто-то угрожал, либо у него разыгрался очередной психоз.</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ечно, если бы я знал или хотя бы догадывался, что у Курта на уме, - заявил позже в интервью Карлсон, - то винтовку ему я ни за что не купил бы. Но настроение у него тогда было оптимистическое, он был полон решимости преодолеть все свои проблемы." После покупки 20-калиберного ружья марки"61b Remington Model 11" приятели разошлись. Вновь встретиться им было не суждено. В тот же день Курт купил в другом оружейном магазине еще одну упаковку патронов. Зачем? Ночь Кобэйн провел в своем загородном доме в Карнейшене, в 40 милях от Сиэтла. Позже Кортни утверждала, что, судя по чужому спальному мешку и сигаретам в пепельнице, с ним был кто-то еще. С первого по восьмое апреля о местонахождении лидера НИРВАНЫ никто из его родствеников и близких друзей, по их утверждениям, ничего не знал.</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 официальной версии, которая основывалась на данных судебной медэкспертизы, Курт Кобэйн появился в своем доме на Лэйк Вашингтон 5 апреля, накачаный героином и таблетками снотворного. Только треть дозы этих наркотиков, содержащихся в его крови, могла привести обычного человека к летальному исходу. В огромном пустом доме стояла гробовая тишина. Никогда еще дом не выглядел так зловеще. Поэтому Курт включил телевизор, после чего направился на второй этаж гаражной пристройки, рядом сдомом, где обычно жила няня его дочери. Выбрав ручку с красными чернилами, он написал свое последнее послание жене, дочери, коллегам и поклонникам, запечатал письмо в конверт, затем взял ружье и выстрелил себе в голову. Таким образом, его труп пролежал почти три дня, пока 8 апреля электрик Гари Смит не поднял тревог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эти три дня Кобэйна искали много людей. Частные детективы, приятели, которых задействовала Кортни Лав, и полицейские, к которым обратилась мать Курта Венди О Коннор, узнавшая, что ее сын приобрел ружье. Полиция несколько раз наведывалась в дом на Лэйк Вашингтон, разыскивала Кобэйна по злачным местам, но все было безрезультатно. Он как в воду канул. Ходили слухи о том, что 5 апреля с Куртом связался представитель фирмы, так и не назвавший себя, который убеждал его обратиться в местный центр реабилитации. Но якобы музыкант отказался это сделать. По другим данным, Кобэйна видели в компании с торговцами наркотиков. Однако эти слухи не подтвердилис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Факты же таковы. Вечером 7-го апреля Кортни Лав позвонила администратору отеля и попросила оказать ей медицинскую помощь из-за сильной аллергической реакции на вроде бы обыкновенное лекарство. Скорая помощь доставила ее в поликлинику, но в результате больной заинтерисовалась полиция. После обнаружения наркотического препарата, шприца и рецептурной книжки, которая была признана чужой собственностью, Кортни была арестована полицией Беверли Хиллз, но выпущена на свободу под залог 10.000 долларов. Позже Лав заявила, что этот препарат прописал ей ее лечащий врач, который и забыл свою книжку в ее гостиничном номере. Возможно, что у Кортни был не простой нервный срыв, а она узнала каким-то образом (хотя бы и телепатически) о смерти своего муж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ернувшись в Сиэтл, Лав сделала заявление репортерам MTV : " За две недели до самоубийства Курт крепко "подсел" на наркотики. С ним невозможно было общаться. Он никого не хотел видеть и пребывал в состоянии глубокой депрессии. Я подозревала, что Курт сделает с собою ЭТО, но мне казалось,что его жизнь прервется, когда ему исполнится хотя бы сорок лет". Во время интервью Кортни была одета в джинсы и носки покойного мужа, а в качестве талисмана носила в кармане клок немытых волос, срезаных с головы Кобэйна. Позже, во время бдения, зачитывая упавшим голосом фрагменты из предсмертного послания Кобэйна, она дала волю чувствам и закричала :" Сволочь ты, сволоч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ка поклонники скорбили по поводу кончины "звезды", утешая себя прослушиванием альбома MTV Unplugget In Ney York, "дело"  Кобэйна приняло в Сиэтле совершенно неожиданный оборот. Предварительный этап расследования обстоятельств гибели певца и композитора был завершен и обнародован в музыкальной прессе. Эти результаты были шокирующими : вполне возможно, что Курт Кобэйн не застрелился сам, а был застрелен. К такому выводу пришел частный детектив Том Грант, который был нанят Кортни Лав 3 апреля, то есть за пять дней до смерти Кобэйна. Что побудило Лав пойти на такой шаг? Боязнь за свою жизнь? Но в интервью Кортни неоднократно подчеркивала., что у Курта "было доброе сердце и он так умел любить". Страх за жизнь дочери? Исключено. Та же Кортни заявила, что со слов супруга, он собирается жить до 120 лет, и что единственная сила удерживающая его в этом мире,это именно его ребенок. Страх за жижнь самого Курта? Скорее всего. Но при чем здесь частный сыск? Наблюдать за угасающим человеком должны не "сторонние" люди, а хотя бы медики, но лучше родственики. И еще один момент. Если Том Грант неотступно следил за Куртом с  момента его выписки из лос-анджелесского реабилитационного центра, то почему он допустил трагедию?</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рант занимался обстоятельствами гибели знаменитости в общей сложности восемь месяцев. "Я сразу же понял, что это убийство, - сказал детектив в интервью газете "Стар", - Курт находился внаркотическом трансе. В таком состоянии человек не осознает свои действия и не понимает происходящего. Я уверен, что кто-то устроил инсценировку самоубийства и нажал пальцем Курта на спусковой крючоквинтовки. Посмертная записка, обнаруженая на месте происшествия, была наполовину фальшивой. Я долго занимался этим листом бумаги, исписаным Куртом ручкой с красной пастой, и обнаружил, что последние две строчки, в которых он собственно и прощался с жизнью, были дописаны другим лицом. Это подтвердила и экспертиза. Курт больше ценил смерть, чем жизнь. Это не было секретом. И знанием этого секрета кто-то умело воспользовалс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ля полноты картины следует привести целиком последнее послание Кобэйна, адресованное Бодде - "альтер эго" музыканта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ОДДЕ</w:t>
      </w:r>
    </w:p>
    <w:p>
      <w:pPr>
        <w:pStyle w:val="Normal"/>
        <w:spacing w:lineRule="auto" w:line="240"/>
        <w:ind w:right="283" w:hanging="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b/>
          <w:bCs/>
          <w:sz w:val="24"/>
          <w:szCs w:val="24"/>
        </w:rPr>
        <w:t>Говорю на языке опытного простого человека,который явно бы предпочел быть вялым,инфантильным жалобщиком. Эту записку будет довольно просто понять. Все предостережения краткого курса панк-рока за все эти годы, с тех пор, как я познакомился, так сказать, с этикой, предпологающей независимость и принятие вашей общности, оказались действительносправедливыми. Уже много лет я не испытывал волнения при прослушивании, а также при создании музыки, и на концертах и в процессе сочинения. Не могу передать словами, как мне стыдно за все это. Например, когда мы за сценой, и загораются огни, и начинается этот безумный рев толпы, это не трогает меня так, как это было с Фредди Меркюри,которому, кажется, нравилось наслаждаться любовью и обожанием толпы, чему я сильно удивляюсь и завидую. Дело в том , что я не могу обманывать всех вас, никого из вас. Это просто было бы нечестно по отношению к вам или ко мне. Худшее преступление,которое я могу себе представить, - это обманывать людей таким притворством и делать вид , будто я на все 100% чувствую радость. Иногда мне кажется, что я хотел бы остановить часы, когда я выхожу на сцену. Я пытался сделать все, что было в моих силах, чтобы понять значение этого. И я понимаю Боже, поверь мне, я понимаю, но этого недостаточно.Я понимаю то, что мы затронули чьи-то чувства, кого-то развлекали, даже не кого-то, а очень многих. Я, должно быть, один из тех больных нарциссизмом, которые начинают ценить что-то только тогда, когда этого уже нет. Я слишком чувствительный. Мне надо немного заглушить свои чувства, чтобы вернуть тот энтузиазм, который был у меня в детстве. Во время наших последних трех туров я намного лучше понимал всех людей, которых я знал лично, и поклонников нашей музыки, но я все еще не могу покончить с разочарованностью, чувством вины и жалости, которые я ко всем испытываю. Во всех нас есть что-то хорошее, и я думаю, я просто,слишком люблю людей. Так сильно, что именно из-за этого меня одолевает эта чертова грусть. Грустный, маленький, чувствительный, неблагодарный, Рыба ( знак зодиака Курта- прим. ред.). Боже мой! Почему это тебя не устраивает? Я не знаю! У меня есть жена-богиня, которая полна амбиций и сострадания, и есть дочь, которая так похожа на меня того, каким я был. Любящая и жизнерадостная, приветствующая каждого человека, которого она видит, потому что все хорошее и не причиняет ей зла. И это ужасает меня так, что я практически ничего не могу делать.Мне невыносима сама мысль о том, что Фрэнсис может стать таким же несчастным саморазрушающимся рокером, каким стал я. У меня все хорошо, очень хорошо, и я благодарен, но с семи лет я стал ненавидеть всех людей.Только потому, что им кажется так просто жить и чувствовать сострадание. Сострадание! Только потому, что я слишком люблю и жалею людей, я получаю что-то взамен. Благодарю вас всез из глубины моего горящего, корчащегося от тошноты желудка, за ваши письма и поддержку в последние годы. Я слишком странный, угрюмый малыш! Во мне больше нет страсти и поэтому, запомни - лучше сгореть моментально, чем угаснуть медленно. Мир,любовь, Сострадание. Курт Кобэйн.</w:t>
      </w:r>
    </w:p>
    <w:p>
      <w:pPr>
        <w:pStyle w:val="Normal"/>
        <w:spacing w:lineRule="auto" w:line="240"/>
        <w:ind w:right="283"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Фрэнсис и Кортни, я буду у вашего алтаря.</w:t>
      </w:r>
    </w:p>
    <w:p>
      <w:pPr>
        <w:pStyle w:val="Normal"/>
        <w:spacing w:lineRule="auto" w:line="240"/>
        <w:ind w:right="283"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ожалуйста, двигайся дальше, Кортни,</w:t>
      </w:r>
    </w:p>
    <w:p>
      <w:pPr>
        <w:pStyle w:val="Normal"/>
        <w:spacing w:lineRule="auto" w:line="240"/>
        <w:ind w:right="283"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о имя Фрэнсис,</w:t>
      </w:r>
    </w:p>
    <w:p>
      <w:pPr>
        <w:pStyle w:val="Normal"/>
        <w:spacing w:lineRule="auto" w:line="240"/>
        <w:ind w:right="283"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о имя ее жизни, которая будет намного счастливее без меня.</w:t>
      </w:r>
    </w:p>
    <w:p>
      <w:pPr>
        <w:pStyle w:val="Normal"/>
        <w:spacing w:lineRule="auto" w:line="240"/>
        <w:ind w:right="283"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Я ЛЮБЛЮ ВАС, Я ЛЮБЛЮ ВАС!</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4"/>
          <w:szCs w:val="24"/>
        </w:rPr>
        <w:t xml:space="preserve">  </w:t>
      </w:r>
      <w:r>
        <w:rPr>
          <w:rFonts w:eastAsia="Arial Cyr" w:cs="Arial Cyr" w:ascii="Arial Cyr" w:hAnsi="Arial Cyr"/>
          <w:sz w:val="28"/>
          <w:szCs w:val="28"/>
        </w:rPr>
        <w:t>Кроме последних строк все остальное, на самом деле, было написано Куртом. Но это было ПИСЬМО, в котором он сообщал,что уходит из шоу-бизнеса, а не из жизни. Подобное письмо он написал еще в Риме и об этом, естественно, уже знали те, кому нужна была смерть певца.Том Гранд также подверг сомнениям все заключения полиции и эксперементной группы.По его мнению, расследование обстоятельств дела проходило не профессионально. Не были опрошены даже потенциальные свидетели. Но самый потрясающий факт- за два дня до трагедии как минимум два человека уже знали, что Курт Кобэйн БУДЕТ убит. Знали, но молчали. Том Грант встречался с ними, но фамилии этих людей он пока держит в тайне. Опять же, они совершили преступление, не предотратив убийство, но никто не собирается привлекать их к ответственности по закон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Есть и еще одна деталь. Тело было обнаружено в комнате, дверь в которую изнутри была подперта табуретом. В двух других помещениях, выходивших на балкон, стулья стояли посередине, и комнаты были не заперты. Следовательно, кто-то явно находился в обществе Кобэйна,хладнокровно подготавливая место убийства. Врял ли Курт, находившийся в полубессознательном состоянии, занимался расстановкой стульев и искал помещение, где было бы удобнее " привести приговор в исполнение". Настораживает и тот факт, что неивестное лицо несколько раз пыталось воспользоваться кредитной карточкой Кобэйна, которую Кортни Лав аннулировала, как только узнала, что ее муж сбежал из клиники. По словам Кортни, она сделала это для того, чтобы определить, где искать Курта. Кредитной карточкой пытались воспользоваться в дни, когда, по заключению медэкспертизы, Кобэйн был уже мертв. Да и вообще , что может быть удевительней того,что о местонахождении одного из самых знаменитых рок-музыкантов Америки никто не знал в течении почти недели? Вернее, кто-то знал наверняка, но и до сегодняшнего дня предпочитает помалкивать. Вся эта история по своей мистике не уступает закрученому сюжету сериала "Твин Пикс", который, кстати, снимался именно в этих местах.</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нтересно, что частный детектив не спекулирует словом "убийцы", подчеркивая, что это дело рук одного человека, либо целой группы лиц. На неоднократные требования Гранта возбудить уголовное дело Департамент полиции отвечает отказом "из-за недостаточности улик". Еаким образом, виновники преступления до сих пор не выявлены. " Я уверен, что следы убийства надо искать только в Сиэтле. В его пеступных кругах, связанных с наркобизнесом", - подвел итог своей работы Том Грант. Что ж, вполне возможно. Сиэтл постепенно превращается в крупнейший перевалочный пункт наркотиков Америки. По сравнению с 1993 годом уровень потребления героина среди молодежи в этом городе вырос не 60% . Однако нет даже косвенных доказательств причастности Курта к делам наркомафи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олее вероятна заинтерисованость в устранении Кобэйна менеджмента "Gold Mountain Entertainment". Ни для кого уже не являлось секретом, что Курт хочет " выйти из игры". Так что напоследок на его смертирешено было сделать большие деньги. Действительно, в одной только Англии две последнии пластинки НИРВАНЫ были скуплены на корню и попали в Топ-30. Но альбомы Курта Кобэйна и без такого "прецедента" продавались огромными тиражами. Всего по миру было реализовано 15 миллионов экземпляров дисков. Может Курт, как лидер американской молодежи, представлял опасность для секретных служб? Маловероятно. Тексты песен Кобэйна не представляли социальной угрозы. Так кому же нужна смерть Курта, который в любом случае лишил бы себя жизни? Ответ, пожалуй, прост. Его убили те, кто его ипородил. Сиэтл сегодня центр музыкальной индустрии США, не меньший, чем Лос-Анджелес, Нью-Йорк или Кливленд. Городу был необходим новый Идол и Бог, ибо для нового поколения Джими Хендрикс (который погребен в сиэтлском Гринвуд Мемориал Парке) мало что значит. Курт был единственным кандидатом на роль Мученика,каковым его и поспешили СДЕЛАТЬ.</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240"/>
        <w:ind w:right="283" w:hanging="0"/>
        <w:rPr>
          <w:rFonts w:ascii="Arial Cyr" w:hAnsi="Arial Cyr" w:eastAsia="Arial Cyr" w:cs="Arial Cyr"/>
          <w:b/>
          <w:b/>
          <w:bCs/>
          <w:sz w:val="32"/>
          <w:szCs w:val="32"/>
        </w:rPr>
      </w:pPr>
      <w:r>
        <w:rPr>
          <w:rFonts w:eastAsia="Arial Cyr" w:cs="Arial Cyr" w:ascii="Arial Cyr" w:hAnsi="Arial Cyr"/>
          <w:sz w:val="28"/>
          <w:szCs w:val="28"/>
        </w:rPr>
        <w:t xml:space="preserve">                 </w:t>
      </w:r>
      <w:r>
        <w:rPr>
          <w:rFonts w:eastAsia="Arial Cyr" w:cs="Arial Cyr" w:ascii="Arial Cyr" w:hAnsi="Arial Cyr"/>
          <w:b/>
          <w:bCs/>
          <w:sz w:val="32"/>
          <w:szCs w:val="32"/>
        </w:rPr>
        <w:t>ГЛАВА 3. ЖИЗНЬ ПОСЛЕ СМЕРТ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езадолго до смерти Кобэйн заявил :" Я чувствую, что люди хотят моей смерти, потому что это будет классической рок-н-рольной историей. То же самое произошло уже и с Джими Хендриксом, и Джимом Моррисоном, и Йэном Кертисом. Похоже, я следующий". Нет смысла комментировать эти слова. Каждый выбирает свою дорогу сам. Курт посчитал , что от такого финала выиграют все, и , впервую очередь, он сам. Преждевременный уход из жизни рок-звезды непременно сопровождают всякого рода слухи и домыслы. Например, до сих пор находятся очевидцы, которые периодически "встречают" Короля рок-н-рола Элвиса Пресли в Аргентине, в Испании и даже на Мадагаскаре. Выясняется также, что в Париже скончался не Джим Моррисон, а ... его двойник. Фэнам очень бы хотелось "продлить жизнь" и Джими Хендриксу, и Йену Кертису, и Фредди Меркюри, но их смерть была настолько очевидной, что подвергать сомнениям столь печальный факт было бы просто несерьезно.</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следним значительным героем рока, покинувшим этот бренный мир, суждено было стать Курту Дональду Кобэйну, который был предан земле 10 апреля 1994 года в Сиэтле. Его похоронили со всеми, заслуженными им , почестями в присутствии огромного числа горюющих поклонников, прибывших со всей Америки. Сегодня место захоронения Кобэйна превращено в импровизированный мемориальный комплекс, утопающий в живых цветах.</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шло два года с момента злополучного выстрела, оборвавшего агонию существования фронтмена НИРВАНЫ, и сенсационное сообщение о том , что Курт Кобэйн вовсе не покончил жизнь самоубийством, а был убит, в сущности, ничего не изменило - человек, заряжавший своей энергией ( пусть и негативной) целое поколение, от этого не воскрес. Правда, остались его песни, в которых он щедро делится с нами своими мыслями. Шокировал, прежде всего, сам факт убийства. После Джона Леннона Кобэйн стал второй жертвой насильственной смерти. Но если Джона убил маньяк, которого " взяли " на месте преступления, то в деле Курта Кобэйна до сих пор немало "белых пятен" : киллеры не найдены, заказчики не выявлены, мотивы преступления неясны. Кому же понадобилось отправить Курта к праотцам, да и имелся ли у Кобэйна хотя бы один шанс, чтобы остаться живым? На эти вопросы пока ответов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иф о лидере НИРВАНЫ давно перерос его самого и будетжить еще долго. Все также "на ура" раскупаются журналы, нашивки и майки с его изображением и даже текстом последнего послания, переиздаются компакт-диски, выпускаются новые сборники, книги и видеофильмы. Сейчас Курт Кобэйн стал выгодным товаром индустрии развлечений. Слишком много выпало на его долю, за слишком короткий промежуток времени, - и славы, и несчастий. Он всегда был нервным сгустком эмоционального напряжения. Не мог справиться с повседневной реальностью, периодически выпадая в наркотический транс. "Живи дыстро, умри молодым2 - этот старый лозунг "шестидесятников" актуален и для нынешних рокеров. Что бы про него не говорили, но Курт обладал одним весьма ценным качеством - он был предельно искренен и пред самим собой , и пред своими слушателями, ни перед кем не идя на пов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ем же он был на самом деле, этот белокурый симпатяга(по обаянию сравнимый разве что с Робертом Редфордом или Энди Уорхолом( Andy Warhol, художник именеджер THE VELVET UNDERGROUND)), с неизъяснимой тоской в сумашедших глазах? Кобэйн , маргинал с детских лет, все время балансировал на лезвии бритвы. Наверное , нет такого исполнителя, в песнях которого звучало бы столько ярости и разочарования, а еще скуки и безысходности. В 90-х НИРВАНА смогла сделать то, что не удалось SEX PISTOLS в 70-х. Панк-рок , во всей своей неприглядности и разнузданой красе, достиг, наконец, многомиллионной аудитории. В песнях Кобэйна явно и доступно присутствуют анархические идеи разрушения общественных устоев, которые интроспективно выражаются через видения его внутреннего мира. Подумать только, кумиром подростков стал явный аутсайдер / нигилист, обладающий всеми возможными пороками - наркоман, асоциальная личность,"голубой" , психопат ... Даже Фредди Меркюри выглядит перед ним агнцом божьим. Синдром сногсшибательной популярности НИРВАНЫ - это еще один из симптомов очередного духовного кризиса, в том числе и в рок-музыке. Что ж , конец века (три года до 2000) всегда было смутным временем для человечеств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что сталось с ближайшим окружением Кобэйна после его смерти? Кортни продолжает играть со своей командой HOLE и воспитывает дочь. Грол образовал с Пэтом Смиром свою группу FOO FIGHTERS. Новоселич удалился от музыкальной сцены и обосновался со своей новой подругой в доме , купленном им неподалеку от Портленда. Ну, а поклонники НИРВАНЫ? Они по-прежнему упорно коллекционируют все кусочки, имеющие хоть какое-то отношение к их кумиру, пытаясь понять, как же им жить дальше, на кого ориентироваться в этом неустойчивом мире. Кобэйн был не единственным музыкантом современной рок-сцены , слишком рано ушедшим из жизни,но, пожалуй, одним из самых значительных. А рок-музыка продолжает существовать...за счет жертвоприношений. Покойся с миром. Курт Кобэйн...</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b/>
          <w:b/>
          <w:bCs/>
          <w:sz w:val="32"/>
          <w:szCs w:val="32"/>
        </w:rPr>
      </w:pPr>
      <w:r>
        <w:rPr>
          <w:rFonts w:eastAsia="Arial Cyr" w:cs="Arial Cyr" w:ascii="Arial Cyr" w:hAnsi="Arial Cyr"/>
          <w:b/>
          <w:bCs/>
          <w:sz w:val="24"/>
          <w:szCs w:val="24"/>
        </w:rPr>
        <w:t xml:space="preserve"> </w:t>
      </w:r>
      <w:r>
        <w:rPr>
          <w:rFonts w:eastAsia="Arial Cyr" w:cs="Arial Cyr" w:ascii="Arial Cyr" w:hAnsi="Arial Cyr"/>
          <w:sz w:val="28"/>
          <w:szCs w:val="28"/>
        </w:rPr>
        <w:t xml:space="preserve">                                       </w:t>
      </w:r>
      <w:r>
        <w:rPr>
          <w:rFonts w:eastAsia="Arial Cyr" w:cs="Arial Cyr" w:ascii="Arial Cyr" w:hAnsi="Arial Cyr"/>
          <w:b/>
          <w:bCs/>
          <w:sz w:val="32"/>
          <w:szCs w:val="32"/>
        </w:rPr>
        <w:t>ДИСКОГРАФИ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32"/>
          <w:szCs w:val="32"/>
        </w:rPr>
        <w:t xml:space="preserve">  </w:t>
      </w:r>
      <w:r>
        <w:rPr>
          <w:rFonts w:eastAsia="Arial Cyr" w:cs="Arial Cyr" w:ascii="Arial Cyr" w:hAnsi="Arial Cyr"/>
          <w:sz w:val="28"/>
          <w:szCs w:val="28"/>
        </w:rPr>
        <w:t>Дискография группы НИРВАНЫ разбита  на пять разделов, включая СИНГЛЫ, АЛЬБОМЫ, БУТЛЕГИ и ПОБОЧНЫЕ ПРОЕКТЫ. В раздел СИНГЛЫ вошли песни группы, которые были изданы на синглах (расположены в строго хронологическом порядке). После названия песен, разделенных косой чертой, следуют : формат сингла (семь или двенадцать дюймов в диаметре), носитель аудио-записи (SP- сингл, CS- кассета, CD- коспакт, promo- диск для рекламных целей (промоушен), Picture Disc -пластинка с картинкой на поверхности), месяц и год выпуска, название фирмы, номер по каталогу и страна, в которой издан диск (UK -Англия, US- США). В примечаниях дана информация об особенностях оформления, указаны тираж, цвет винила, имена звукорежиссеров и т. д.</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зделе  АЛЬБОМЫ включены все номерные альбомы группы, расположенные в хронологическом порядке, а также альбомы-сборники (обозначены как Comp.LP), в которые входили песни из репертуара НИРВАНЫ. После названия альбома указаны месяц и год выпуска, название фирмы и номер по каталогу. Далее следует перечисление песен (только для номерных альбомов) с указанием времени звучания. Особо выделены различия между одноименными альбомами, издававшимися на виниле и на компакт-дисках. Стороны пластинок разделяет двойной слэш (/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зделе БУТЛЕГИ вошли практически все известные бутлеги (пиратские издания концертного и студийного материала), но расположены они в алфавитном порядке по причине отсутствия точной информации о времени выпуска и содержании. Название песен на бутлегах даются в том написании, как и на конверте. Правильные названия указаны в скобках.</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32"/>
          <w:szCs w:val="32"/>
        </w:rPr>
        <w:t>1.СИНГЛЫ</w:t>
      </w:r>
      <w:r>
        <w:rPr>
          <w:rFonts w:eastAsia="Arial Cyr" w:cs="Arial Cyr" w:ascii="Arial Cyr" w:hAnsi="Arial Cyr"/>
          <w:sz w:val="28"/>
          <w:szCs w:val="28"/>
        </w:rPr>
        <w:t xml:space="preserve">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Love Buzz (3' 43) / Big Cheese (3' 41) (7" SP)- 10, 88 (Sub Pop, SP 23, 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Дебютный сингл группы из двух песен, первая из которых представляет из себя кавер-версию одноименной композиции из репертуара голландского бит-квартета SHOCKING BLUE. Было издано всего лишь 1.000 экземпляров этой пластинки на черном виниле с афтографом всех музыкантов. Сейчас этот сингл является большим раритетом среди коллекционер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 Sub Pop 200 (Comp.12" EP) - 12.88 ( Sub Pop, SP 25, 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Сборник песен различных команд, включая " Spank Thru" (2' 44), в исполнении НИРВАНЫ. Вышел ограниченным тиражом (5.000) на трех пластинках формата 12" , к которым прилагался буклет из двадцати страниц.)</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Teriyaki Asthma,vol.1(Comp.7" EP) - 08.89 (C/Z, CZ 009, 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ингл - сборник, в который вошла песня "Mexican Seafood" (1'54) в исполнении НИРВАН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 Blew (12" EP/CD) - 12.89 (Tupero , TUP EP8/TUP CD8,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lew (2' 54)/Love Buzz (3' 34)/ Been A Son (2' 20)/ Staing(2' 3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вый мини-альбом, все песни которого сочинены членами групп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Sliver (2'20)/Dive(3' 53) (7" SP) - 09.90 (Sub Pop, SP 73,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вые 3.000копий были отпечатаны на голубом или черном виниле, третий тираж - на голубом, красном и розовом виниле. Песня "Sliver" (только на этом сингле) заканчивается фрагментами из телефонного разговора между шефом фирмы Sub Pop Джоном Поунменом и полусонным Крисом Новоселиче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6. Sliver (2' 20)/Dive (3' 53) (7" SP) - 01.12.91 (Tupero, TUP 25, 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вые 2.000 копий отпечатаны на зеленом виниле, помещенный в складывающийся пополам конвер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7. Sliver (12" EP) - 01.12.91 (Tupero,TUP EP25, 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liver (2' 12)/Dive(3' 53)/ About A Girl (live) (2' 2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песне "Dive" на барабанах играет Дэн Питерс из группы MUDHONEY.Второй тираж вышел на голубом винил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8. Sliver (CD) - 01.12.91. (Tupero, TUP CD25, 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liver (2' 12)/Dive (3' 35)/ About A Girl (live) (2' 29)/Spank Through (live) (2' 5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обложке этого компакт-диска неправильно написано название песни "Spank Thru", отсутствуют распечатки вещей и та информация, которая имеется на одноименном E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9. Molly's Lips (2' 50)/Candy (3' 12)(7" SP) - 02.91 (Sub Pop, SP 97,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первой стороне этого сингла записана кавер-версия песни из репертуара группы THE VASELINES в исполнении НИРВАНЫ, а на второй- композиция группы FLUID в их исполнении. Первые 4.000 изданы на зеленом виниле, остальные 3.500 - на черн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0. Here She Comes Now / Venus In Furs (7" SP) - 09.91 (Communion, Communion 25,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этом сингле две кавер- версии песен из репертуара группы THE VELVET UNDERGROUND в исполнении НИРВАНЫ (на первой стороне сингла) и THE MELVINS (на второй стороне). Было издано всего тысяча экземпляров на виниле из семи различных цвет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1. Smells Like Teen Spirit (5' 01)/ Even In His Youth (4' 20) (7" SP/CS) -11.91 (DGC, DGCS - 19050 / DGCCS - 19050 , 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конверте этого сингла написано, что песня "Smells Like Teen Spirit" записана в виде ремикса (альтернативной версии), но на самом деле она ничем не отличается от варианта, представленного на альбом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2. Smells Like Teen Spirit (12" SP/CS/CD)- 11.91 (DGC, DGCCS- 21673/ DGCSS- 21673/ DGCDS- 21673, 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Edited version, 4' 30)/ Even In His Youth (4'20)/ Aneurysm (4'4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сня "Aneurysm" несколько отличается от варианта, представленного на альбоме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3. Smells Like Teen Spirit (Edited version, 4'30)/ Drain You (3'44) (7"SP/CS) - 18.11.91 ( Geffen, DGC5 / DGCCS 5 ,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4. Smells Like Teen Spirit (12"EP )-18.11.91(Geffen,DGCT 5,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els Like Teen Spirit (5'01)/Drain You (LP version,3'44)/Even In His Youth (4'2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5.Smells Like Teen Spirit (12'EP Picture Disc)"-18.11.91. (Geffen,DGCTP 5,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els Like Teen Spirit(Edited version,4'30)/Even In His Youth(4'20)/Aneurysm (4'4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6.Smells Like Teen Spirit (CD)-18.11.91. (Geffen,DGCCD 5,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Edited version,4'30)/Drain You(3'44)/Even In His Youth (4'20)/Aneurysm(4'4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вые две песни спродюсированны Батчем Вигом и НИРВАНОЙ,а две вторые-Крейгом Монтгомери.Весь материал смикширован Энди Уоллес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7.Smells Like Teen Spirit (12"promo)-11.91.(DGC,DGC PRO-A-4314,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ромо-диск выпущен на желтом виниле ограниченным тираж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8.Smells Like Teen Spirit (CD promo)-11.91.(DGC,DGC PRO-CD 4308,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Edited version,4'30)/Smells Like teen Spirit (5'0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9. On A Plain (3'14) (CD promo)-12.91.(DGC,DGC PRO-CD-4354,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0.Hormoaning (12 EP/CS/CD)-01.92.(Geffen,GEF-21711/GEFC-21711/Gefd-21711,Australi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urnaround(2'21)/Aneurysm (4'50)/D793'48)//Son Of A Gan (2'50)/Even On His Youth(3'08)/Molli's Lips (1'5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Этот мини-альбом вышел ограниченным тиражоми только в Австралии и в Японии.Австралийский вариант вышел( после завершения турне НИРВАНЫ по австалийским городам)на виниле,компакт-кассетах и компакт-дисках(по5000 на каждом виде носителя).D7-это кавер-версия композиции группы THE WIPERS.Aneurysm и Even In His Youth -это альтернативные версии,отличающиеся от тех,что представлены на сингле Smells Like Teen Spirit ,остальные песни были записаны во время сейшенов в студии Джона Пила в 1990 году и позднее вышел на альбоме Incesticide,за исключением Even in His Youth и D7)</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1.Hormoaning (CD)-01.92.(DGC,MVCG-17002,Japa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urnaround(2'21)/Aneurysm (4'50)/D793'48)//Son Of A Gan (2'50)/Even On His Youth(3'08)/Molli's Lips (1'5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Японское отделение фирмы грамзаписи Geffen под названием DGC начало выпуск компакт-диска в январе 1992 года,но когда об этом стало известно представителям основной компании в Штатах,то поступило указание не издавать этот мини-альб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2.Come As You Are (3'38)(CD promo)-21.01.92.(DGC,DGC-PRO-CD-4375,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3. Come As You Are (3'38)(12"promo)-21.01.92.(DGC,DGC-PRO-A-4416,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4.Come As You Are (LP version ,3'38)/Drain You(live,3'35)(7"SP/CS)-21.01.92-(DGC,DGCS7/DGCCS7,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5. Come As You Are (12"SP/CS/CD)12.01.92.(DGC,DGCCS-21707/DGCCS-21707/DGCDS-21707,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ome As You Are (LP version ,3'38)/Drain You(live,3'35)/School (live 2'3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6. Come As You Are (LP version ,3'38)/Endless Nameless(3'15) (7"SP/CS)-02.03.92.(Geffen,DGC7/DGCC7,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7. Come As You Are (12"SP) -02.03.92.(Geffen,DGTC7,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ome As You Are (LP version ,3'38)/ Endless Nameless(3'15) /School (live 2'3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8. Come As You Are (12"SP Picture Dick) -02.03.92.(Geffen,DGTCP7,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ome As You Are (LP version ,3'38)/ Endless Nameless(3'15) /School (live 2'3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9. Come As You Are (CD) -02.03.92.(Geffen,DGCCP7,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ome As You Are (LP version ,3'38)/ Endless Nameless(3'15) /School (live 2'31) /Drain You(live,3'3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Песня Come As You Are спродюсирована Батчем Вигом,а School и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Энди Уоллесом и записаны во время концерта в сиэтлском Paramount Theatre 31-го октября 1991 года.Все смикшировано Энди Уоллес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0.Eight Songs For Greg Sage And The Wipers( Comp 7"EP)-06.92. (Tim/Kerr Records,TK9EP10 TRIB 2,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составленный из четырех "сорокопяток" на разноцветном виниле в который вошли восемь вещей,включая кавер-версию Return Of The Rat (3'05) группы THE WIPERS в исполнении НИРВАН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1.Lithium (4'16)(CD promo)-07.92. (DGC,DGC PRO-CD-4429,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2. Lithium (12"SP/CS/CD)-07.92. (DGC,DGCS  -21815/DGCCS-21815/DGCDM-21815,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ithium (LP version,4'16)/Been A Son (live,2'14)/ Curmudgeon (2'5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3.Lithium (LP version,4'16)/Curmudgeon (2'58)(7"SP/CS)-20.07.92 (Geffen,DGCS 9/DGCCS 9,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4.Lithium (12"SP Picture Dics) -20.07.92 (Geffen,DGCTS 9,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ithium (LP version,4'16)/Been A Son (live,2'14)/ Curmudgeon (2'5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5 . Lithium (CD) -20.07.92 (Geffen,DGCSD 9,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ithium (LP version,4'16)/Been A Son (live,2'14)/ Curmudgeon (2'58)/D7(3'4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Песни Lithium и Curmudgeon спродюсировал Батч Виг,а Been A Son(записанную на концерте в Paramount Theatre 31-го октября 1991 года с помощью the Dogfish Mobile Trask)-Энди Уоллес (он же все смикшировал).Композиция D7 (кавер-версия из репертуара THE WIPERS)записана во время сейшенов у извесног лондонского жокея Джона Пила.К синглу также прилагается двухстраничный буклет со всеми текстами к альбому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6. In  Bloom(4'15)(CD promo)-11.92.(DGC,DGC-PRO-CD-4463-2,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7.In  Bloom(12"SP/CS/CD)-11.92.(Geffen,DGC,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n Bloom(4'15)/Sliver(live,2'03)/Polly(live,2'4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8.In Bloom/Polly(live)(7"SP/CS)-30.11.92 (Geffen,CFS 34 /CFSC 34,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9. In Bloom/Polly(12"Picture Dick/CD)-30.11.92 (Geffen,CFSTP 34 /CFSTD 34,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n Bloom(4'15)/Sliver(live,2'03)/Polly(live,2'4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сни Sliver и Polly были записаны 28 декабря 1991 года,во время концерта группы в O'Brein Pavilion в Калифорнийском городе Дель Мар).</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0.Oh,The Guilt (3'23)/Puss (3'19)(7"SP/CS CD)-29.01.93.(Touth &amp;Go,Tg 83/Tg 83 CS/TG 83 CD,UK/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вая песня была записана НИРВАНОЙ с помощью Баррета Джеймса (Barret James) в апреле 1992 года в Laundry Room В Сиэтле,а вторая-группой THE JESUS LIZARD в мае 1992 года в Чикаго.В Штатах было выпущено 100000 экземпляров этого сингла на голубом виниле,некоторые пластинки были снабжены постерам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1.Heart-Shaped Box (4'33)(CD promo)-08.93.(Geffen,GED21849,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2.Heart-Shaped Box (4'33)(CD promo)-08.93.(DGC,DGC-PRO-CD-4545,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3. Heart-Shaped Box/Gallons Of Rubbing Alkohol Flow Through The Strip(12"SP promo)-08.93.(DGC,DGC-PRO-A-4558,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4.Heart-Shaped    Box/Marygold(7"SP/CS)23.08.93(Geffen,CFS54/CFCS54,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ингл выпущен на красном виниле и на кассетах).</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5.Heart-Shaped Box(12"SP/CS/CD)-  23.08.93(Geffen,CFST54/CFCTS54,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eart-Shaped Box (4'33)/Milk It(3'52)/Marygold(2'3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Этот сингл был записан с помощью Стива Элбини и вышел только в Великобритании и Австралии.Песня Marygold сочинена и спета Дейвом Гролом,а Heart-Shaped Box смикширована Скоттом Литтом.На конверте было написано Prodused By Special Arrangement With Sub Pop Records ,а таккже изображен цветок и логотип фирмы Sub Po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6.All apologies (3'500/Rape me(LP version,2'49)/MV(2'49)(7"SP)-06.12.93(Geffen,CFS 66,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7. All Apologies (12"SP/Cs/C)-06.12.93.(Geffen,CFST 66/CFSTC 66/CFSCD66,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Apologies (3'500/Rape Me(LP version,2'49)/MV(2'4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ингл записан с помощью Стива Элбини.Песня All Apologies смикшированна Скоттом Литтом .Название MV расшифровывается как Moist Vagina,то есть влажное влагалищ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32"/>
          <w:szCs w:val="32"/>
        </w:rPr>
        <w:t>2.АЛЬБОМ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Sub Pop 200(Comp CD)-12.88(Sub Pop,SP 25b,US,Tupelo,TUP CD4 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 песен различных команд,представляющих сиэтлский саунд (SOUNDGARDEN,TAD,MUDHONEY),включая Spank Thru (2'44) в исполнении НМРВАНЫ.К пластинке,выпущенной тиражом 5000 прилагался 20 страничный буклет.В сокращенном варианте сборник был издан в 1988 году американской фирмоц Glitterhouse (GR0052) под названием Sub Pop Rock Sit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 Bleach (LP)-06.89.(Sub Pop,SP 34,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lew (2'55)/Floid The Barber(2'18)/About A Girl(2'48)/Scholl(2'43)/Love Bazz(3'35)/Paper Cuts(4'06)/Negative Creep(2'55)/Scoff(4'10)/Swap Meet (3'03)/Mr.Moustache(3'24)/Sifting(5'24)/Big Cheese (3'4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songs by Kurdt Kobai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rodused By Skin Yardmen and Jack Endin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at Recirpocal recording,Seattle,Washington,US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Enginereed by Jack Endin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Kurt Donald Kobaine-guitar,voca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ris Novoselich-ba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ad Channing-drum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ason Everman-second guita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ale Crover-drums on Floid The Barber, Paper Cut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вая тысяча пластинок,выпущенная фирмой Sub Pop ,была на белом виниле,следующие2000 отпечатаны на пестром цветном виниле и к пластинке прилагался постер,на котором был изображен Джейсон Эверман (который,кстати не принимал участия в записи этого альбома) на переднем плане,а остальные члены группы-на заднем.Третий тираж,уже без постера был отпечатан на черном,смешанном, разноцветном  (зеленый, розовый,лиловый) и полупрозрачном (розовый,красный) виниле.Альбом был записан был записан в сиэтлской студии за три дня и по смете обошелся в 606 доллар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3.Bleach(LP)-06.89.(12.08.89 on Tupelo,LP 6,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lew (2'55) / Floid The Barber (2'18) / About A Girl (2'48) / Scholl (2'43) / Paper Cuts(4'06) / Negative Creep(2'55)/Scoff(4'10)/Swap Meet (3'03)/Mr.Moustache(3'24)/Sifting(5'24)/Big Cheese (3'4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songs by Kurdt Kobai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rodused By Skin Yardmen and Jack Endin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at Recirpocal recording,Seattle,Washington,US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Enginereed by Jack Endin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Kurt Donald Kobaine-guitar,voca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ris Novoselich-ba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ad Channing-drum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ason Everman-second guita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ale Crover-drums on Floid The Barber, Paper Cut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ританский вариант отличается тем,что  отсутствует песня  Love Buzz. Первые 300 копий было издано на белом виниле,2000 на зеленом,а остальные на черн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4. Bleach(CD)-06.89.(12.08.89 Tupelo,TUP CD 6,UK;reiss.04.92 on Geffen,CEFD 24433,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lew (2'55)/Floid The Barber(2'18)/About A Girl(2'48)/Scholl(2'43)/Love Bazz(3'35)/Paper Cuts(4'06)/Negative Creep(2'55)/Scoff(4'10)/Swap Meet (3'03)/Mr.Moustache(3'24)/Sifting(5'24)/Big Cheese (3'41) / Downer(1'4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songs by Kurdt Kobain exept Love Bazz by Robby van Leeruve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rodused By Skin Yardmen and Jack Endin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at Recirpocal recording,Seattle,Washington,US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Enginereed by Jack Endin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Kurt Donald Kobaine-guitar,voca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ris Novoselich-ba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ad Channing-drum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ason Everman-second guita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ale Crover-drums on Floid The Barber, Paper Cuts &amp; Downe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компакт-версии альбома добавлены две композиции- Downer 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ove Bazz .На кассетной версии,выпущенной в августе 1989 года на фирме Sub Pop (SP 34a US),добавлена одна песня - Love Bazz.На трех композициях компакт-диска на барабанах играет Дейл Кровер из THE MELVIN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5.Hard To Believe:A KISS Compilation (Comp.LP)-08.90 (C/Z,CZ 024,US;reiss.05.91 Southern, DAMP 121 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 различных кавер-версий из репертуара группы KISS в исполнении различных команд (CHEMICAL PEOPLE,SKINYARD и т.д.),включая Do You Love To Me,которую НИРВАНА отыграла на какой-то пьяной вечеринк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6.Heaven And Hell,Vol.1(A Tribute To Velvet Undeground)(Comp.LP/CS/CD)-03.11.90(Communion Records,Communion 20?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 кавер-версий из репертуара группы THE VELVET UNDEGROUND в исполнении различных команд,включая Here She Comes Now,которую сыграла НИРВАНА.Сборник одновременно был издан на британской фирме Imanigary( ILLUSION ILP 01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7.The Grunge Years(Comp.CS/CD)-06.91(SubPop,SP 112a/b,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 песен различных команд,включая DIVE (3'53) в исполнении НИРВАНЫ.Тираж-50000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8.Kill Rock Stars (Comp.LP/CD)-08.91 (K Records,KRS-201,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 песен различных команд,включая Beeswax(2'47) в исполнении НИРВАНЫ,приуроченный к International Pop Underground Festival,проходившему в городе Олимпия в 1991 году.Вышел ограниченным тиражом,первая тысяча пластинок были подписана участниками групп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9 .Nevermind   ( LP / CS / CD ) 24 .09 .91 . (Geffen,DGC 24425 / DGCC 24425 / DGCCD 24425, UK, 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Smells Like Teen Spirit (5'01) / In Bloom(4'15) / Come As You Are (3'39) / Breed (3'04) / Lithium (4'17) / Polly (2'55) / Territorial Pissings (2'23) / Drain You (3'44) / Lounge Act (2'37) / Stay Away (2'32( / On A Plain (3'17) / Something In The Way (3'51)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lyrics by K.Cobain. All musics by K.Cobain &amp; NIRVAN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rodused and engenireed by Butch Vig and Nirvan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at Sound City,Van Nuys,C.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Mixed by Anry Wallac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Kurt Cobain-guitars,vocal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ris Novoselich-bass,vocal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avid Grohl-drums,vocal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Kirk Canning-cello on Something In The Wa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0. Nevermind   ( LP / CS / CD ) 10.91 . (Geffen,DGC 24425 / DGCC 24425 / DGCCD 24425, UK, 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5'01) / In Bloom(4'15) / Come As You Are (3'39) / Breed (3'04) / Lithium (4'17) / Polly (2'55) / Territorial Pissings (2'23) / Drain You (3'44) / Lounge Act (2'37) / Stay Away (2'32( / On A Plain (3'17) / Something In The Way (3'51) /Endless Nameless (6'4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ll lyrics by K.Cobain. All musics by K.Cobain &amp; NIRVAN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rodused and engenireed by Butch Vig and Nirvan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at Sound City,Van Nuys,C.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Mixed by Anry Wallac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Kurt Cobain-guitars,vocal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ris Novoselich-bass,vocal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avid Grohl-drums,vocal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Kirk Canning-cello on Something In The Wa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Этот альбом был спродюсирован Батчем Вигом и смикширован Энди Уоллесом.Последнюю вешь под названием Endless Nameless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олжны были включить еще в первое издание,но не включили по нелепой случайности-оператор просто не заматил ее из-за большой паузы(11'18) между Something In The Way и Endless Namele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1.Concerte Corner Hard Rockin Head Bandin'Sampler(Comp.CS)-10.91(Concrete Corner,CRN 1191,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ая кассета,составленная из песен различных команд,включая Smells Like Teen Spirit в исполнении НИРВАН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2.The Fall Of DGC (CD promo)-12.91(DGC,DGC PRO-CD-4344,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ый компакт-диск составленный из песен различных команд,включая In Bloom и Come As You Are в исполнении НИРВАН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3.Teriyaki Asthma,vol1 (Comp.2LPs/CS/CD)-01.92 (C/Z,CZ 037&lt;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в который вошла песня Mexican Seafood (1'54) в исполнении НИРВАН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4.Eight Songs For Greg Sage And The Wipers (LP)-05.92.(Tim/Kerr,T/K 917010,U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Альбомная версия комплекта из четырех сорокопяток,в которую вошла кавер-версия Return Of The rat(3'05) группы THE WIPERS в исполнении НИРВАНЫ.В 1993 году адьбом вышел в полном варианте на компакт-диске под названием Foorteen Songs For Greg Sage (TK91 CD10) .В него вошли песни таких исполнителей как HOLE,M99,CALAMITE JANE,SALIVA TREE,NAPALM BEACH,POISON IDEA,NATION OF ULISEES,HAZEL,HONEY,GRACKERBASH,THE WHIRLERS,DHARMA BUMS,Тарстона Мура (Thurston Moore) и Кита Нили (Keite Neale).).</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15.Nevermind,It's An Interview (CD promo)-07.92.(DGC,DGC-PRO-CD-4382,U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Track 1:Breed/Stay Away/School/Mr.Mousestache/Sifting/In Bloom/Spank Thru/Floyd The Barber/Scoff/Love Buzz/About A Girl (live,full)/Dive/Sliver/Aneurysm (live,full)</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Track 2 :Lithium/Even In His Youth/Drain You (live,fool)/Somethink On The Way /Come As You Are /Polly /In Bloom /Smells Like Teen Spirit /On A Plain (live,fool)/Stay Away /Endless Nameles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Track 3:Molli's Lips(live)Stain/Shool(live,Fool)/Big Cheese/Been A Son/Territorial Pissings(full)/ Smells Like Teen Spirit (fool)</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Этот компакт-диск для рекламных целей состоит из трех трэков,в которые вошли отрывки из песен,за исключением отдельных вещей,представленных в полном варианте(обозначены как full). Концертный материал был записан в Paramount Theatre в Сиэтле 31 октября 1991 года с помощью The Dogfish Mobile Truck,а затем спродюсирован и смикширован Энди Уоллесом.Концертные версии Drain You и School точно такие же как и на сингле Come As You Are.Продолжительность звучания компакта-53'44).</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16.US Promos (3Cds)-10.92.(Geffen,PRO-CD-4382/PRO-CD-4429,U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В этот  box-set (небольшую черную коробочку(25х15х3 см.)с изображением треснутого яйца и ярким логотипом НИРВАНЫ)вошли три компакт-диска:It's An Interwiew,Nevermind  и Lithium (CD promo). Тираж мизерный-100 экземпляров)</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17.Incesticide(LP/CS/CD)-15.12.92.(DGC,DGC-24504/DGCC-24504,US;Geffen,GER 24504/GEFCD 24504,UK)</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Dive (3'53) /Sliver (2'12)/Stain(2'38) /Been A Son(1'53)/Turnaround(2'17)/</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Molly's Lips (1'53)/Son Of The gan (2'58)/Polly (1'46)/Beeswax(1'47)/Downer(1'42)/Mexican Seafood(1'52)/Hairspray Queen(4'12)/Aero Zeppelin(4'38)/Big Long Now(5'01)/Aneurysm(4'35)</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Aii songs by K.Cobain/C.Novoselic,exept Turnaround by M . Mothersboufht/G Casale, Molly's Lips and Son Of The gan by Evgeny Kelly/Franses mcKee,Polly and Aneurysm by K.Cobain/C.Novoselic/D.Grohl, Beeswax Mexican Seafood and Hairspray Queen by K.Cobain).</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Prodused by Butch Vig (track 1),Jack Endino (2,9-14),Steve Fisk(3),Miti Adhicari (4,8,15; all engeneered by John Taylor),Dale Griffin(5-7 all engeneered by m.Engless/F Kay).</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Kurt Cobain-guitar,vocal</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Chris Novoselic-bas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David Grohl-drums,vocal</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На обложке этого альбома написано,что в него включены редкие песни со второй стороны синглов,песни из сейшенов на "Би-Би-Си",демо-записи,песни не вощедшие в альбомы,а также ранее не издававшийся материал. Turnaround , Molly's Lips и Son Of The gan записаны ыо ыремя сейшенов в студии Джона Пила,а Aneurysm,</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Been A Son и Polly -на сейшенах Марка Гудьера (Mark Goudier),проходивших в студиях "Би-Би-Си". Hairspray Queen(4'12)/Aero Zeppelin(4'38)/Big Long Now(5'01) ранее вообще не издавались,а в конце Sliver отсутствует телефонный разговор.На обложке (нарисованной Кобэйном и отдаленно напоминающей выполненную им же обложку EP Whores Moaning группы SONIC YOUTH) пластинки,отпечатанной на голубом виниле,не содержится никаких комментариев Кобэйна,которые имеются в буклете компакт-диска).</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18.In Utero (LP/CS/CD)-14.09.93 (Geffen,GEF 24536/GEFC 24536/GEFD 24536,UK)</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All music by K.Cobain exept Scentless Apprentice and Gallons Of Rubbing Alcohol Flow Through The Strip by K.Cobain / C. Novoselic / D.Grohl, all lirics by K.Cobain)</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Prodused by special arrangement with Sub Pop Record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Recorded by Steve Albini</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Kurt Cobain-guitar,vocal</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Chris Novoselic-bas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David Grohl-drum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Kera Scheley-cello on Dumb&amp; All Apologie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19. In Utero (LP/CS/CD)-21.09.93 (DGC,DGC 24-607/ DGCC 24-607/ DGCD 24-607,U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erve The Servants (3'34) / Scentless Apprentice (3'47) / Heart-Shapped Box (4'39( / Rape Me (2'499 / Frances Farmer Will Have Her Revenge On Seattle (4'070 / Very Ape (1'55) / Pennyroyal Tea 93'36) / Dumb (2'29) / Milk It 93'52) / radio Friendly Unit Shifter (4'49) / tourettes 91'330 / All Apologies (3'50)</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All music by K.Cobain exept Scentless Apprentice by K.Cobain / C. Novoselic / D.Grohl, all lirics by K.Cobain)</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Prodused by special arrangement with Sub Pop Record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Recorded by Steve Albini</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Kurt Cobain-guitar,vocal</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Chris Novoselic-bas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David Grohl-drum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Kera Scheley-cello on Dumb&amp; All Apologie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Альбом был записан за две недели с помощью звукоинженера Стива Элбини в Pachyderm Studios в Миннеаполисе. Песни Heart-Shapped Box и All Apologies были заново перемикшированы Скоттом Литтом.Последнюю из них Кобэйн посвятил своей жени Кортни Лав и дочери Френсис.Американский вариант альбома вышел ограниченным тиражом (15000 копий),на нем отсутствовала одна песня (Gallons Of Rubbing Alcohol Flow Through The Strip),записанная только на европейском издании,а остальные были расположены в ином порядке.При втором издании альбома,песня Rape Me была переименована в Waif Me из-за цензурных соображений.)</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0.No Alternative (Comp.LP/CD)-11.93. (Arista,CD 08722-18737-2,Us&amp;U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этот сборник вошла композиция НИРВАЕЫ под названием Verse Chorus Verse (3'24),а также песни таких команд как SOUNDGARDEN,SOUL ASYLUM,SMASHING PUMPKINS,AMERICAN MUSIC CLUB,URGE OVERKILL,BREEDERS,BUFFALO TOM,RED HOT CHILI PEPPERS,PAVEMENT.Часть средств от продажи этого альбома,выпущенного в двух вариантах оформления(на одной обложке изображен мальчик,на другой-девочка),была передана в фонд борьбы со СПИДом).</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1.The Beavis And butt-Head Experience (Comp.CD)-12.93(Geffen.gefd-24613,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этот сборник,наряду с песнями в исполнении Anthrax,Megadeth и White Zombie,вошла композиция НИРВАНЫ под названием I Hate myself And I Want To Die (4'02),которая начинается и заканчивается диалогом между Бивис и Маттхедом (Майк Джадж).)</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2.DGC Raritets (Comp. CD)-06.94 (Geffen,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этот сборник вошла композиция НИРВАЕЫ под названием Pay To Play,являющаяся ранним вариантом композиции Stay Awa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3.MTV Unplugged In New york (CD)-31.10.94. (DGC,DGCD 24727,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bout A Girl (3'20) / Come As You Are (4'20) / Jesus Does'nt Want Me  For A Sunbeam (by Evgene Kelly/Fransis McKeeN) (4'36) / The Man Who Sold The World 94'200 / Pennyroyal Tea 93'400 / Dumd 92'52) / Polly (3'16) / On A Plain (3'44) / Something On The Way (4'51) / Plateau (by Kurt Kirkwood)(3'37) / Oh Me  (by Kurt Kirkwood) (3'360 / Lake Of Fair (by Kurt Kirkwood) (2'55) / All Apologies 94'22) / Where Did You Sleep Last Night (byHuddie LedBetter)(5'0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songs by K.Cobain exept indicate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podused by NIRVANA and Scotty Litt</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for MTV's unplugged at Sony Studios ,New York on 18.11.9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Mixed at Louri Clibhouse</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Kurt Cobain-guitar,vocal</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Chris Novoselic-bass,accordian(3),guitar (10,1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avid Grohl-drums,vocal,bass(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at Smear-guita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ori Goldston-cello on(3,4,6-9,13,1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urt Kirkwood-guitar(10-1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hris Kirkwood-guitar(10,11),bass(120,back-up vocals910-1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Основой для этого компакт-диска  послужил материал телешоу MTV Unplugged ,проходившее 16 декабря 1993 года.Кроме Дейва Грола и Криса Новоселича в концерте также приняли участие Лори Голдстон (виолончель),Пэт Смир (гитарист из GERMS ),а также братья Курт и Крис Кирквуды из MEAT PUPPETS.Песня Jesus Does'nt Want Me  For A Sunbeam взята из репертуара группы THE VASELIN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24.Singles(6 Cds Singles Box Set)-1995 (Geffen GEFD-24901,Australi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ingle 1 (1991) GED 2167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4'30) / Even On His Youth (non-LP track,4'20) / Aneurysm (non LP track,4'4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rack 1 prodused and engeneering by Butch Vig &amp; NIRVANA.Tracks 2&amp;3 prodused and engeneering byGraid montgomery.All track mixed by Andry Wallac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ingle 2 91992) GED 2171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ome As You Are(LP version,3'38) / Endless nameless (non-LP track,6'40) / School (live,2'31) / DrainYou (live 2'3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rack 1&amp;2 prodused and engeneering by Butch Vig &amp; NIRVANA, mixed by Andry Wallace,track 3&amp;4 recorded live on the Dogfish Mobile Trusk at the Paramount Theatre,Seattle,W.A.31.09.91., engeneering and mixed by Andry Wallac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ingle 3 (1992) GED 2176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n Bloom (LP version,4'14) / Sliver (live,2'030 / Polly (live,2'4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rack 1prodused and engeneering by Butch Vig &amp; NIRVANA, mixed by Andry Wallace, track 2&amp;3 recorded live on Mobile by Westwood Oneat O'Brien Pavilion,Del Mar,C.A.28.12.91., engeneering and mixed by Andry Wallac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ingle 4 (1992)GED 211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ithium (LP version,4'16) / Been A Son (live 2'140 / Curmudgeon 9non-Lp track,2'5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rack 1prodused and engeneering by Butch Vig &amp; NIRVANA, mixed by Andry Wallace. Track 2 recorded live on the Dogfish Mobile Trusk at the Paramount Theatre,Seattle,W.A.31.09.91., engeneering and mixed by Andry Wallace. Track 3prodused and engeneering by BARNETT JONES &amp; NIRVAN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ingle 5 91993) GED 2184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eart-Shapped Box (LP version,4'39) / Nilk It (Lp version,3'52) / Marigold (non-LP track 2'3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by Steve Albini.Additional mixing of track 1-Scott Litt).</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ingle 6 (1993) GED 2188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Apologies (LP version ,3'50) / Rape Me,LP version,2'49) / Moist Vagina (non-KP track,3'3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corded by Steve Albini.Additional mixing of track 1-Scott Litt).</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songs by Kurt Cobain/NIRVANA,exept Sliver by Kurt Cobain/Chris Novoselic/Chad Channing and Marigold by dave Groh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Этот бокс-сэт из шести компакт-дисков содержит песни, издававшиеся на официальных синглах в Европе.Из девяти представленных композиций пять записаны в концертном варианте,а одинадцать -не входили в номерные альбомы.)</w:t>
      </w:r>
    </w:p>
    <w:p>
      <w:pPr>
        <w:pStyle w:val="Normal"/>
        <w:spacing w:lineRule="auto" w:line="240"/>
        <w:ind w:right="283" w:hanging="0"/>
        <w:jc w:val="center"/>
        <w:rPr>
          <w:rFonts w:ascii="Arial Cyr" w:hAnsi="Arial Cyr" w:eastAsia="Arial Cyr" w:cs="Arial Cyr"/>
          <w:sz w:val="28"/>
          <w:szCs w:val="28"/>
        </w:rPr>
      </w:pPr>
      <w:r>
        <w:rPr>
          <w:rFonts w:eastAsia="Arial Cyr" w:cs="Arial Cyr" w:ascii="Arial Cyr" w:hAnsi="Arial Cyr"/>
          <w:b/>
          <w:bCs/>
          <w:sz w:val="32"/>
          <w:szCs w:val="32"/>
        </w:rPr>
        <w:t>3.БУТЛЕГ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American Acoustic Tour'93</w:t>
      </w:r>
      <w:r>
        <w:rPr>
          <w:rFonts w:eastAsia="Arial Cyr" w:cs="Arial Cyr" w:ascii="Arial Cyr" w:hAnsi="Arial Cyr"/>
          <w:sz w:val="28"/>
          <w:szCs w:val="28"/>
        </w:rPr>
        <w:t>(CD)-199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Amsterdam</w:t>
      </w:r>
      <w:r>
        <w:rPr>
          <w:rFonts w:eastAsia="Arial Cyr" w:cs="Arial Cyr" w:ascii="Arial Cyr" w:hAnsi="Arial Cyr"/>
          <w:sz w:val="28"/>
          <w:szCs w:val="28"/>
        </w:rPr>
        <w:t xml:space="preserve"> 1991 (LP)-1991 (Stentop Sten,91.01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94'22) / School (2'20) / Floyd The Barber (2'13) / About A Girl (2'41) / Polly (2'33) / Lithium (3'55) / Sliver (1'18) / Blue (Breed) (2'55) / In Bloom 91'54) / Negative Greep (2'28) / On plain 92'45) / Blew (3'02) / Love Buzz(3'0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6'1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концерте в Амстердаме в 1991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And Nobody Got Hurt</w:t>
      </w:r>
      <w:r>
        <w:rPr>
          <w:rFonts w:eastAsia="Arial Cyr" w:cs="Arial Cyr" w:ascii="Arial Cyr" w:hAnsi="Arial Cyr"/>
          <w:sz w:val="28"/>
          <w:szCs w:val="28"/>
        </w:rPr>
        <w:t xml:space="preserve"> (CD)-1992 (Rocks ROCKS 920 17)</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94'22) / School (2'20)  / About A Girl (2'41) / Polly (2'33) / Lithium (3'55) / Sliver (1'18) / Blue (Breed) (2'55) / In Bloom 91'54) / Blew (3'02) /Come As You Are (3'44)/Territorial Pissings(2'4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38'4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Aqua Seaform Shame</w:t>
      </w:r>
      <w:r>
        <w:rPr>
          <w:rFonts w:eastAsia="Arial Cyr" w:cs="Arial Cyr" w:ascii="Arial Cyr" w:hAnsi="Arial Cyr"/>
          <w:sz w:val="28"/>
          <w:szCs w:val="28"/>
        </w:rPr>
        <w:t xml:space="preserve"> (CD)-1994 (Rocks,9211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adio Friendly Unit Shifter (4'32) / Drain You (3'45) / Breed(3'04) / Serve The Servants (3'11) / Rape Me (2'52) / Heart-Shapped Box (4'32) / Pennyroyal tea (3'42)/ Scentless Appentice (3'32) / Lithium4'29) / Gallons Of Rubbing Alcohol Flow Throgh The Strip(Endless Nameless (6'19) / Territorial Pissings (3'27)</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55'4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оставлен на основе телешоу MTV LIVE AND LOUD 1994 года и выступления на фестивале Rock And The Environment в ноябре 1992 года в Сиэтл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Banned For Life</w:t>
      </w:r>
      <w:r>
        <w:rPr>
          <w:rFonts w:eastAsia="Arial Cyr" w:cs="Arial Cyr" w:ascii="Arial Cyr" w:hAnsi="Arial Cyr"/>
          <w:sz w:val="28"/>
          <w:szCs w:val="28"/>
        </w:rPr>
        <w:t xml:space="preserve"> (CD)-1993 (Pluto Records,PLR CD 930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94'22) / School (2'20) / About A Girl (2'41) / Polly (2'33) / Lithium (3'55) / Sliver (1'18) / Blue (Breed) (2'55) / In Bloom 91'54) / Negative Greep (2'28) / On plain 92'45) / Blew (3'02) / Love Buzz(3'05) / Territorial Pissings (3'27) /Come As You Are(3'30)/Downtown (2'00)/What Else Coud I Be(4'05)/Been A Son (2'14) / Just Happy (Dumb) (3'04) / (Wreck Me ) Rape Me (2'22) /Stay Away (3'2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77'1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концерта в The Seattle Center Colliseum,11.10.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eauty Ahd Power (7"SP)-1992 (Kurst Record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appy Hour/Downer/Hairsprey Quee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Трэки,сделанные во время записи Nevermind в 1991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Before We Ever Minded</w:t>
      </w:r>
      <w:r>
        <w:rPr>
          <w:rFonts w:eastAsia="Arial Cyr" w:cs="Arial Cyr" w:ascii="Arial Cyr" w:hAnsi="Arial Cyr"/>
          <w:sz w:val="28"/>
          <w:szCs w:val="28"/>
        </w:rPr>
        <w:t xml:space="preserve">  (CD)-1992 (Imperiun,Imperium 001 C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n Bloom (demo) / Breed (demo) / Stay Away (demo) / Final Flight (Verse Chorus Verse)/Son Of A Got (Son Of A Gan)/Love Buzz(live)/Dive (live) / About Agirl (demo) / Polly (demo) / Spank Throw (demo) / Happy Hour / Downer (demo0 / Hairsprey Quee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7'4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емо-записи 1991 года плюс пара концертных вещей,судя по всему из того же источника,что и бутлег Blind Pig . Spank Throw не отмечена как демо-версия,но этот вариант отличается от того,который был на Sub Pop 200 (См.раздел АЛЬБОМЫ),и звучит хуж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Bleach Pop</w:t>
      </w:r>
      <w:r>
        <w:rPr>
          <w:rFonts w:eastAsia="Arial Cyr" w:cs="Arial Cyr" w:ascii="Arial Cyr" w:hAnsi="Arial Cyr"/>
          <w:sz w:val="28"/>
          <w:szCs w:val="28"/>
        </w:rPr>
        <w:t xml:space="preserve"> (CD)-1992 (Halloween records,HW 00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92'3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62'1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концерте в бельгийском городе Генк в 1991 году.Плохо смикширован и гитар практически не слышно).</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Blind Pig</w:t>
      </w:r>
      <w:r>
        <w:rPr>
          <w:rFonts w:eastAsia="Arial Cyr" w:cs="Arial Cyr" w:ascii="Arial Cyr" w:hAnsi="Arial Cyr"/>
          <w:sz w:val="28"/>
          <w:szCs w:val="28"/>
        </w:rPr>
        <w:t xml:space="preserve"> (CD)-1992 (Cokomelos,CM 00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Floyd The Barber/Love Buzz/Dive/Spunk You /Breed/About A Girl/Big Cheese/Scoff/Molly's Lips/ Stain /Been A Son /Negative greep/Blew</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6'1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Записан 10 апреля 1990 года  в  Энн Эрборе,Мичиган.После этого концерта появились также такие бутлеги,как Blind Pig Beginnings и Live).</w:t>
      </w:r>
    </w:p>
    <w:p>
      <w:pPr>
        <w:pStyle w:val="Normal"/>
        <w:spacing w:lineRule="auto" w:line="240"/>
        <w:ind w:right="283" w:hanging="0"/>
        <w:rPr>
          <w:rFonts w:ascii="Arial Cyr" w:hAnsi="Arial Cyr" w:eastAsia="Arial Cyr" w:cs="Arial Cyr"/>
          <w:b/>
          <w:b/>
          <w:bCs/>
          <w:sz w:val="28"/>
          <w:szCs w:val="28"/>
        </w:rPr>
      </w:pPr>
      <w:r>
        <w:rPr>
          <w:rFonts w:eastAsia="Arial Cyr" w:cs="Arial Cyr" w:ascii="Arial Cyr" w:hAnsi="Arial Cyr"/>
          <w:b/>
          <w:bCs/>
          <w:sz w:val="28"/>
          <w:szCs w:val="28"/>
        </w:rPr>
        <w:t>Blind Pig Beginnings (CD) 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Floyd The barber/Love Buzz/Dive/Spunk You /Breed/About A Girl/Big Cheese/Scoff/Molly's Lips/ Stain /Been A Son /Negative greep/Blew</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Записан 10 апреля 1990 года  в  Энн Эрборе,Мичиган)</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 xml:space="preserve">Bliss </w:t>
      </w:r>
      <w:r>
        <w:rPr>
          <w:rFonts w:eastAsia="Arial Cyr" w:cs="Arial Cyr" w:ascii="Arial Cyr" w:hAnsi="Arial Cyr"/>
          <w:sz w:val="28"/>
          <w:szCs w:val="28"/>
        </w:rPr>
        <w:t>(LP)-199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Нью-Йоркском зале Palladium 17.08.9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 xml:space="preserve">The Bosnian Rape Benefit Show </w:t>
      </w:r>
      <w:r>
        <w:rPr>
          <w:rFonts w:eastAsia="Arial Cyr" w:cs="Arial Cyr" w:ascii="Arial Cyr" w:hAnsi="Arial Cyr"/>
          <w:sz w:val="28"/>
          <w:szCs w:val="28"/>
        </w:rPr>
        <w:t xml:space="preserve"> (CS)-199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ape Me / School/Breed/Come AsYou Are /Milk It /About A Girl/Lithium /Dumb/Fransec Farmer Will have Her revenge on Seattle /Serve The Servants/Aneurysm /Smells Like teen Spirit /Territorial Pissings /Blew/All Apologies /Heart-Shapped Box /Scentless Apprentice/Somethink In The Way / Been A Son /Negative greepDive /Love Buss/Endless Namele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9 апреля 1993 года в Сан-Франциско.После этого концерта появился бутлег NIRVANA:San Francisco April 9th,199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Coming Down Heavy</w:t>
      </w:r>
      <w:r>
        <w:rPr>
          <w:rFonts w:eastAsia="Arial Cyr" w:cs="Arial Cyr" w:ascii="Arial Cyr" w:hAnsi="Arial Cyr"/>
          <w:sz w:val="28"/>
          <w:szCs w:val="28"/>
        </w:rPr>
        <w:t xml:space="preserve"> (L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Deep</w:t>
      </w:r>
      <w:r>
        <w:rPr>
          <w:rFonts w:eastAsia="Arial Cyr" w:cs="Arial Cyr" w:ascii="Arial Cyr" w:hAnsi="Arial Cyr"/>
          <w:sz w:val="28"/>
          <w:szCs w:val="28"/>
        </w:rPr>
        <w:t xml:space="preserve"> (LP)-198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18.11.8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Deep And Live</w:t>
      </w:r>
      <w:r>
        <w:rPr>
          <w:rFonts w:eastAsia="Arial Cyr" w:cs="Arial Cyr" w:ascii="Arial Cyr" w:hAnsi="Arial Cyr"/>
          <w:sz w:val="28"/>
          <w:szCs w:val="28"/>
        </w:rPr>
        <w:t xml:space="preserve"> (CS)-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hool /Scoff /Love Buzz /Floyd The Barber /Dive /Big cheese /Molly's Lips /Spank Thru /About A Girl /Mr.Moustache/Breed /Negative Gree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Demos &amp;Outtakes:Earles Singles Collection,Vol.1</w:t>
      </w:r>
      <w:r>
        <w:rPr>
          <w:rFonts w:eastAsia="Arial Cyr" w:cs="Arial Cyr" w:ascii="Arial Cyr" w:hAnsi="Arial Cyr"/>
          <w:sz w:val="28"/>
          <w:szCs w:val="28"/>
        </w:rPr>
        <w:t>(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ewels Of Live,JoL 9203/LLCD 9217,Ital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Not What It Means (In Bloom)/She Said (Breed) /Make It Big (Stay Away) /The Eagle Has Landed (verse Chorus verse)/Son Of A Gun /Love Buzz/Dive/Love Buzz / Spank Thru /About A Girl/Polly/Happy Hour/Downer/Hairspray Quee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6'1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Demos And Raritets</w:t>
      </w:r>
      <w:r>
        <w:rPr>
          <w:rFonts w:eastAsia="Arial Cyr" w:cs="Arial Cyr" w:ascii="Arial Cyr" w:hAnsi="Arial Cyr"/>
          <w:sz w:val="28"/>
          <w:szCs w:val="28"/>
        </w:rPr>
        <w:t xml:space="preserve"> (L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he Demos</w:t>
      </w:r>
      <w:r>
        <w:rPr>
          <w:rFonts w:eastAsia="Arial Cyr" w:cs="Arial Cyr" w:ascii="Arial Cyr" w:hAnsi="Arial Cyr"/>
          <w:sz w:val="28"/>
          <w:szCs w:val="28"/>
        </w:rPr>
        <w:t xml:space="preserve"> (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988 Demos :Blandest / Spank Thru / Downer / Haispray Queen / Mexican Seafood Live At Rajis, Hollywood California : School / Floyd The Barder / Love Buzz / Dive / Spank Thru / Breed / Scoff / About A Girl / Molly's Lips / Been A Son / Stain / Negative Creep / Blew</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987 Demos : Polly / Spectre (Molly's Lips) / Everything And Nothing (Verse Chorus Verse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 69'1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емо-ленты 1987/1988гг. плюс материал с концерта в клубе Raji's,Голливуд , Калифорния, проходившего 15 февраля 1990г.)</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Down With Me</w:t>
      </w:r>
      <w:r>
        <w:rPr>
          <w:rFonts w:eastAsia="Arial Cyr" w:cs="Arial Cyr" w:ascii="Arial Cyr" w:hAnsi="Arial Cyr"/>
          <w:sz w:val="28"/>
          <w:szCs w:val="28"/>
        </w:rPr>
        <w:t xml:space="preserve"> (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urnaround/Molly's Lips/Straiht As An Arow/Never take me Home (Sliver)/Down With Me/Lithium/In Bloom/Breed Stay Away/Happy Hou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traiht As An Arow/Love Buss/About A Girl/Polly /In Bloom/Breed Stay Away/Happy Hour/Hairsprai QUEEN/ Love Buss/About A Girl/Poll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РАЗЛИЧНОЕ ИСПОЛНЕНИЕ ОДНИХ И ТЕХ ЖЕ ПЕСЕН)</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Down Under'92</w:t>
      </w:r>
      <w:r>
        <w:rPr>
          <w:rFonts w:eastAsia="Arial Cyr" w:cs="Arial Cyr" w:ascii="Arial Cyr" w:hAnsi="Arial Cyr"/>
          <w:sz w:val="28"/>
          <w:szCs w:val="28"/>
        </w:rPr>
        <w:t xml:space="preserve"> (2CD)-1992 (Black Cut Record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isc 1:About A Girl /Come As You Are/Breed /Polly/Lounge Act/Love Buss/Lithium</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isc 2:Aneurysm/Drain You/School/ About A Girl /Come As You Are/Breed/Sliver//Polly/Lounge Act/Love Buss/Lithium/Negative greep/Been A Son/Blew/On A Plain/Something In The Way/Stain/Smells Like teen Spirit/Love Buss/Get Together/Territorial Pissing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вый диск-концерт в зале Palais,Мельбурн,январь 1992 второй- вThebarton Theatre,Аделаида,30.01.1992года.Качество на втором диске значительно лучше,чем на первом. Get Together-вступление перед Territorial Pissings,обозначено как самостоятельная композиция.</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Dumb</w:t>
      </w:r>
      <w:r>
        <w:rPr>
          <w:rFonts w:eastAsia="Arial Cyr" w:cs="Arial Cyr" w:ascii="Arial Cyr" w:hAnsi="Arial Cyr"/>
          <w:sz w:val="28"/>
          <w:szCs w:val="28"/>
        </w:rPr>
        <w:t xml:space="preserve"> (CD)-1992 (Red Lin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reed (3'03)/Drain You (3'42)/Aneurysm(4'54)/School (3'11)/Sliver(2'16)/In Bloom (4'31)/Come As You Are (2'23) / Lithium (4'19) / Smells Like teen Spirit (5'53) / On A Plain (3'02) / Been A Son (3'20) / All Apologies (3'09)/Blew(3'17)/Dumb)2'44(/Stay Away (3'48)/Territorial Pissings (2'5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60'2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фестивале в Рединге 1992 год)</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he Earle Singles,vol 1</w:t>
      </w:r>
      <w:r>
        <w:rPr>
          <w:rFonts w:eastAsia="Arial Cyr" w:cs="Arial Cyr" w:ascii="Arial Cyr" w:hAnsi="Arial Cyr"/>
          <w:sz w:val="28"/>
          <w:szCs w:val="28"/>
        </w:rPr>
        <w:t xml:space="preserve"> (L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Europe 1991</w:t>
      </w:r>
      <w:r>
        <w:rPr>
          <w:rFonts w:eastAsia="Arial Cyr" w:cs="Arial Cyr" w:ascii="Arial Cyr" w:hAnsi="Arial Cyr"/>
          <w:sz w:val="28"/>
          <w:szCs w:val="28"/>
        </w:rPr>
        <w:t xml:space="preserve"> (CD)-1992 (Red Lin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3'42)/Aneurysm(4'54)/School (3'11)/Floyd The Barber (2'41)/ Lithium (4'19) / Smells Like teen Spirit (5'53) / On A Plain(3'05)/Polly (2'48)/About A Girl(2'50)/Neggative Greep (2'34)/Blew (2'36) / Talk To Me (3'14)/It Takes Time (3'19)/ Territorial Pissings (2'53) /Sliver(2'1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59'1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Европейского турне,проходившего в сентябре-октябре 1992 года.Во время исполнения Sliver Курт приходит в бешенство от того,что толпа постоянно поет вместе с ним.Он начинает менять слова в песне,а под конец переходит на "на-на-на",после чего фэны вообще умолкаю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Firework Night</w:t>
      </w:r>
      <w:r>
        <w:rPr>
          <w:rFonts w:eastAsia="Arial Cyr" w:cs="Arial Cyr" w:ascii="Arial Cyr" w:hAnsi="Arial Cyr"/>
          <w:sz w:val="28"/>
          <w:szCs w:val="28"/>
        </w:rPr>
        <w:t xml:space="preserve"> (CD)-1992 (Deep Records,MIK03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esus/Aneyrusm/Drain You School/Floyd The Barber/Smells Like teen Spirit/About AGirl/Breed/Polly/Sliver/Lithium/Love Buss/Come asYou Are/Been A Son /Negative Greep /On A Plain/Blew /Dumb/Pennyroyal Tea/Endless Namele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лондонском Astoria Theatre 05.11.95.Точно такой же бутлег как и Live Tit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 xml:space="preserve">Foretaste </w:t>
      </w:r>
      <w:r>
        <w:rPr>
          <w:rFonts w:eastAsia="Arial Cyr" w:cs="Arial Cyr" w:ascii="Arial Cyr" w:hAnsi="Arial Cyr"/>
          <w:sz w:val="28"/>
          <w:szCs w:val="28"/>
        </w:rPr>
        <w:t>(S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Dumb/The End Of Music</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тудийные записи,сделанные в сентябре 1991 года).</w:t>
      </w:r>
    </w:p>
    <w:p>
      <w:pPr>
        <w:pStyle w:val="Normal"/>
        <w:spacing w:lineRule="auto" w:line="240"/>
        <w:ind w:right="283" w:hanging="0"/>
        <w:rPr>
          <w:rFonts w:ascii="Arial Cyr" w:hAnsi="Arial Cyr" w:eastAsia="Arial Cyr" w:cs="Arial Cyr"/>
          <w:b/>
          <w:b/>
          <w:bCs/>
          <w:sz w:val="28"/>
          <w:szCs w:val="28"/>
        </w:rPr>
      </w:pPr>
      <w:r>
        <w:rPr>
          <w:rFonts w:eastAsia="Arial Cyr" w:cs="Arial Cyr" w:ascii="Arial Cyr" w:hAnsi="Arial Cyr"/>
          <w:b/>
          <w:bCs/>
          <w:sz w:val="28"/>
          <w:szCs w:val="28"/>
        </w:rPr>
        <w:t>Forum 89</w:t>
      </w:r>
      <w:r>
        <w:rPr>
          <w:rFonts w:eastAsia="Arial Cyr" w:cs="Arial Cyr" w:ascii="Arial Cyr" w:hAnsi="Arial Cyr"/>
          <w:sz w:val="28"/>
          <w:szCs w:val="28"/>
        </w:rPr>
        <w:t xml:space="preserve"> (CD)-1991 (Stentop,Sten91.0006)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1'4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Лос-Анжелесе в 1989 году и плохо смикширован)</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Hardcore Act</w:t>
      </w:r>
      <w:r>
        <w:rPr>
          <w:rFonts w:eastAsia="Arial Cyr" w:cs="Arial Cyr" w:ascii="Arial Cyr" w:hAnsi="Arial Cyr"/>
          <w:sz w:val="28"/>
          <w:szCs w:val="28"/>
        </w:rPr>
        <w:t xml:space="preserve"> (CD)-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Household Drugs And Other Hits</w:t>
      </w:r>
      <w:r>
        <w:rPr>
          <w:rFonts w:eastAsia="Arial Cyr" w:cs="Arial Cyr" w:ascii="Arial Cyr" w:hAnsi="Arial Cyr"/>
          <w:sz w:val="28"/>
          <w:szCs w:val="28"/>
        </w:rPr>
        <w:t>(7"EP)-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ousehold Drugs/School/On A Plain About A Gir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о где-то на среднем Западе.Издан мизерным тиражом-500 экземпляр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I Hate Myself And I Want To Die</w:t>
      </w:r>
      <w:r>
        <w:rPr>
          <w:rFonts w:eastAsia="Arial Cyr" w:cs="Arial Cyr" w:ascii="Arial Cyr" w:hAnsi="Arial Cyr"/>
          <w:sz w:val="28"/>
          <w:szCs w:val="28"/>
        </w:rPr>
        <w:t xml:space="preserve"> (CD)1992</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На компакте представлены редкие записи,сделанные во время выступлений группы 17.08.90. в Лос-Анжелесе,когда за барабанами сидел Дейл Кровер).</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I Hate Myself And I Want To Die</w:t>
      </w:r>
      <w:r>
        <w:rPr>
          <w:rFonts w:eastAsia="Arial Cyr" w:cs="Arial Cyr" w:ascii="Arial Cyr" w:hAnsi="Arial Cyr"/>
          <w:sz w:val="28"/>
          <w:szCs w:val="28"/>
        </w:rPr>
        <w:t xml:space="preserve"> (CD)-1993(Metal Crash,MECD 114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Smells Like teen Spirit (4'32) / Drain You (3'31) / Aneurysm 94'22) / School (2'20) / Floyd The Barber (2'13) / About A Girl (2'41) / Polly (2'33) / Lithium (3'55) / Sliver (1'18) / Blue (Breed) (2'55) / In Bloom 91'54) / Negative Greep (2'28) / On plain 92'45) / Blew (3'02) / Love Buzz(3'05)/) / Lithium (4'11) / Love Buzz(3'32) / Come as You Are (3'39) / She Should (Been A Son ) (2'02)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75'0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фестивале New Music Seminar,проходившем в Нью-Йоркском Roseland Clube 23 июля 1993 года.На второй гитаре играет Биг Джон Дункан,бывший участник EXPLOITE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In The Bloom 1990 Tour (</w:t>
      </w:r>
      <w:r>
        <w:rPr>
          <w:rFonts w:eastAsia="Arial Cyr" w:cs="Arial Cyr" w:ascii="Arial Cyr" w:hAnsi="Arial Cyr"/>
          <w:sz w:val="28"/>
          <w:szCs w:val="28"/>
        </w:rPr>
        <w:t>CD)-1992(Love And Money, Love And Money, LM 01)</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Aneurysm (4'35) / Drain You (3'37)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56'37</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Сразу после School у Чеда Ченнинга что-то ломается в ударной установке, пока он устраняет неполадку,Курт и Крис играют бог весть знает что.Однако в этой какофонии можно расслышать темы из LED ZEPPELIN.Издан в специальной картонной упаковке).</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In Utero:The Pachyderm Sessions</w:t>
      </w:r>
      <w:r>
        <w:rPr>
          <w:rFonts w:eastAsia="Arial Cyr" w:cs="Arial Cyr" w:ascii="Arial Cyr" w:hAnsi="Arial Cyr"/>
          <w:sz w:val="28"/>
          <w:szCs w:val="28"/>
        </w:rPr>
        <w:t xml:space="preserve"> (CD)-1993 (Vinyl experience LTD)</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total time 69'05</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Записан в 1993 году на Pachuderm Studios в Миннеаполисе,Миннесота.Выпущен ограниченным тиражом (1500) в специальной белой коробке с синем изображением Курта на обложке.Внутрь вложен буклет(48 страниц),иллюстрирующий эти сейшена.Бутлег включает также Gallons Of Rubbing Alcohol Flow Through The Strip (7'33),выходившую только в Англии.)</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LA Forum '89</w:t>
      </w:r>
      <w:r>
        <w:rPr>
          <w:rFonts w:eastAsia="Arial Cyr" w:cs="Arial Cyr" w:ascii="Arial Cyr" w:hAnsi="Arial Cyr"/>
          <w:sz w:val="28"/>
          <w:szCs w:val="28"/>
        </w:rPr>
        <w:t xml:space="preserve"> (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Лос-Анжелесе в 1989 году и плохо смикширован,в принципе почти идентичен CD Forum'8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he Last UK Show</w:t>
      </w:r>
      <w:r>
        <w:rPr>
          <w:rFonts w:eastAsia="Arial Cyr" w:cs="Arial Cyr" w:ascii="Arial Cyr" w:hAnsi="Arial Cyr"/>
          <w:sz w:val="28"/>
          <w:szCs w:val="28"/>
        </w:rPr>
        <w:t>.Reading Festival 92 (CD) 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второго концерта группы на рок-фестивале в Рэдинге.Неплохое качество запис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 xml:space="preserve">Live </w:t>
      </w:r>
      <w:r>
        <w:rPr>
          <w:rFonts w:eastAsia="Arial Cyr" w:cs="Arial Cyr" w:ascii="Arial Cyr" w:hAnsi="Arial Cyr"/>
          <w:sz w:val="28"/>
          <w:szCs w:val="28"/>
        </w:rPr>
        <w:t>(CD)-1992 (The Svingin 'Pig),TSP-CD-14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School/ About A Girl /Come As You Are/Breed/Sliver//Polly/Lounge Act/Love Buss/Lithium/Negative greep/Been A Son/Blew/On A Plain/Something In The Way/Stain/Smells Like teen Spirit/Love Buss/Get Together/Territorial Pissing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2'0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28.12.91 во время концерта в зале O'Brien Pavilion Калифорнийского города Дель Мар).</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LP)-</w:t>
      </w:r>
      <w:r>
        <w:rPr>
          <w:rFonts w:eastAsia="Arial Cyr" w:cs="Arial Cyr" w:ascii="Arial Cyr" w:hAnsi="Arial Cyr"/>
          <w:sz w:val="28"/>
          <w:szCs w:val="28"/>
        </w:rPr>
        <w:t>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Floyd The Barber/Love Buzz/Dive/Spunk You /Breed/About A Girl/Big Cheese/Scoff/Molly's Lips/ Stain /Been A Son /Negative greep/Blew</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ам диск оформлен так же,как и альбом Bleach (черное яблоко с серебряной картинкой и надписями),а на обложке-фото группы,причем Чед и Крис-с короткой стрижкой.Записан как и Blind Pig 10.04.90 на концерте в Энн Эрбор,Мичиган.)</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91</w:t>
      </w:r>
      <w:r>
        <w:rPr>
          <w:rFonts w:eastAsia="Arial Cyr" w:cs="Arial Cyr" w:ascii="Arial Cyr" w:hAnsi="Arial Cyr"/>
          <w:sz w:val="28"/>
          <w:szCs w:val="28"/>
        </w:rPr>
        <w:t xml:space="preserve"> (L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hool/ About A Girl /Come As You Are/Breed/Sliver//Polly/Lounge Act/Love Buss/Lithium/Negative greep/Been A Son/Blew/On A Plain/Something In The Way/Stain/Smells Like Teen Spirit/Love Buss/Get Together/Territorial Pissing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At The Reading Festival 91 (LP) 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hool/ About A Girl /Come As You Are/Breed/Sliver//Polly/Lounge Act/Love Buss/Lithium/Negative greep/Been A Son/Blew</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фестивале в Рэдинге в 1991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At The Reading Festival 91</w:t>
      </w:r>
      <w:r>
        <w:rPr>
          <w:rFonts w:eastAsia="Arial Cyr" w:cs="Arial Cyr" w:ascii="Arial Cyr" w:hAnsi="Arial Cyr"/>
          <w:sz w:val="28"/>
          <w:szCs w:val="28"/>
        </w:rPr>
        <w:t xml:space="preserve"> (CS) 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hool/ About A Girl /Come As You Are/Breed/Sliver//Polly/Lounge Act/Love Buss/Lithium/Negative Greep/Been A Son/Blew /Something In The Way/Stain/Smells Like Teen Spirit/ Get Together/Territorial Pissings/The E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кассете стоит надпись BBC Sessions,но на самом деле представлены записи с фестиваля в Рэдинге 1991 года. The End-кавер-версия THE DOORS,вернее только отрывки из этой песн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Bait</w:t>
      </w:r>
      <w:r>
        <w:rPr>
          <w:rFonts w:eastAsia="Arial Cyr" w:cs="Arial Cyr" w:ascii="Arial Cyr" w:hAnsi="Arial Cyr"/>
          <w:sz w:val="28"/>
          <w:szCs w:val="28"/>
        </w:rPr>
        <w:t xml:space="preserve"> (L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Bazz</w:t>
      </w:r>
      <w:r>
        <w:rPr>
          <w:rFonts w:eastAsia="Arial Cyr" w:cs="Arial Cyr" w:ascii="Arial Cyr" w:hAnsi="Arial Cyr"/>
          <w:sz w:val="28"/>
          <w:szCs w:val="28"/>
        </w:rPr>
        <w:t xml:space="preserve"> (CD)-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he Live Collection.In Bloom</w:t>
      </w:r>
      <w:r>
        <w:rPr>
          <w:rFonts w:eastAsia="Arial Cyr" w:cs="Arial Cyr" w:ascii="Arial Cyr" w:hAnsi="Arial Cyr"/>
          <w:sz w:val="28"/>
          <w:szCs w:val="28"/>
        </w:rPr>
        <w:t xml:space="preserve"> (2cds)-1993 (Live Line -LL 2550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Disk A: Smells Like teen Spirit (4'32) / Drain You (3'31) / Aneurysm 94'22) / School (2'20) / About A Girl (2'41) / Polly (2'33) / Lithium (3'55) / Sliver (1'18) / Blue (Breed) (2'55) / In Bloom 91'54) / Negative Greep (2'28) / On plain 92'45) / Blew (3'02) / Love Buzz(3'0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4'1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isc B: / School (2'30) / Floyd The Barber (2'32) / Smells Like teen Spirit (4'34) / About A Girl (2'44) / Polly (2'34) / Breed (3'11)/Sliver(Take Me Home)(2'03) / Lithium (4'11) / Love Buzz(3'32) / Come as You Are (3'39)/Stain (2'32)/Blew (2'2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3'4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Материал этих двух компактов был записан во время концертов в Амстердаме и зале LA Forum  в Лос-Анжелес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Dallas'91</w:t>
      </w:r>
      <w:r>
        <w:rPr>
          <w:rFonts w:eastAsia="Arial Cyr" w:cs="Arial Cyr" w:ascii="Arial Cyr" w:hAnsi="Arial Cyr"/>
          <w:sz w:val="28"/>
          <w:szCs w:val="28"/>
        </w:rPr>
        <w:t xml:space="preserve"> (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esus/Aneyrusm/Drain You School/Floyd The Barber/Smells Like teen Spirit/About AGirl/Breed/Polly/Sliver/Lithium/Love Buss/Come asYou Are/Been A Son /Negative Greep /On A Plain/Blew /Dumb/Pennyroyal Tea/Endless Namele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62'1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концерте в Далласе,Техас в 1991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In Hamburg</w:t>
      </w:r>
      <w:r>
        <w:rPr>
          <w:rFonts w:eastAsia="Arial Cyr" w:cs="Arial Cyr" w:ascii="Arial Cyr" w:hAnsi="Arial Cyr"/>
          <w:sz w:val="28"/>
          <w:szCs w:val="28"/>
        </w:rPr>
        <w:t>,Marthalle'91 (L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3'42)/Aneurysm(4'54)/School (3'11)/Floyd The Barber (2'41)/ Lithium (4'19) / Smells Like teen Spirit (5'53) / On A Plain(3'05)/Polly (2'48)/About A Girl(2'50)/Neggative Greep (2'34)/Blew (2'3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34'5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In The USA</w:t>
      </w:r>
      <w:r>
        <w:rPr>
          <w:rFonts w:eastAsia="Arial Cyr" w:cs="Arial Cyr" w:ascii="Arial Cyr" w:hAnsi="Arial Cyr"/>
          <w:sz w:val="28"/>
          <w:szCs w:val="28"/>
        </w:rPr>
        <w:t xml:space="preserve"> (LP)-199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3'42)/Aneurysm(4'54)/School (3'11)/Floyd The Barber (2'41)/ Lithium (4'19) / Smells Like teen Spirit (5'53) / On A Plain(3'05)/Polly (2'48)/About A Girl(2'50/ Love Buzz(3'32) / Come as You Are (3'39)/Stain (2'32)/Blew (2'2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36'0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последнего турне по Штатам в 1994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Like Pitbulls On crack</w:t>
      </w:r>
      <w:r>
        <w:rPr>
          <w:rFonts w:eastAsia="Arial Cyr" w:cs="Arial Cyr" w:ascii="Arial Cyr" w:hAnsi="Arial Cyr"/>
          <w:sz w:val="28"/>
          <w:szCs w:val="28"/>
        </w:rPr>
        <w:t xml:space="preserve"> (L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he Live Spirit</w:t>
      </w:r>
      <w:r>
        <w:rPr>
          <w:rFonts w:eastAsia="Arial Cyr" w:cs="Arial Cyr" w:ascii="Arial Cyr" w:hAnsi="Arial Cyr"/>
          <w:sz w:val="28"/>
          <w:szCs w:val="28"/>
        </w:rPr>
        <w:t xml:space="preserve"> (CD)-1992 (Living Legends Records,LLRCD 16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4'22) / School (2'20) / Floyd The Barber (2'13) / About A Girl (2'41) / Polly (2'33) / Lithium (3'55) / Sliver (1'18) / Blue (Breed) (2'55) / In Bloom 91'54) / Negative Greep (2'28) / On plain 92'45) / Blew (3'02) / Love Buzz(3'0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6'2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турне по Европе 1991 год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ive Tits (CD</w:t>
      </w:r>
      <w:r>
        <w:rPr>
          <w:rFonts w:eastAsia="Arial Cyr" w:cs="Arial Cyr" w:ascii="Arial Cyr" w:hAnsi="Arial Cyr"/>
          <w:sz w:val="28"/>
          <w:szCs w:val="28"/>
        </w:rPr>
        <w:t>)-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esus/Aneyrusm/Drain You School/Floyd The Barber/Smells Like teen Spirit/About AGirl/Breed/Polly/Sliver/Lithium/Love Buss/Come asYou Are/Been A Son /Negative Greep /On A Plain/Blew /Dumb/Pennyroyal Tea/Endless Namele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лондонском Astoria Theatre 05.11.95.).</w:t>
      </w:r>
    </w:p>
    <w:p>
      <w:pPr>
        <w:pStyle w:val="Normal"/>
        <w:spacing w:lineRule="auto" w:line="240"/>
        <w:ind w:right="283" w:hanging="0"/>
        <w:rPr>
          <w:rFonts w:ascii="Arial Cyr" w:hAnsi="Arial Cyr" w:eastAsia="Arial Cyr" w:cs="Arial Cyr"/>
          <w:b/>
          <w:b/>
          <w:bCs/>
          <w:sz w:val="28"/>
          <w:szCs w:val="28"/>
        </w:rPr>
      </w:pPr>
      <w:r>
        <w:rPr>
          <w:rFonts w:eastAsia="Arial Cyr" w:cs="Arial Cyr" w:ascii="Arial Cyr" w:hAnsi="Arial Cyr"/>
          <w:b/>
          <w:bCs/>
          <w:sz w:val="28"/>
          <w:szCs w:val="28"/>
        </w:rPr>
        <w:t>Louder (2cds)-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первом компакте представлен материал с концерта в Детройте в 1991 году плюс шесть композиций с концерта в Калифорнии в 1992 году.На втором компакте представлен материал,который группа исполняла на рок-фестивале в Рэдинге в 1992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Love Buss</w:t>
      </w:r>
      <w:r>
        <w:rPr>
          <w:rFonts w:eastAsia="Arial Cyr" w:cs="Arial Cyr" w:ascii="Arial Cyr" w:hAnsi="Arial Cyr"/>
          <w:sz w:val="28"/>
          <w:szCs w:val="28"/>
        </w:rPr>
        <w:t xml:space="preserve"> (CD)-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Marthalle Hamburg</w:t>
      </w:r>
      <w:r>
        <w:rPr>
          <w:rFonts w:eastAsia="Arial Cyr" w:cs="Arial Cyr" w:ascii="Arial Cyr" w:hAnsi="Arial Cyr"/>
          <w:sz w:val="28"/>
          <w:szCs w:val="28"/>
        </w:rPr>
        <w:t xml:space="preserve"> (L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концерте в зале Marthalle в 1991 году в Гамбурге.Такой же бутлег,как и Live In Hamburg,Marthalle'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Moderate Rock</w:t>
      </w:r>
      <w:r>
        <w:rPr>
          <w:rFonts w:eastAsia="Arial Cyr" w:cs="Arial Cyr" w:ascii="Arial Cyr" w:hAnsi="Arial Cyr"/>
          <w:sz w:val="28"/>
          <w:szCs w:val="28"/>
        </w:rPr>
        <w:t xml:space="preserve"> (LP)-199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School/ About A Girl /Come As You Are/Breed/Sliver/Polly/ On A Plain/Something In The Way/Stain/Smells Like teen Spirit/Love Buss/Get Together/Territorial Pissing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первой стороне альбома записи с концерта MTV Unplugged 1994,на второй-с других концерто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More Like Tits!</w:t>
      </w:r>
      <w:r>
        <w:rPr>
          <w:rFonts w:eastAsia="Arial Cyr" w:cs="Arial Cyr" w:ascii="Arial Cyr" w:hAnsi="Arial Cyr"/>
          <w:sz w:val="28"/>
          <w:szCs w:val="28"/>
        </w:rPr>
        <w:t xml:space="preserve"> (CD)-1991 (Teddy Bear Records,TB 25/TWR 02 PHC , Ital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T.V.Personalites)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  / Blue (Breed) (2'55) / In Bloom 91'54) / Negative Greep (2'28) / On plain 92'45) / Blew (3'0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70'2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лондонском Astoria Theatre.На обложке компакта почему-то указаны две даты-05.05.91 и 05.11.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Mud's Warmup</w:t>
      </w:r>
      <w:r>
        <w:rPr>
          <w:rFonts w:eastAsia="Arial Cyr" w:cs="Arial Cyr" w:ascii="Arial Cyr" w:hAnsi="Arial Cyr"/>
          <w:sz w:val="28"/>
          <w:szCs w:val="28"/>
        </w:rPr>
        <w:t xml:space="preserve"> (LP)-199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Even In His youth /Come As You Are/Breed/Sliver/Polly/ On A Plain/Something In The Way/Stain/Smells Like teen Spirit/Love Buss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wap Meet</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he Nevermind Europian Tour (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Этот компакт диск ничем не отличается по содержанию от бутлега Europe 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New Yort Felt Forum 1989</w:t>
      </w:r>
      <w:r>
        <w:rPr>
          <w:rFonts w:eastAsia="Arial Cyr" w:cs="Arial Cyr" w:ascii="Arial Cyr" w:hAnsi="Arial Cyr"/>
          <w:sz w:val="28"/>
          <w:szCs w:val="28"/>
        </w:rPr>
        <w:t xml:space="preserve"> (LP) 198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Nirvana:XXII II MCMXCIV Live From Rome</w:t>
      </w:r>
      <w:r>
        <w:rPr>
          <w:rFonts w:eastAsia="Arial Cyr" w:cs="Arial Cyr" w:ascii="Arial Cyr" w:hAnsi="Arial Cyr"/>
          <w:sz w:val="28"/>
          <w:szCs w:val="28"/>
        </w:rPr>
        <w:t xml:space="preserve"> (LP)-199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концерте в Риме 22.02.9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Nirvana Demos</w:t>
      </w:r>
      <w:r>
        <w:rPr>
          <w:rFonts w:eastAsia="Arial Cyr" w:cs="Arial Cyr" w:ascii="Arial Cyr" w:hAnsi="Arial Cyr"/>
          <w:sz w:val="28"/>
          <w:szCs w:val="28"/>
        </w:rPr>
        <w:t xml:space="preserve"> (7 Ep)-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n Bloom / Immodium (Breed) / Son Of A Gu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Отпечатан на голубом просвечивающемся винил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Nirvana:Live 1994</w:t>
      </w:r>
      <w:r>
        <w:rPr>
          <w:rFonts w:eastAsia="Arial Cyr" w:cs="Arial Cyr" w:ascii="Arial Cyr" w:hAnsi="Arial Cyr"/>
          <w:sz w:val="28"/>
          <w:szCs w:val="28"/>
        </w:rPr>
        <w:t>(CD)-1994 (Why Not)</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94'22) / School (2'20) / Floyd The Barber (2'13) / About A Girl (2'41) / Polly (2'33) / Lithium (3'55) / Sliver (1'18) / Blue (Breed) (2'55) / In Bloom 91'54) / Negative Greep (2'28) / On plain 92'45) / Blew (3'02) / Love Buzz(3'05) Territorial Pissings (2'31)  / Blue (Breed) (2'55) / In Bloom 91'54) / Negative Greep (2'2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61'2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шоу MTV Unplugged 1994.В бутлег также вошли песни,не показанные по MTV)</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Nirvana Reading</w:t>
      </w:r>
      <w:r>
        <w:rPr>
          <w:rFonts w:eastAsia="Arial Cyr" w:cs="Arial Cyr" w:ascii="Arial Cyr" w:hAnsi="Arial Cyr"/>
          <w:sz w:val="28"/>
          <w:szCs w:val="28"/>
        </w:rPr>
        <w:t xml:space="preserve"> 1992 (CS)-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reed/Drain You/ Rape Me / School/Breed/Come AsYou Are /Milk It /About A Girl/Lithium /Dumb/Fransec Farmer Will have Her revenge on Seattle /Serve The Servants/Aneurysm /Smells Like teen Spirit /Territorial Pissings /Blew/All Apologies /Heart-Shapped Box /Scentless Apprentice/Somethink In The Way / Been A Son /Negative greepDive /Love Buss/Endless Nameless/D7.</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амый полный бутлег фестиваля в Рэдинге 1992 года. Smells Like Teen Spirit начинается как More Than A Feeling группы BOSTO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Nirvana:San Francisco,April 9th,1993</w:t>
      </w:r>
      <w:r>
        <w:rPr>
          <w:rFonts w:eastAsia="Arial Cyr" w:cs="Arial Cyr" w:ascii="Arial Cyr" w:hAnsi="Arial Cyr"/>
          <w:sz w:val="28"/>
          <w:szCs w:val="28"/>
        </w:rPr>
        <w:t xml:space="preserve"> (CD)-1993 (Red Lin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94'22) / School (2'20) / About A Girl (2'41) / Polly (2'33) / Lithium (3'55) / Sliver (1'18) / Blue (Breed) (2'55) / In Bloom 91'54) / Negative Greep (2'28) / On plain 92'45) / Blew (3'02) / Love Buzz(3'05) / Territorial Pissings (3'27) /Come As You Are(3'30)/Downtown (2'00)/What Else Coud I Be(4'05)/Been A Son (2'14) / Just Happy (Dumb) (3'04) / (Wreck Me ) Rape Me (2'22) /Stay Away (3'2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72'54</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Сан-Франциско 9 апреля 1993 года на том же концерте,что и бутлег THE BOSNIAN RAPE BENEFIT SHOW).</w:t>
      </w:r>
    </w:p>
    <w:p>
      <w:pPr>
        <w:pStyle w:val="Normal"/>
        <w:spacing w:lineRule="auto" w:line="240"/>
        <w:ind w:right="283" w:hanging="0"/>
        <w:rPr>
          <w:rFonts w:ascii="Arial Cyr" w:hAnsi="Arial Cyr" w:eastAsia="Arial Cyr" w:cs="Arial Cyr"/>
          <w:b/>
          <w:b/>
          <w:bCs/>
          <w:sz w:val="28"/>
          <w:szCs w:val="28"/>
        </w:rPr>
      </w:pPr>
      <w:r>
        <w:rPr>
          <w:rFonts w:eastAsia="Arial Cyr" w:cs="Arial Cyr" w:ascii="Arial Cyr" w:hAnsi="Arial Cyr"/>
          <w:b/>
          <w:bCs/>
          <w:sz w:val="28"/>
          <w:szCs w:val="28"/>
        </w:rPr>
        <w:t>On A Plain (L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концерте в Риме в 1991 году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Out Of The Blue</w:t>
      </w:r>
      <w:r>
        <w:rPr>
          <w:rFonts w:eastAsia="Arial Cyr" w:cs="Arial Cyr" w:ascii="Arial Cyr" w:hAnsi="Arial Cyr"/>
          <w:sz w:val="28"/>
          <w:szCs w:val="28"/>
        </w:rPr>
        <w:t xml:space="preserve"> (CD)-199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ыступление в сиэтлском университете в сентябре 1989 года накануне первого европейского турне.Плохое качество запис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Out Of The Womb:The In Utero Demos (CD)-1993(Alley Cut Records,AK 009)</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Classic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53'0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емо-записи сейшенов In Utero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Pearl Jam / Nirvana:Live At The Holliwood Palladium'91</w:t>
      </w:r>
      <w:r>
        <w:rPr>
          <w:rFonts w:eastAsia="Arial Cyr" w:cs="Arial Cyr" w:ascii="Arial Cyr" w:hAnsi="Arial Cyr"/>
          <w:sz w:val="28"/>
          <w:szCs w:val="28"/>
        </w:rPr>
        <w:t xml:space="preserve"> (LP) (Grunge Record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Записан на совместном концерте </w:t>
      </w:r>
      <w:r>
        <w:rPr>
          <w:rFonts w:eastAsia="Arial Cyr" w:cs="Arial Cyr" w:ascii="Arial Cyr" w:hAnsi="Arial Cyr"/>
          <w:b/>
          <w:bCs/>
          <w:sz w:val="28"/>
          <w:szCs w:val="28"/>
        </w:rPr>
        <w:t xml:space="preserve">Pearl Jam  и Nirvana </w:t>
      </w:r>
      <w:r>
        <w:rPr>
          <w:rFonts w:eastAsia="Arial Cyr" w:cs="Arial Cyr" w:ascii="Arial Cyr" w:hAnsi="Arial Cyr"/>
          <w:sz w:val="28"/>
          <w:szCs w:val="28"/>
        </w:rPr>
        <w:t xml:space="preserve">,проходившем в 1991 году в зале </w:t>
      </w:r>
      <w:r>
        <w:rPr>
          <w:rFonts w:eastAsia="Arial Cyr" w:cs="Arial Cyr" w:ascii="Arial Cyr" w:hAnsi="Arial Cyr"/>
          <w:b/>
          <w:bCs/>
          <w:sz w:val="28"/>
          <w:szCs w:val="28"/>
        </w:rPr>
        <w:t>Holliwood Palladium</w:t>
      </w:r>
      <w:r>
        <w:rPr>
          <w:rFonts w:eastAsia="Arial Cyr" w:cs="Arial Cyr" w:ascii="Arial Cyr" w:hAnsi="Arial Cyr"/>
          <w:sz w:val="28"/>
          <w:szCs w:val="28"/>
        </w:rPr>
        <w:t>,Лос-Анжелес.Продолжительность-около час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Peel Sessions</w:t>
      </w:r>
      <w:r>
        <w:rPr>
          <w:rFonts w:eastAsia="Arial Cyr" w:cs="Arial Cyr" w:ascii="Arial Cyr" w:hAnsi="Arial Cyr"/>
          <w:sz w:val="28"/>
          <w:szCs w:val="28"/>
        </w:rPr>
        <w:t xml:space="preserve"> (7"2eps)-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ementia 7 (D7) / Turnaround / Molli's Lips / Love Buzz / About A Girl / Polly / Spank Thru</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ва мини-альбома с пиратской записью сейшенов Нирваны в студии Джона Пила на BBC Radio One в 1991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Piper</w:t>
      </w:r>
      <w:r>
        <w:rPr>
          <w:rFonts w:eastAsia="Arial Cyr" w:cs="Arial Cyr" w:ascii="Arial Cyr" w:hAnsi="Arial Cyr"/>
          <w:sz w:val="28"/>
          <w:szCs w:val="28"/>
        </w:rPr>
        <w:t xml:space="preserve"> (CS)-198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hool/Scoff/Floyd The Barber/Dive/Big Cheese / Love Buzz / About A Girl / Polly / Spank Thru</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Prehictoric Hits  With Sonic Youth,Nirvana,L7,And STP</w:t>
      </w:r>
      <w:r>
        <w:rPr>
          <w:rFonts w:eastAsia="Arial Cyr" w:cs="Arial Cyr" w:ascii="Arial Cyr" w:hAnsi="Arial Cyr"/>
          <w:sz w:val="28"/>
          <w:szCs w:val="28"/>
        </w:rPr>
        <w:t>(E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otton Crown (by Sonic Youth,live 1987) / Amway Queen by Nirvana,studio,89) / Fast &amp; Frightening (by L7,live'90) / Yo Jackie Yo(by STP,demo'9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Сборник песен четырех команд отпечатан на чистом винил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Pcychoting reastions</w:t>
      </w:r>
      <w:r>
        <w:rPr>
          <w:rFonts w:eastAsia="Arial Cyr" w:cs="Arial Cyr" w:ascii="Arial Cyr" w:hAnsi="Arial Cyr"/>
          <w:sz w:val="28"/>
          <w:szCs w:val="28"/>
        </w:rPr>
        <w:t xml:space="preserve"> (CD)-1992(Beech Martin Record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School/ About A Girl /Come As You Are/Breed/Sliver//Polly /Blew/On A Plain/Something In The Way/Stain/Smells Like teen Spirit/Love Buss/Get Together/Territorial Pissing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записан 12.10.92.на концерте в Дель Мар,Калифорния.Точно такой же бутлег как и Superstar Concert Series,за одним исключением того,что вместо Floyd The Barber записана School .)</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The Raji's Burning Down</w:t>
      </w:r>
      <w:r>
        <w:rPr>
          <w:rFonts w:eastAsia="Arial Cyr" w:cs="Arial Cyr" w:ascii="Arial Cyr" w:hAnsi="Arial Cyr"/>
          <w:sz w:val="28"/>
          <w:szCs w:val="28"/>
        </w:rPr>
        <w:t>(CD)-1992</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Запись выступления в Голливудском клубе Raji's 15.02.90. с барабанщиком Чедом Ченнингом,который вообще не значится на обложке компакта.Из 17 композиций четыре датированы октябрем 1991 года,когда НИРВАНА давала концерт в сиэтлском Paramount Theatre.)</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Reading'91</w:t>
      </w:r>
      <w:r>
        <w:rPr>
          <w:rFonts w:eastAsia="Arial Cyr" w:cs="Arial Cyr" w:ascii="Arial Cyr" w:hAnsi="Arial Cyr"/>
          <w:sz w:val="28"/>
          <w:szCs w:val="28"/>
        </w:rPr>
        <w:t xml:space="preserve"> (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hool/ About A Girl /Come As You Are/Breed/Sliver//Polly/Lounge Act/Love Buss/Lithium/Negative greep/Been A Son/Blew</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t time 31'1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фестивале в Рэдинге в 1991 году).</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Roma</w:t>
      </w:r>
      <w:r>
        <w:rPr>
          <w:rFonts w:eastAsia="Arial Cyr" w:cs="Arial Cyr" w:ascii="Arial Cyr" w:hAnsi="Arial Cyr"/>
          <w:sz w:val="28"/>
          <w:szCs w:val="28"/>
        </w:rPr>
        <w:t xml:space="preserve"> (CD)-1994</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Отвратительное качество звучания.Крппакт записан во время концерта в Риме 22.02.94,за две недели до того,как Кобэйн безуспешно попытается покончить с собой.)</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Rough Tapes</w:t>
      </w:r>
      <w:r>
        <w:rPr>
          <w:rFonts w:eastAsia="Arial Cyr" w:cs="Arial Cyr" w:ascii="Arial Cyr" w:hAnsi="Arial Cyr"/>
          <w:sz w:val="28"/>
          <w:szCs w:val="28"/>
        </w:rPr>
        <w:t xml:space="preserve"> (Bleeding Years) (CD)-1992 (Metal Crush/MGR Records,MECD 108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urnaround/Molly's Lips/Straiht As An Arow/Never take me Home (Sliver)/Down With Me/D7/Lithium/In Bloom/Breed Stay Away/Happy Hour / Straiht As An Arow / Love Buss / About A Girl/Polly /In Bloom/Breed Stay Away/Happy Hour/Hairsprai QUEEN/ Love Buss/About A Girl/Polly/D7</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Различные демо-ленты 90-х годов.Первые три песни записаны во время сейшенов с Джоном Пилом.Текст Lithium отличается от варианта на Nevermind .В начале песни звучит голос,говорящий:" Lithium,запись шестая".Вторая версия D7 отличается от первой:в некоторых эпизодах не слышно гитары.)</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San Diego</w:t>
      </w:r>
      <w:r>
        <w:rPr>
          <w:rFonts w:eastAsia="Arial Cyr" w:cs="Arial Cyr" w:ascii="Arial Cyr" w:hAnsi="Arial Cyr"/>
          <w:sz w:val="28"/>
          <w:szCs w:val="28"/>
        </w:rPr>
        <w:t xml:space="preserve"> 1991 (LP)</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an Fransisco 1993 (CD)-1993</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chool Of Fish / Nirvana:In Concert NU ROCK</w:t>
      </w:r>
      <w:r>
        <w:rPr>
          <w:rFonts w:eastAsia="Arial Cyr" w:cs="Arial Cyr" w:ascii="Arial Cyr" w:hAnsi="Arial Cyr"/>
          <w:sz w:val="28"/>
          <w:szCs w:val="28"/>
        </w:rPr>
        <w:t xml:space="preserve"> (CS)-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26.10.92 год)</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eattle Sound,Sounds Great</w:t>
      </w:r>
      <w:r>
        <w:rPr>
          <w:rFonts w:eastAsia="Arial Cyr" w:cs="Arial Cyr" w:ascii="Arial Cyr" w:hAnsi="Arial Cyr"/>
          <w:sz w:val="28"/>
          <w:szCs w:val="28"/>
        </w:rPr>
        <w:t xml:space="preserve"> (CD)-1992 (Insect Records,IST,23)</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Breed (3'03) / Drain You (3'42) / Aneurysm ( 4'54) / School  (3'11)/Sliver(2'16)/In Bloom (4'31)/Come As You Are (2'23) / Lithium (4'19) / Smells Like teen Spirit (5'53) / On A Plain (3'02) / Been A Son (3'20) / All Apologies (3'09)/Blew(3'17)/Dumb)2'44(/Stay Away (3'48)/Territorial Pissings (2'5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55'4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19.11.91 года в Castle Theatre В Риме.Плохой микс.На книжке к CD Дейв Грол назван Крисом Новоселичем и наоборо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ee You Soon</w:t>
      </w:r>
      <w:r>
        <w:rPr>
          <w:rFonts w:eastAsia="Arial Cyr" w:cs="Arial Cyr" w:ascii="Arial Cyr" w:hAnsi="Arial Cyr"/>
          <w:sz w:val="28"/>
          <w:szCs w:val="28"/>
        </w:rPr>
        <w:t xml:space="preserve"> (CD)-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ь 16.04.91. во время гастролей по Калифорнии. Отличный драйв и энергетик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7th Heaven (</w:t>
      </w:r>
      <w:r>
        <w:rPr>
          <w:rFonts w:eastAsia="Arial Cyr" w:cs="Arial Cyr" w:ascii="Arial Cyr" w:hAnsi="Arial Cyr"/>
          <w:sz w:val="28"/>
          <w:szCs w:val="28"/>
        </w:rPr>
        <w:t>CD)-1992 (Kiss The stone,KTS 04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School/ About A Girl /Come As You Are/Breed/Sliver//Polly/Lounge Act/Love Buss/Lithium/Negative greep/Been A Son/Blew/On A Plain/Something In The Way/Stain/Smells Like teen Spirit/Love Buss/Get Together/Territorial Pissing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турне по Европе 1991 года в том числе и в Амстердам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7th Heaven</w:t>
      </w:r>
      <w:r>
        <w:rPr>
          <w:rFonts w:eastAsia="Arial Cyr" w:cs="Arial Cyr" w:ascii="Arial Cyr" w:hAnsi="Arial Cyr"/>
          <w:sz w:val="28"/>
          <w:szCs w:val="28"/>
        </w:rPr>
        <w:t xml:space="preserve"> (LP)-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esus/Aneyrusm/Drain You School/Floyd The Barber/Smells Like teen Spirit/About AGirl/Breed/Polly/Sliver/Lithium/Love Buss/Come asYou Are/Been A Son /Negative Greep /On A Plain/Blew /Dumb/Pennyroyal Tea/Endless Nameles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76'11</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Записан 04.11.91. в концертном зале Bristol Bierkeller в Бристоле.)</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liver (CD0-1992 (Sliver shadow,CD 9106)</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1991: Drain You (3'42)/Aneurysm(4'54)/School (3'11)/Floyd The Barber (2'41)/ Lithium (4'19) / Smells Like teen Spirit (5'53) / On A Plain(3'05)/Polly (2'48)/About A Girl(2'50)/Neggative Greep (2'34)/Blew (2'36) / Talk To Me (3'14)/It Takes Time (3'19)/ Territorial Pissings (2'53)+ Floyd The Barber /Sliver(2'16)</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1989:Guide (Dive)(3'36) / Polly (2'26) / Big Cheese (3'45) / About A Girl(2'50)/Mr.Moustache (3'42) / Breed (3'07) / Love is A Drag (Spank Thru)(3'40)</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total time 72'25</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Первые 16 песен записаны на концерте в зале The Paradiso,Амстердам,25 ноября 1991,а остальные-на концерте в Tivoly города Утрехт 3 ноября 1989 года.После On A Plain Курт долго настраивает гитару,а затем благодарит аудиторию за терпение.Версия Polly с концерта 1989 года отличается от первоначальной,но все же еще не похожа (New Wave)Polly).</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Smells Like...(</w:t>
      </w:r>
      <w:r>
        <w:rPr>
          <w:rFonts w:eastAsia="Arial Cyr" w:cs="Arial Cyr" w:ascii="Arial Cyr" w:hAnsi="Arial Cyr"/>
          <w:sz w:val="28"/>
          <w:szCs w:val="28"/>
        </w:rPr>
        <w:t>LP)-1991</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Записан во время концерта в Сан -Диего в декабре 1992 года).</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b/>
          <w:bCs/>
          <w:sz w:val="28"/>
          <w:szCs w:val="28"/>
        </w:rPr>
        <w:t>Smells Like...(Vol.1)</w:t>
      </w:r>
      <w:r>
        <w:rPr>
          <w:rFonts w:eastAsia="Arial Cyr" w:cs="Arial Cyr" w:ascii="Arial Cyr" w:hAnsi="Arial Cyr"/>
          <w:sz w:val="28"/>
          <w:szCs w:val="28"/>
        </w:rPr>
        <w:t xml:space="preserve"> (CD)-1993 (Banana records,Ban-027-A,Australia),</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Scoff(4'35) / Drain You (3'37) / School (2'30) / Floyd The Barber (2'32) / Smells Like teen Spirit (4'34) / About A Girl (2'44) / Polly (2'34) / Breed (3'11)/Sliver(Take Me Home)(2'03) / Lithium (4'11) / Love Buzz(3'32) / Come as You Are (3'39)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55'4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с концертов в Европе и США в 1989 . 1992 г.г.Первые 11 песен записаны в Европе в 1989 году.Хорошо прописана гитара,но практически не слышно голоса.Остальные вещи записаны в США в 1992 году,причем звучат очень подозрительно.Эти песни так хорошо смикшированы и сыграны,что создается впечатление,будто публике прокрутили "фанеру" мини-альбома Hormoaning.)</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mells Like Nirvana</w:t>
      </w:r>
      <w:r>
        <w:rPr>
          <w:rFonts w:eastAsia="Arial Cyr" w:cs="Arial Cyr" w:ascii="Arial Cyr" w:hAnsi="Arial Cyr"/>
          <w:sz w:val="28"/>
          <w:szCs w:val="28"/>
        </w:rPr>
        <w:t xml:space="preserve"> (CD)-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unk Rock Polly ((New Wave)Polly) / Come On Over (Aneurysm) / Been A Son / Something (Something In The wa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емо-записи,сделанные в Лондонев ноябре 1991 год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mells Like Nirvana</w:t>
      </w:r>
      <w:r>
        <w:rPr>
          <w:rFonts w:eastAsia="Arial Cyr" w:cs="Arial Cyr" w:ascii="Arial Cyr" w:hAnsi="Arial Cyr"/>
          <w:sz w:val="28"/>
          <w:szCs w:val="28"/>
        </w:rPr>
        <w:t xml:space="preserve"> (CD)-1992 (Flach Back World Production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94'22) / School (2'20) / Floyd The Barber (2'13) / About A Girl (2'41) / Polly (2'33) / Lithium (3'55) / Sliver (1'18) / Blue (Breed) (2'55) / In Bloom 91'54) / Negative Greep (2'28) / On plain 92'45) / Blew (3'02) / Love Buzz(3'05)/ Breed (3'11)/Sliver(Take Me Home)(2'03) / Lithium (4'1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68'08</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Этот бутлег из 23-х песен был составлен на основе материала двух концертов-15февраля в Голливуде и 25 ноября 1991 года в Амстердам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mells Like Punk Spisit</w:t>
      </w:r>
      <w:r>
        <w:rPr>
          <w:rFonts w:eastAsia="Arial Cyr" w:cs="Arial Cyr" w:ascii="Arial Cyr" w:hAnsi="Arial Cyr"/>
          <w:sz w:val="28"/>
          <w:szCs w:val="28"/>
        </w:rPr>
        <w:t xml:space="preserve"> (CD)-1992 (Poct Script,PSCD 118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4'22) / School (2'20) / Floyd The Barber (2'13) / About A Girl (2'41) / Polly (2'33) / Lithium (3'55) / Sliver (1'18) / Blue (Breed) (2'55) / In Bloom 91'54) / Negative Greep (2'28) / On plain 92'45) / Blew (3'02) / Love Buzz(3'05)/Spank Thru /Territorial Pissing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75'37</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на концерте в Сиэтле перед записью Nevermind и во время турне Nevermind 1991 года по Южной Европе.Первые восемь песен записаны во время сейшенов 1990 года,остальные-концертные вещ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mells Like Success</w:t>
      </w:r>
      <w:r>
        <w:rPr>
          <w:rFonts w:eastAsia="Arial Cyr" w:cs="Arial Cyr" w:ascii="Arial Cyr" w:hAnsi="Arial Cyr"/>
          <w:sz w:val="28"/>
          <w:szCs w:val="28"/>
        </w:rPr>
        <w:t xml:space="preserve"> (CD)-1992 (Halloween records,HW 004)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4'32) / Drain You (3'31) / Aneurysm (4'22) / School (2'20) / Floyd The Barber (2'13) / About A Girl (2'41) / Polly (2'33) / Lithium (3'55) / Sliver (1'18) / Blue (Breed) (2'55) / In Bloom 91'54) / Negative Greep (2'28) / On plain 92'45) / Blew (3'02) / Love Buzz(3'05)</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6'1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 концертном зале The Paradiso в Амстердаме 25.11.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he Smell Of...</w:t>
      </w:r>
      <w:r>
        <w:rPr>
          <w:rFonts w:eastAsia="Arial Cyr" w:cs="Arial Cyr" w:ascii="Arial Cyr" w:hAnsi="Arial Cyr"/>
          <w:sz w:val="28"/>
          <w:szCs w:val="28"/>
        </w:rPr>
        <w:t xml:space="preserve"> (CD0-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upersonic (LP)-199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15.01.90 на концерте в Лос-Анжелес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Superstar Concert Series</w:t>
      </w:r>
      <w:r>
        <w:rPr>
          <w:rFonts w:eastAsia="Arial Cyr" w:cs="Arial Cyr" w:ascii="Arial Cyr" w:hAnsi="Arial Cyr"/>
          <w:sz w:val="28"/>
          <w:szCs w:val="28"/>
        </w:rPr>
        <w:t xml:space="preserve"> (СD)-199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Floyd The Barber / About A Girl /Come As You Are/Breed/Sliver//Polly /Blew/On A Plain/Something In The Way/Stain/Smells Like teen Spirit/Love Buss/Get Together/Territorial Pissing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записан 12.10.92.на концерте в Дель Мар,Калифорния.Точно такой же бутлег как и Pcychoting reastions,за одним исключением того,что вместо School записана Floyd The Barber).</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otal Fucking Gothead</w:t>
      </w:r>
      <w:r>
        <w:rPr>
          <w:rFonts w:eastAsia="Arial Cyr" w:cs="Arial Cyr" w:ascii="Arial Cyr" w:hAnsi="Arial Cyr"/>
          <w:sz w:val="28"/>
          <w:szCs w:val="28"/>
        </w:rPr>
        <w:t xml:space="preserve"> (7' EP)-1992 (Deliriov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roken Mirrors (Lithium) / The Rocker (Verse Chorus Verce) / The Eagle Has Landed (Poll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Текст композиции Broken Mirrors несколько отличается от Lithium из Nevermind.Бутлег отпечатан на белом виниле,на котором написано "Только для рекламных целей,не для продажи".)</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ravelling On A Cloud</w:t>
      </w:r>
      <w:r>
        <w:rPr>
          <w:rFonts w:eastAsia="Arial Cyr" w:cs="Arial Cyr" w:ascii="Arial Cyr" w:hAnsi="Arial Cyr"/>
          <w:sz w:val="28"/>
          <w:szCs w:val="28"/>
        </w:rPr>
        <w:t xml:space="preserve"> (LP)-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турне по Великобритании в 1991 году).</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A Tribute To the Vaselines</w:t>
      </w:r>
      <w:r>
        <w:rPr>
          <w:rFonts w:eastAsia="Arial Cyr" w:cs="Arial Cyr" w:ascii="Arial Cyr" w:hAnsi="Arial Cyr"/>
          <w:sz w:val="28"/>
          <w:szCs w:val="28"/>
        </w:rPr>
        <w:t xml:space="preserve"> (7 EP)-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esus Doesn't Want Me For A Sunbeam / Son Of Gan+Molli's Lips (Medley)</w:t>
      </w:r>
    </w:p>
    <w:p>
      <w:pPr>
        <w:pStyle w:val="Normal"/>
        <w:spacing w:lineRule="auto" w:line="240"/>
        <w:ind w:right="283" w:hanging="0"/>
        <w:rPr>
          <w:rFonts w:ascii="Arial Cyr" w:hAnsi="Arial Cyr" w:eastAsia="Arial Cyr" w:cs="Arial Cyr"/>
        </w:rPr>
      </w:pPr>
      <w:r>
        <w:rPr>
          <w:rFonts w:eastAsia="Arial Cyr" w:cs="Arial Cyr" w:ascii="Arial Cyr" w:hAnsi="Arial Cyr"/>
        </w:rPr>
        <w:t>(</w:t>
      </w:r>
      <w:r>
        <w:rPr>
          <w:rFonts w:eastAsia="Arial Cyr" w:cs="Arial Cyr" w:ascii="Arial Cyr" w:hAnsi="Arial Cyr"/>
          <w:sz w:val="28"/>
          <w:szCs w:val="28"/>
        </w:rPr>
        <w:t>Первая сторона -кавер-версия песни THE VASELINES в</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онцертном исполнении,вторая-демо-записи.Голубой конверт с изображением баночки с вазелином на лицевой стороне и фотографией Курта на обратной.)</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rick Or Treat</w:t>
      </w:r>
      <w:r>
        <w:rPr>
          <w:rFonts w:eastAsia="Arial Cyr" w:cs="Arial Cyr" w:ascii="Arial Cyr" w:hAnsi="Arial Cyr"/>
          <w:sz w:val="28"/>
          <w:szCs w:val="28"/>
        </w:rPr>
        <w:t xml:space="preserve"> (CD)-199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31.10.91. во время концерта в сиэтлском Paramount Theatr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The triple Platinum</w:t>
      </w:r>
      <w:r>
        <w:rPr>
          <w:rFonts w:eastAsia="Arial Cyr" w:cs="Arial Cyr" w:ascii="Arial Cyr" w:hAnsi="Arial Cyr"/>
          <w:sz w:val="28"/>
          <w:szCs w:val="28"/>
        </w:rPr>
        <w:t xml:space="preserve"> EP (7 EP)-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Not What It Means (In Bloom) / She Said (Molly's Lips) / Make It big (Spank Thru)</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Записан во время работы над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Unplugged&amp; More</w:t>
      </w:r>
      <w:r>
        <w:rPr>
          <w:rFonts w:eastAsia="Arial Cyr" w:cs="Arial Cyr" w:ascii="Arial Cyr" w:hAnsi="Arial Cyr"/>
          <w:sz w:val="28"/>
          <w:szCs w:val="28"/>
        </w:rPr>
        <w:t>...(Live USA)(CD)-1994 (Venus Music VM 001,Germany)</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About A Girl (3'210 / Come As You Are (3'46) / Jesus Doesn't Want Me For A Sunbeam(4'44) / Dumb (3'05) / The Man Who Sold The World (3'42) / Pennyroyal Tea (4'150 / Polly (3'11) / On A Plain (3'22) / Plateau (3'22) / Lake Of Fire (2'41) / All Apologies (3'50) / Where Did You Sleep last night (5'14) / MV (3'24) / I Want It All (Marygold (2'35) / Make You happy (Verse Chorus Verce (3'31) / Untitled Demo (2'47) / Into The Dipt (Very Ape ) (1'52) / Rape Me (2'43) / Scentless Apprentice (3'42) / Heart-Shapped Box (4'33) / Milk It (3'470 / Radio Friendly unit Shifter (4'43)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79'03</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 этот бутлег вошли 22 дорожки,первые 12 обозначены как Unplugged Sessions,следующие 10-как The In Utero Sessions.В основном это наброски вещей представленных в сыром незаконченном вид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Virgin Songs</w:t>
      </w:r>
      <w:r>
        <w:rPr>
          <w:rFonts w:eastAsia="Arial Cyr" w:cs="Arial Cyr" w:ascii="Arial Cyr" w:hAnsi="Arial Cyr"/>
          <w:sz w:val="28"/>
          <w:szCs w:val="28"/>
        </w:rPr>
        <w:t xml:space="preserve"> (L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We're Going Hungry</w:t>
      </w:r>
      <w:r>
        <w:rPr>
          <w:rFonts w:eastAsia="Arial Cyr" w:cs="Arial Cyr" w:ascii="Arial Cyr" w:hAnsi="Arial Cyr"/>
          <w:sz w:val="28"/>
          <w:szCs w:val="28"/>
        </w:rPr>
        <w:t xml:space="preserve"> (LP)</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Вообще-то это бутлег Pearl Jam,но в конце дописана демо-версия песни Here she Comes в исполнении НИРВАНЫ).</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Where Were You In 89</w:t>
      </w:r>
      <w:r>
        <w:rPr>
          <w:rFonts w:eastAsia="Arial Cyr" w:cs="Arial Cyr" w:ascii="Arial Cyr" w:hAnsi="Arial Cyr"/>
          <w:sz w:val="28"/>
          <w:szCs w:val="28"/>
        </w:rPr>
        <w:t xml:space="preserve"> (CD) -1989</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анных нет).</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Whiplash</w:t>
      </w:r>
      <w:r>
        <w:rPr>
          <w:rFonts w:eastAsia="Arial Cyr" w:cs="Arial Cyr" w:ascii="Arial Cyr" w:hAnsi="Arial Cyr"/>
          <w:sz w:val="28"/>
          <w:szCs w:val="28"/>
        </w:rPr>
        <w:t xml:space="preserve"> (LP)-1992 (Club record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 Aneurysm / Dumb / Something In The way / Endless Nameless / Dive / About A Girl / Blew / Blandest / Instrumental / Midnight  (Hairspray Quee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Демо ленты Nevermind плюс демо-ленты и записи сделанные во время прослушивания группы в 1986-89 г.г.Текст Blew отличается от варианта на Bleach. Instrumental-инструментальный вариант Sifting.)</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 xml:space="preserve">Whiplash </w:t>
      </w:r>
      <w:r>
        <w:rPr>
          <w:rFonts w:eastAsia="Arial Cyr" w:cs="Arial Cyr" w:ascii="Arial Cyr" w:hAnsi="Arial Cyr"/>
          <w:sz w:val="28"/>
          <w:szCs w:val="28"/>
        </w:rPr>
        <w:t>(CD)-1992 (Big Fix Record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 Aneurysm / Dumb / Something In The way / Endless Nameless / Dive / About A Girl / Blew / Blandest / Instrumental / Midnight  (Hairspray Queen)</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ервые пять песен записаны в 1990-1991 годах во время работы над альбомом Nevermind,остальные-во время репетиций в Сиэтле в 1986-1989г.г.)</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Wild tales</w:t>
      </w:r>
      <w:r>
        <w:rPr>
          <w:rFonts w:eastAsia="Arial Cyr" w:cs="Arial Cyr" w:ascii="Arial Cyr" w:hAnsi="Arial Cyr"/>
          <w:sz w:val="28"/>
          <w:szCs w:val="28"/>
        </w:rPr>
        <w:t xml:space="preserve"> (CD)-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 Drain You / Aneurysm / Scholl / Floyd The barber / About The Girl / Lithium / Sliver / Breed / Been A Son / Negative Greep / On A Plain / blew / Love buzz</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диске указано,что концерт записан в Амстедамском зале Рaradiso в ноябре 1991 года,Но на самом деле это сборник концертных вещей. Smells Like Teen Spirit записана первой,хотя ее обычное место между Floyd The barber и About The Gir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b/>
          <w:bCs/>
          <w:sz w:val="28"/>
          <w:szCs w:val="28"/>
        </w:rPr>
        <w:t>Wipe Out:A Collection Of Unreleased Studio Sessions</w:t>
      </w:r>
      <w:r>
        <w:rPr>
          <w:rFonts w:eastAsia="Arial Cyr" w:cs="Arial Cyr" w:ascii="Arial Cyr" w:hAnsi="Arial Cyr"/>
          <w:sz w:val="28"/>
          <w:szCs w:val="28"/>
        </w:rPr>
        <w:t xml:space="preserve"> (LP/CD)-1991 (Big Wave Record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pank Thru (3'00) / About A Girl (2'35) / Love Buzz (3'16) / Polly (2'34) / Son Of A Gan (2'46) /  Turnaround (2'17) / D7 (3'46) / Molly's lips (1'48) / Verse Chorus Verse (3'22) / Lithium (4'08) / Breed (3'20)  / In Bloom (4'22) / Stay Away (3'21)</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tal time 40'5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дпись на CD :"Песни на этом релизе,изданным ограниченным тиражом,записаны во время сейшенов в сиэтлской студии в 1990 году." Stay Away это на самом деле ранняя версия песни Pay To Play.Бутлег плохо смикширован.)</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283" w:hanging="0"/>
        <w:jc w:val="center"/>
        <w:rPr>
          <w:rFonts w:ascii="Arial Cyr" w:hAnsi="Arial Cyr" w:eastAsia="Arial Cyr" w:cs="Arial Cyr"/>
          <w:b/>
          <w:b/>
          <w:bCs/>
          <w:sz w:val="32"/>
          <w:szCs w:val="32"/>
        </w:rPr>
      </w:pPr>
      <w:r>
        <w:rPr>
          <w:rFonts w:eastAsia="Arial Cyr" w:cs="Arial Cyr" w:ascii="Arial Cyr" w:hAnsi="Arial Cyr"/>
          <w:sz w:val="28"/>
          <w:szCs w:val="28"/>
        </w:rPr>
        <w:t xml:space="preserve"> </w:t>
      </w:r>
      <w:r>
        <w:rPr>
          <w:rFonts w:eastAsia="Arial Cyr" w:cs="Arial Cyr" w:ascii="Arial Cyr" w:hAnsi="Arial Cyr"/>
          <w:b/>
          <w:bCs/>
          <w:sz w:val="32"/>
          <w:szCs w:val="32"/>
        </w:rPr>
        <w:t>4. Список песен по алфавиту</w:t>
      </w:r>
    </w:p>
    <w:p>
      <w:pPr>
        <w:pStyle w:val="Normal"/>
        <w:spacing w:lineRule="auto" w:line="240"/>
        <w:ind w:right="283"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bout A Girl (from LP Bleach;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ero Zeppelin</w:t>
      </w:r>
      <w:r>
        <w:rPr>
          <w:rFonts w:eastAsia="Arial Cyr" w:cs="Arial Cyr" w:ascii="Arial Cyr" w:hAnsi="Arial Cyr"/>
        </w:rPr>
        <w:t xml:space="preserve"> (</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ll Apologies</w:t>
      </w:r>
      <w:r>
        <w:rPr>
          <w:rFonts w:eastAsia="Arial Cyr" w:cs="Arial Cyr" w:ascii="Arial Cyr" w:hAnsi="Arial Cyr"/>
        </w:rPr>
        <w:t xml:space="preserve">  </w:t>
      </w:r>
      <w:r>
        <w:rPr>
          <w:rFonts w:eastAsia="Arial Cyr" w:cs="Arial Cyr" w:ascii="Arial Cyr" w:hAnsi="Arial Cyr"/>
          <w:sz w:val="28"/>
          <w:szCs w:val="28"/>
        </w:rPr>
        <w:t xml:space="preserve"> (from LP In Utero;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Aneurysm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Been A Son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Beeswax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ig Cheese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Big Long Now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lew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reed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ome As You Are  (from LP Nevermind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Curmudgeon (from singl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7 (from LP Hormoaning)</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Dive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o You Love Me (from Comp.LP Hard To Believ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owner  (from LP Bleach;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rain You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Dumb  (from LP In Utero;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Endless Nameless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Even In His Youth  (from LP Hormoaning)</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Floyd The Barber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Frances farmer Will Have Her Revenge On Seattle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Gallons Of Rubbing Alcohol Flow Through The Streep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Hairspray Queen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appy Hour (from  Nevermind  session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eart-Shapped Box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ere She Comes (from Comp.LP Heaven And Hell)</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 Hate Myself And I Want To Die (from Comp.LP The Beavis And Buttheard Experienc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n Bloom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Jesus Doesn't Want Me For A Sunbeam   (from LP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ake Of Fire  (from LP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ithium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ounge Act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Love Buzz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he Man Who Sold The World Fire  (from LP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Marigold  (from singl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Mexican Seafood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Milk It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Molly's Lips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Mr. Moustache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MV (=Moist Vagina) (from singl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Negative Greep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Polly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Oh! Me (from LP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Oh! The Guilt (from LP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On A Plain (from LP Nevermind;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aper Cuts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ay To play (= Stay Away)(from Comp.CD DGC Raritet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ennyroyal Tea  (from LP In Utero;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lateau  (from LP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olly (from LP Nevermind;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adio Friendly Unit Shifter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ape Me</w:t>
      </w:r>
      <w:r>
        <w:rPr>
          <w:rFonts w:eastAsia="Arial Cyr" w:cs="Arial Cyr" w:ascii="Arial Cyr" w:hAnsi="Arial Cyr"/>
        </w:rPr>
        <w:t xml:space="preserve"> </w:t>
      </w:r>
      <w:r>
        <w:rPr>
          <w:rFonts w:eastAsia="Arial Cyr" w:cs="Arial Cyr" w:ascii="Arial Cyr" w:hAnsi="Arial Cyr"/>
          <w:sz w:val="28"/>
          <w:szCs w:val="28"/>
        </w:rPr>
        <w:t>(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Return of The Rats (from The Comp.Eight Songs For Greg Sag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entless Appentise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hool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coff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erve The Servants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ifting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Sliver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mells like teen Spirit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omething on The Way (from LP Nevermind; MTV  Unplugged In New Yor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Son of A Gun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pank Thru from Comp.LP Sub Pop 20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Stain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tay Away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Sweep Meat (from LP Bleach)</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erritorial Pissings  (from LP Nevermind)</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ourette's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Turnaroynd  </w:t>
      </w:r>
      <w:r>
        <w:rPr>
          <w:rFonts w:eastAsia="Arial Cyr" w:cs="Arial Cyr" w:ascii="Arial Cyr" w:hAnsi="Arial Cyr"/>
        </w:rPr>
        <w:t>(</w:t>
      </w:r>
      <w:r>
        <w:rPr>
          <w:rFonts w:eastAsia="Arial Cyr" w:cs="Arial Cyr" w:ascii="Arial Cyr" w:hAnsi="Arial Cyr"/>
          <w:sz w:val="28"/>
          <w:szCs w:val="28"/>
        </w:rPr>
        <w:t>from LP Incesticid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Very Ape  (from LP In Utero)</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Verse Chorus Verse (from Comp.LP No Alternative)</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Where Did You Sleep Last Nihgt  (from LP MTV  Unplugged In New York)</w:t>
      </w:r>
    </w:p>
    <w:p>
      <w:pPr>
        <w:pStyle w:val="Normal"/>
        <w:spacing w:lineRule="auto" w:line="240"/>
        <w:ind w:right="283" w:hanging="0"/>
        <w:jc w:val="center"/>
        <w:rPr>
          <w:rFonts w:ascii="Arial Cyr" w:hAnsi="Arial Cyr" w:eastAsia="Arial Cyr" w:cs="Arial Cyr"/>
          <w:b/>
          <w:b/>
          <w:bCs/>
          <w:sz w:val="32"/>
          <w:szCs w:val="32"/>
        </w:rPr>
      </w:pPr>
      <w:r>
        <w:rPr>
          <w:rFonts w:eastAsia="Arial Cyr" w:cs="Arial Cyr" w:ascii="Arial Cyr" w:hAnsi="Arial Cyr"/>
          <w:sz w:val="28"/>
          <w:szCs w:val="28"/>
        </w:rPr>
        <w:t xml:space="preserve"> </w:t>
      </w:r>
      <w:r>
        <w:rPr>
          <w:rFonts w:eastAsia="Arial Cyr" w:cs="Arial Cyr" w:ascii="Arial Cyr" w:hAnsi="Arial Cyr"/>
          <w:b/>
          <w:bCs/>
          <w:sz w:val="32"/>
          <w:szCs w:val="32"/>
        </w:rPr>
        <w:t>5.Побочные проекты</w:t>
      </w:r>
    </w:p>
    <w:p>
      <w:pPr>
        <w:pStyle w:val="Normal"/>
        <w:spacing w:lineRule="auto" w:line="240"/>
        <w:ind w:right="283" w:hanging="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he Winding Sheet (by mark Lanegan) (LP/CS/CD)-1990 (Sub Pop,SP 61,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Пластинка издана на красном виниле.В записи двух песен принимали участие музыканты из НИРВАНЫ:Down In the Dark (Курт-подпевки).</w:t>
      </w:r>
      <w:r>
        <w:rPr>
          <w:rFonts w:eastAsia="Arial Cyr" w:cs="Arial Cyr" w:ascii="Arial Cyr" w:hAnsi="Arial Cyr"/>
        </w:rPr>
        <w:t xml:space="preserve"> </w:t>
      </w:r>
      <w:r>
        <w:rPr>
          <w:rFonts w:eastAsia="Arial Cyr" w:cs="Arial Cyr" w:ascii="Arial Cyr" w:hAnsi="Arial Cyr"/>
          <w:sz w:val="28"/>
          <w:szCs w:val="28"/>
        </w:rPr>
        <w:t>Where Did You Sleep Last Nihgt (Курт-электрогитара,Крис-бас)</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A Bureaucratig Desire For revenge (by EARTH) (CD)-1991</w:t>
      </w:r>
      <w:r>
        <w:rPr>
          <w:rFonts w:eastAsia="Arial Cyr" w:cs="Arial Cyr" w:ascii="Arial Cyr" w:hAnsi="Arial Cyr"/>
        </w:rPr>
        <w:t xml:space="preserve"> </w:t>
      </w:r>
      <w:r>
        <w:rPr>
          <w:rFonts w:eastAsia="Arial Cyr" w:cs="Arial Cyr" w:ascii="Arial Cyr" w:hAnsi="Arial Cyr"/>
          <w:sz w:val="28"/>
          <w:szCs w:val="28"/>
        </w:rPr>
        <w:t>(Sub Pop,SP 123b,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этом компакт-диске записано всего три вещи общей продолжительностью звучания 32 минуты и ,тем не менее,он считается полновесным альбомом.В песне A Bureaucratig Desire For revenge Курт играет на гитар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ocketwath (Simple Machines Tool #3) (by Simple Machines) (CS)-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Pokey The Little puppy / Petrol CB / Friend Of A Friend / Throwing Needless / Just Another Story About Skeeter Thompson / Color Pictures Of A Marygold / Hell's Garden / Winnebago / Bruse / Milk</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Альбом записан 23.12.90. в Upland Studios города Арлингтона с помощью Баррета Джонса.Дейв Грол подпевает на всех песнях,кроме Petrol CB).</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ikini twilight (by GO TEAM)(SP)-1992</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урт Кобэйн принимал участие в записи этого сингл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The Priest They galled Him (by William S.Burroughs and Kurtus Cohbaine)(10 EP/CD)-01.08.93 (Tim/Kerr records,TK92 EP 044 / 92 CD 044,US0</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На этом сингле записана всего одна композиция the Priest They galled Him (9'42),спродюсированная Джеймсом  Гауэрхольцем (James Gouerholz).Берроуз читает всю историю,а Кобэйн на втором плане поигрывает на гитарке.На английской пластинке заголовок выглядел несколько иначе: William S.Burroughs and Kurt Corzin.Десятидюймовый EP записан только с одной стороны;на второй стороне пластинки выгравированы автографы Берроуза и Кобэйна.На обложке изображен Крис Новоселич,одетый в одежду священника.</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Houdini (by THE MELVINS) (LP/CS/CD)-09.93 (Atlantic ,7567825322,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Курт продюсировал песни Sky Pup ,Pearl Bomb , Hooch , Joan Of Arc , Set Me Straight , и смикшировал все из них,кроме Sky Pup,на которой играл на гитаре.</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 xml:space="preserve">Bird Of Paradise (by KURT COBAIN AND FRIENDS) (LP)-1993 (Green </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Iguana Records,US)</w:t>
      </w:r>
    </w:p>
    <w:p>
      <w:pPr>
        <w:pStyle w:val="Normal"/>
        <w:spacing w:lineRule="auto" w:line="240"/>
        <w:ind w:right="283" w:hanging="0"/>
        <w:rPr>
          <w:rFonts w:ascii="Arial Cyr" w:hAnsi="Arial Cyr" w:eastAsia="Arial Cyr" w:cs="Arial Cyr"/>
          <w:sz w:val="28"/>
          <w:szCs w:val="28"/>
        </w:rPr>
      </w:pPr>
      <w:r>
        <w:rPr>
          <w:rFonts w:eastAsia="Arial Cyr" w:cs="Arial Cyr" w:ascii="Arial Cyr" w:hAnsi="Arial Cyr"/>
          <w:sz w:val="28"/>
          <w:szCs w:val="28"/>
        </w:rPr>
        <w:t>Back To Schooldays / Devils Sidewalk / Big Fat Zero / Too much Time ToThink / The Flat Earth / Turning Rebellion Into Money / Who'll Stop The Rain? / Only Stupid Bastards help Me / Dejenestration /Bird Of Paradise</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В записи этого проекта приняли участие курт Кобэйн (гитара , вокал),Рекс Рокер (Rex rocker ,бас,ex-Pantera),Дэн Питерс (барабаны,ex-MUDHONEY),Баз Озборн (гитара,вокал,ex-THE MELVINS).В качестве продюсера выступил Баз Озборн.)</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ongs from the Motion Picture Soundtrack Backbeat (LP)-1994 (Virgin,V 2729,U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В этом суперпроекте под названием Backbeat ,кроме Дейва Грола принял участие Грег дилли (Greg Dilly  из African Whigs),Тарстон мур 9Thurston Moore ,гитарист SONIC YOUTH) и Майк Миллс (Mike Mills , гитарист из R.E.M.) Звездный квартет был собран под руководством продюсера Дона Воза (Don Was) для того,чтобы наиграть десяток кавер-версий старых рок-н-роллов для саундтрека к фильму Backbeat).</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Фильмография</w:t>
      </w:r>
    </w:p>
    <w:p>
      <w:pPr>
        <w:pStyle w:val="Normal"/>
        <w:spacing w:lineRule="auto" w:line="240"/>
        <w:ind w:right="-1"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240"/>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Студийные видео-клипы</w:t>
      </w:r>
    </w:p>
    <w:p>
      <w:pPr>
        <w:pStyle w:val="Normal"/>
        <w:spacing w:lineRule="auto" w:line="240"/>
        <w:ind w:right="-1"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In Bloom -1990</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первоначальный видео-ролик In Bloom  был снят режиссером Стивом Брауном и выщел в 1990 году,но о его существовании никто не знал,так как MTV не стало его показывать.в1991 году он вышел на фирме Sub Pop (Sub Video Network One,SPV01),а в 1993 году был представлен в другом,черно-белом варианте,стилизованным под начало 60-х.Музыканты,одетые в пиджаки и галстуки выступают в телешоу.Их выступление перемежается кадрами шоу явно 90-х годов,в котором они,одетые в женские платья устраивают настояшую вакханалию).</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mells Like Teen Spirit-1991</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Бесспорно самый значительный клип в карьере группы,в котором действие происходит в задымленном спортзале,где подростки,собравшиеся на концерт любимой команды,устраивают в конце концов свалку.Особенно запоминаются танцующие девушки со значком анархии,вышитом на их майках.)</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Come As You Are -1991</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Подводный клип,в котором все происходит в основном под водой       (плавает ребенок,тонет,вращаясь пистолет,дергаются сперматазоиды)или снято размытой камерой как Кобэйн раскачивается,сидя на люстре.)</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Lithium -1992</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тот клип,ничем особенно не выделявшийся ,завоевал тем не менее в 1992 году награду MTV  music Video Awards).</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Sliver-1993</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В этом клипе можно увидеть дочь Кобэйнов).</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Heart-Shapped Box-1993</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первоначальная версия клипа появилась 3 октября 1993 года.Новая версия,выпущенная два месяца спустя,несколько отличается от первоначальной:в ней например есть сцена,где Курт валяется на цветочном поле.Это второй по значимости после Smells Like Teen Spirit клип группы с такими впечатляющими сценами как например,господь одетый под Санта клауса и распятый на кресте.)</w:t>
      </w:r>
    </w:p>
    <w:p>
      <w:pPr>
        <w:pStyle w:val="Normal"/>
        <w:spacing w:lineRule="auto" w:line="240"/>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полнометражные видео</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1991:The Year Punk Broke-02.93 (DGCV-39518)</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Фильм режиссера Дейва марки основан на Европейском турне,проходившем с 19 августа по 1 сентфбря 1991 года в котором участвовали SONIC YOUTH ,NIRVANA,THE RAMONES,DINOSAVR Jr , GUMBALL и клевое женское трио BABYES IN TOYLAND. В фильме используются отвязные сценки из закулисной жизни музыкантов со всякими разборками и прикольчиками.MTV показало отрывок из этого видео как концертный видео-ролик НИРВАНЫ.Остальные вещи с этого видео: Negative Greep,Endless Nameless , Smells Like Teen Spirit, Polly).</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TV Unplugged In New York-1993 (MTV)</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Акустический концерт группы,проходивший в Нью-Йоркской студии MTV 16 декабря 1993 года.Были исполнены как песни НИРВАНЫ,так и композиции других исполнителей.About A Girl,Come As You Are,Jesus Doesn't Want Me For A Sunbeam,The Man Who Sold The World,Pennyroyal Tea,Dumb,Polly,On A Plain,Something On The Way,Plateau,Oh,Me,lake Of fire,All Apologies,Where Did You Sleep Last Night)</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Live!Tonight!Sold Out!!-1994 (Geffen Home Video)</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В этот видео,материал которого был отобран самим Кобэйном,вошли концертные варианты таких вещей как Aneurysm, About A Girl,Come As You Are,Dive,Love Buzz,Breed,Smells Like Teen Sririt ,Negative Greep,Territorial pissings,Something On The Way,Lithium,Drain you,Polly,Sliver,On A Plain,Endless nameless.В промежутках между песнями показаны фрагменты различных телешоу,интервью и закулисная возня.Режиссер-Кевин Керслэйк,продолжительность-83 минуты.)</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MTV Presents Nirvana Special -1993 (MTV)</w:t>
      </w:r>
    </w:p>
    <w:p>
      <w:pPr>
        <w:pStyle w:val="Normal"/>
        <w:spacing w:lineRule="auto" w:line="240"/>
        <w:ind w:right="-1" w:hanging="0"/>
        <w:rPr>
          <w:rFonts w:ascii="Arial Cyr" w:hAnsi="Arial Cyr" w:eastAsia="Arial Cyr" w:cs="Arial Cyr"/>
          <w:sz w:val="28"/>
          <w:szCs w:val="28"/>
        </w:rPr>
      </w:pPr>
      <w:r>
        <w:rPr>
          <w:rFonts w:eastAsia="Arial Cyr" w:cs="Arial Cyr" w:ascii="Arial Cyr" w:hAnsi="Arial Cyr"/>
          <w:sz w:val="28"/>
          <w:szCs w:val="28"/>
        </w:rPr>
        <w:t>(В это видео продолжительностью 80 минут вошли все официальные клипы группы плюс ранее неизвестный широкой публике концертный материал из турне IN Utero.Песни следуют в следующем порядке:Radio friendly Unit Shifter (live) , Drain You (live),Breed (live) , Lithium , In Bloom , Serve the servants (live) , Rape Me (live) , Sliver , Heart-Shapped Box , Heart-Shapped Box (live) , Pennyroyel Tea (live) , Come As You Are , Lithium (live) , Jam Fack Session (live ) , In Bloom (original) , The Man Who Sold the World (MTV Unplugged In New York) , About A Girl (MTV Unplugged In New York) , Polly (live from MTV studios),   Territorial Pissings (live from MTV studios),Smells Like teen Spirit).</w:t>
      </w:r>
    </w:p>
    <w:p>
      <w:pPr>
        <w:pStyle w:val="Normal"/>
        <w:spacing w:lineRule="auto" w:line="240"/>
        <w:ind w:right="-1"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240"/>
        <w:ind w:right="-1" w:hanging="0"/>
        <w:jc w:val="center"/>
        <w:rPr>
          <w:rFonts w:ascii="Arial Cyr" w:hAnsi="Arial Cyr" w:eastAsia="Arial Cyr" w:cs="Arial Cyr"/>
          <w:sz w:val="28"/>
          <w:szCs w:val="28"/>
        </w:rPr>
      </w:pPr>
      <w:r>
        <w:rPr>
          <w:rFonts w:eastAsia="Arial Cyr" w:cs="Arial Cyr" w:ascii="Arial Cyr" w:hAnsi="Arial Cyr"/>
          <w:b/>
          <w:bCs/>
          <w:sz w:val="32"/>
          <w:szCs w:val="32"/>
        </w:rPr>
        <w:t>видео-бутлеги</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Tribute Of Kurt Kobain -1994 (MTV)</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Это специальная программа,выпущенная MTV несколько месяцев спустя после смерти Кобэйна. В нее вошли различные клипы,фрагменты концертных выступлений,интервью и редкие кадры из жизни музыкантов НИРВАНЫ.Особенно сильное впечатление оставляют сцены,в которых фэны впервые узнают о гибели Курта,а также речь его вдовы Кортни Лав на прощальной церемонии в Сиэтле.Продолжительность фильма-86 минут. Полностью показаны такие песни как Territorial Pissings, In Bloom, Smells Like teen Spirit,Come As You Are, Drain You, Lithium, Polly, Sliver, Heart Shapped Box, About A Girl.)</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In Utero Live-1994</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t>(Съемки сделаны во время последнего концерта группы).</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b/>
          <w:b/>
          <w:bCs/>
          <w:sz w:val="36"/>
          <w:szCs w:val="36"/>
        </w:rPr>
      </w:pPr>
      <w:r>
        <w:rPr>
          <w:rFonts w:eastAsia="Arial Cyr" w:cs="Arial Cyr" w:ascii="Arial Cyr" w:hAnsi="Arial Cyr"/>
          <w:b/>
          <w:bCs/>
          <w:sz w:val="36"/>
          <w:szCs w:val="36"/>
        </w:rPr>
        <w:t>Songs From Lps</w:t>
      </w:r>
    </w:p>
    <w:p>
      <w:pPr>
        <w:pStyle w:val="Normal"/>
        <w:spacing w:lineRule="auto" w:line="240"/>
        <w:jc w:val="center"/>
        <w:rPr>
          <w:rFonts w:ascii="Arial Cyr" w:hAnsi="Arial Cyr" w:eastAsia="Arial Cyr" w:cs="Arial Cyr"/>
          <w:b/>
          <w:b/>
          <w:bCs/>
          <w:sz w:val="36"/>
          <w:szCs w:val="36"/>
        </w:rPr>
      </w:pPr>
      <w:r>
        <w:rPr>
          <w:rFonts w:eastAsia="Arial Cyr" w:cs="Arial Cyr" w:ascii="Arial Cyr" w:hAnsi="Arial Cyr"/>
          <w:b/>
          <w:bCs/>
          <w:sz w:val="36"/>
          <w:szCs w:val="36"/>
        </w:rPr>
        <w:t>Bleach (p) 89</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Ble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And if you wouldn't mind,I would like to blew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f you wouldn't mind,I would like to loo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f you wouldn't mind,I would like to lea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f you wouldn't mind,I would like to breath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s there another reason for you st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uld you believe who we knew stress of str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re is another world that rhymes with sha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could do anything (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Обкури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сли ты не возражаешь,я бы покурил (травк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сли ты не возражаешь,я бы расслаби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сли тебе наплевать,я бы изчес-раствори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сли ты не против,я бы вновь глубоко затяну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еще может испортить твою репутаци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могла бы поверить,что люди,которых мы зна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звинчивают нервы и напрягают до рыданий навзры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т еще одно словечко,которое рифмуется со словом "сты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лай,что хочешь (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Floyd The Barb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Bell on a door ring,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me on 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loyd observes my hairy ch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t down chair,dont be afr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eamed ,not towelon my fa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shav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sham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arney ties me to a chai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see I'm really scar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eat me pressed against my lip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shav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sham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sham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sense others in the roo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pie,Aunt Bea,I presu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take turns to cut me u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ie smothered in Andy's clut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shav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shamed.(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Парихмахер Флой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вякает колокольчик у двери-"Входит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Флойд сосредоточенно изучает мою щетин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адись в кресло,не бо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от мое лицо припечатано горячим полотенц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побри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опозорили.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арихмахер привязывает меня к кресл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 черта не видать,и я действительно струхну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Флойд дышит как паровоз и я слышу натужный свис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бьет меня,расплющивает своим пузом мне губ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побри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пристыди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опозор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увствую-в помещении еще кто-то 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ается мне,что это Опи и тетушка Б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выстраиваются в очередь,желая разрезать меня на кусоч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дыхаю,задыхаясь в тисках-объятиях Энд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побри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опозорили.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About A Gir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need an easy fri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with an ear to l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 think you fit this sho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 ,but you have a clu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take advantage whi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hang me out to d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I can't see you every night fr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standing in you l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hope you have the ti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 pick a number t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 keep a dete with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take advantage whi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hang me out to d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I can't see you every n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 I can't see you every night fr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I do, I do,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 Кое-что об одной герлушк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ужна мне подруга не слишким строгих прав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Богу! И ушки мои на макушк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моему,такая роль как раз для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Богу! Но все-таки за тобой останется последнее слов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пытаю счасть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ты выставляешь меня за дверь,чтобы я просох и протрезве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видеть,как ты каждый вечер рассекаешь по улице свободная,ни к кому не привязанна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ше моих сил,ей-Бо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от я встеваю в твою болтовн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Богу! Может у тебя найдется пара мину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Богу! Я набираю твой номе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Богу! Я устраиваю мое свидание с т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пытаю счасть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ты выставляешь меня за дверь,чтобы я просох и протрезве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видеть,как ты каждый вечер рассекаешь по улице свободная,ни к кому не привязанна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ше моих с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Богу! Ей-Богу! Ей-Бо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Shoo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you believe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just me luck (all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 recess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in my school again (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 recess (x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Шко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два ли ты мне повериш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кое счастье мне привалило (все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каких каникул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снова в моей школе (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каких каникул (х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Love Buzz (Robbie Van Leuve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 you believe me when I tell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the queen of my hear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lease don't decieve me when I hurt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Just ain't the way it see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n you feel my love buzz?</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2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Любовный зуд (Робби ван Лив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веришь ли мне,когда я скаж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ты-королева моего серд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шу,не обманывай меня,если я вдруг обижу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самом деле все по-друго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чувствуешь,как меня разбирает любовный зуд?(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2 раз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Paper Cu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my feeding ti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pushes food throw the doo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rawl towards the crack of l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times I can't find my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ewspares spread a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aking all that whey c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cleaning is due ag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good hosing d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lady whom I feel maternal love fo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nnot look me in the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I see hers and they are blu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And theu cock and twitch and mastrubate.Yaaaah!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w:t>
      </w:r>
      <w:r>
        <w:rPr>
          <w:rFonts w:eastAsia="Arial Cyr" w:cs="Arial Cyr" w:ascii="Arial Cyr" w:hAnsi="Arial Cyr"/>
          <w:i/>
          <w:iCs/>
          <w:sz w:val="28"/>
          <w:szCs w:val="28"/>
        </w:rPr>
        <w:t xml:space="preserve"> </w:t>
      </w:r>
      <w:r>
        <w:rPr>
          <w:rFonts w:eastAsia="Arial Cyr" w:cs="Arial Cyr" w:ascii="Arial Cyr" w:hAnsi="Arial Cyr"/>
          <w:sz w:val="28"/>
          <w:szCs w:val="28"/>
        </w:rPr>
        <w:t>said so,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irvana (x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lack windows on pai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scrath with my nail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see others jast lik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y do they not try to escap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bring out the older on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point at my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come with a flash of ligh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ake my famil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very later I have learned t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ccept some friends os radicu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whole existense is for you amuseme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hat is why I'm here with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w to taaak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with me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right t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irvana (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 Обрывки бумаг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проходит время кормеж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просовывает мне еду в двер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лзу,ориентируясь на свет,пробивающийся в щел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ывает,что я сбиваюсь с пу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всюду разбросаны газе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асывая в себя то,что только всасывае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новь требуется убор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мыть бы все струей из брандспой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мочка,к которой я питал вполне "сыновью" любов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может смотреть мне в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я -то вижу ее ясные очи-и они-голубы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на трахается взглядом,и она взглядом доходит до оргазм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она маструбирует взглядом. Да-а-а-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ак сказал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рвана (х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крашенные черной краской ок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кребу по ним ногтя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вижу таких же как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чему они даже не пытаются убежать отсю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поименно выявляют тех,кто их стар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держат под прицелом тот путь,которым следую 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являются в отблесках сигнальной "мигал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уводят с собой мою сем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слишком поздно я научи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нимать такими,как они есть своих товарищ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 наказанию осмеяни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я моя жизнь в этом мире0во имя твоего развлеч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от почему я здесь.И вот почему я с т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чтобы ты со мн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брать и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т твое право 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рвану (х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Negative gree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is is out of our range,(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is is getting to be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r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negative greep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m ston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negative greep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oan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addy's little girl ain't a girl no more (x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oned! Ston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addy's little girl ain't a girl no more (x1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 Отрицательный тип</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не по нашей части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обязательно случиться,(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отрицательный тип(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обдолба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отрицательный тип(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спускай сопли-воп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апочкина крошка-дочурка уже не девушка. (х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бдолбан! Обдолба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апочкина крошка-дочурка уже не девушка. (х1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 Scof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my eyes,I'm not laz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my face ,it's not ov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your room I'm not old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yout eyes i'm not worth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ive me back my alcohol,(x60</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ive me back my, Give me back my, Give me b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al a mill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ill a mill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eel a mill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eel a mill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al a mill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ill a mill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h! O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3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Глумил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 моему,я совсем не лентя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 моему это-еще не конец,</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твоей комнате я еще не самый стары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По моему,я такого отношения не заслужил,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у-ка отдай мне мой стакан (х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дай мой,отдай мой,отдай и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твори миллион-лимо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иквидируй лимон-миллио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ними кожуру с лимона-миллио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чувствуй вкус лимона-миллио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твори лимон-миллио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ничтожь лимон-миллио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3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Swap mee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lead a lifestyle that is comfortab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travel far to keep their stomachs fu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make a living off arts and craf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kind their seashells driftwood and burla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make a deal when they come to t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Sunday swap meet is a battle g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oves him more than he could ever k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 loves her more then he will ever sh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eeps his cigarettes close to his hear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eeps her photographs close to her hear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eep their bitterness close to their hear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3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Бега менял-барахольщик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живут удобной для себя жизн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отправляются к черту на рога,чтобы набить свои живо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живут за счет произведений искусства и за счет того,что их делают друг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класс людей,сделанных из материала "морские ракушки-сплавные бревна-мешкови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являются в город,чтобы заключить выгодныю сделк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скресные бега менял-барахольщиков-вот поле их битв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влюблена в него гораздо сильнее,чем он смож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гда-нибудь себе представ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любит ее гораздо сильнее,чем когда-нибудь покажет на дел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держит свои сигареты у самого серд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хранит свои фотографии у самого серд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носят свою горечь у самого-самого серд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3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Mr.Moustach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ill me in on your new vis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ake me up with indecis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lp me trast your mighty wisdo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s,I eat cow,I am not prou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ow me how your question,questu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ead the way to may tempilat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my hand and give it clean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s,I eat cow,I am not prou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asy in an eastchai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oop as hard as ro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like you any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al it in a box.</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w you (x40</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s 1-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w you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wh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you aaaah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 Господин ус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полни меня до краев своим новым видением мир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буди меня ото сна своей нерешительност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моги мне довериться твоей потрясающей мудр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я ем говядину-мясо коров и не испытываю при этом никакой горд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демонстрируй,как ты задаешь свой вопрос, вопро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ложи дорогу к искушению моей пло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зьми мою руку и очисти ее от грязи,отмой е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я ем говядину-мясо коров и не испытываю при этом никакой горд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добно-вольготно в уютном кресл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паху-словно булыжник зреет абсолютный хард-р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бы там ни было-ты мне нравиш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руби это себе на нос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теперь-твоя очередь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ы 1-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теперь-твоя очередь,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это ты-а-а-а-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Sift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fraid to grad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ross says flo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t your b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n felt numb,</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acher say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reacher s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acher said,(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have nothing for you (x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pell the sme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arch for chur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t your b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ld in goal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n't it be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acher say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reacher s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acher said,(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have nothing for you (x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have nothing for you (x9)</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Считал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оишься заняться улучшением природы скрещивани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заб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рещивание подразумевает "блядств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заб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исай в постел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заб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лнце как-будто окаменело от холо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смеш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и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читель выговори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и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поведник высказа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и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читель выговорился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ичего не припас для тебя (х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ложи на составные этот зап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заб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щи-ищи церков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заб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исай в постел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заб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олод исходит от горячих угл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это не смеш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и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читель выговори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и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поведник высказал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и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читель выговорился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ичего не припас для тебя (х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ичего не припас для тебя (х9).</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Big chee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ig cheese,mak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ine says go to the offi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ig cheese,mak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ine says,what the he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lack is black,trading b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were enem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re you are what am i.</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were enem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ig lies make m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ine says go to the offi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ig cheese,mak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ine says what's the cod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lack is black,trading b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were enem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eats glue,how 'bout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4,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eats glue,how 'bout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were enem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re you are,what am I.</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Большая шиш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Шишка-шишка,сделай из меня Челове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й-то говорит:"А ну,пшел в офи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Шишка-шишка,сделай из меня Челове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й-то говорит:"Что за чер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ерное-черно,другого не да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враждова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нюхает клей,а 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ы 1,4,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нюхает клей,а 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враждова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уверен,что знаешь,кто я так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Down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ortray sinserite-act out of loyal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efend your true country-wish away p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nd out lobotomies to save little famil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rrealistic fantasy bland boring pl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old me down in restitut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iving out your date with fus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s the whole fleese shun in bastar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feel guilty master writ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body said that they're no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uch like I 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ow i c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ke up enough words for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follow al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sink and then so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lippery pessimist hypocrite mast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nservative communist apocalyptic bastar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ank you dear God for putting me on this ear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feel very privelegged in debt for my thri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2 &amp;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umb!</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13.Транквилизатор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о всех сил демонстрирую свою искренность-выхож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а пределы законопослуша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щишаю вашу истинную родину-выплескиваю в словах бол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лаю лоботомию направо и налево,чтобы сохран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аленькие ганстергские семей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юрреалистическая фантазия приглушает измывающие душу стена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нарушайте моего состояния выздаравливающего боль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бывающего ваш жизненный срок в режиме ядерной реакц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ужели овечья шкурка пришлась впору ублюдку-подлец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овершенно не чувствую себя виноватым,когда у меня получаются классные стих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то обронил,что люди во мног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меня не похож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ю-я смогу ради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выдумывать кучу сл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продолжать свое дел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ыряю поглубже и достаю их со дна-вот он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еспринципный пессимист хозяин-притворя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орорежимный коммунист апокалиптический ублюд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лагодарю тебя,Господи что ты пустил меня на эту Земл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чудовищно польщен,что за мной числится долж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я должен-ибо я жаж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2 и 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глох!</w:t>
      </w:r>
    </w:p>
    <w:p>
      <w:pPr>
        <w:pStyle w:val="Normal"/>
        <w:spacing w:lineRule="auto" w:line="240"/>
        <w:ind w:left="709" w:hanging="0"/>
        <w:jc w:val="center"/>
        <w:rPr>
          <w:rFonts w:ascii="Arial Cyr" w:hAnsi="Arial Cyr" w:eastAsia="Arial Cyr" w:cs="Arial Cyr"/>
          <w:b/>
          <w:b/>
          <w:bCs/>
          <w:sz w:val="32"/>
          <w:szCs w:val="32"/>
        </w:rPr>
      </w:pPr>
      <w:r>
        <w:rPr>
          <w:rFonts w:eastAsia="Arial Cyr" w:cs="Arial Cyr" w:ascii="Arial Cyr" w:hAnsi="Arial Cyr"/>
          <w:b/>
          <w:bCs/>
          <w:sz w:val="32"/>
          <w:szCs w:val="32"/>
        </w:rPr>
        <w:t>Nevermind (p) 9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Smells Like Teen Spir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ad up on guns and bring you frien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fan to lose and to pret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s over bored and self assur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 no I know a difty wor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llo,hello,hello,how low?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llo,hello,hell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ith the lights out?it's less dangerou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re we are now,entertain 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mulatto,an albin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moskuito,mu libi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worse at what I do be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for whis gift I feel bless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ur little group has always be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always will until the 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forget just why I tast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 year,I guess it makes me smi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found is hard,it was hard to f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 well?whatever?neverm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ay, a denital (x9)</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b/>
          <w:bCs/>
          <w:sz w:val="28"/>
          <w:szCs w:val="28"/>
        </w:rPr>
        <w:t>По фигу</w:t>
      </w:r>
      <w:r>
        <w:rPr>
          <w:rFonts w:eastAsia="Arial Cyr" w:cs="Arial Cyr" w:ascii="Arial Cyr" w:hAnsi="Arial Cyr"/>
          <w:sz w:val="28"/>
          <w:szCs w:val="28"/>
        </w:rPr>
        <w:t xml:space="preserve">  (р)  9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 НЕСЕТ КАК ОТ ПОДРОСТ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ряжайте свои ружья,зовите своих друз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бавно проигровать и притворя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заскучала и слишком самоуверен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 нет ,я знаю этот грязный ми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вет,привет,привет,что,очень паршиво?(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вет,привет,прив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 выключенным светом безопасн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т и мы,развлекай на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чувствую себя тупицей и заразн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т и мы,развлекайте на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улатка,альбино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мар,мое либид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что-то истощился в том,что делаю лучше все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чувствую,что этот дар дан мне свы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ша небольшая команда существовала всег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будет существовать всегда,до самого кон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просто не помню,почему я пробу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 да,кажется это доставляет мне рад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трудом нашел это,это очень трудно разыскать,Но что бы не случилось,все-по фи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отрицание.(х9)</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In Bloo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ll the kids for f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ather changes moo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pring is here ag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eproductive glan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y,he's the one who likes all the pretty song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he likes to sing al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he likes to shoot his g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he knows not what it mea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nows not what it mea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s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y,he's the one who likes all the pretty song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he likes to sing al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he likes to shoot his g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he knows not what it mea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nows not what it mea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say yea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can have some mo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ature is a who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ruises on the fru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nder age in bloo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В расцвет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давай детей за кусок хлеб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года влияет на настроен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 нам снова явилась вес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ловые орган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й,он один из тех,кому нравятся любые милые песен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му нравиться петь все дни напрол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му нравиться палить из своего ружь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он знает совсем не то,что это значи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ет совсем не то,что это значи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говор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й,он один из тех,кому нравятся любые милые песен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му нравиться петь все дни напрол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му нравиться палить из своего ружь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он знает совсем не то,что это значи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ет совсем не то,что это значи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говорю:"да-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можем поиметь кое-что е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едь природа-это дешевая шлюх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нильца на бочках созревших плод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жный возраст в расцвет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COME AS YOU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me as you are,as you w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I want you to b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a friend, as a friend, as an old enem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your time, hurry u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choice is yours, don't be lat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rest as a friend, as an old  memory a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emory ah.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me doused in mud, soaked in blea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I want you to b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a trend, as a friend as an old memory a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emory ah.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swear that I don't have a g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 I don't have a gun.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emory ah.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have a gun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swear that I don't have a g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 I don't have a gun.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emory ah.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ЯВИСЬ ТАКИМ , КАКОЙ ТЫ 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вись таким, какой ты есть, таким, какой ты был когда-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ким, каким хочу тебя видеть 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вись, как друг, как друг, как старый недруг.</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трать время зря, поспеш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бор за тобой, не опаздыва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дохни как друг, как воспоминание о прошл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споминаниею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вись, перепачканый с ног до годовы грязью, в одежд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сквозь пропитанной извест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Явись таким, каким хочу тебя видеть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к новое веяние моды, какдруг, как воспоминание о прошл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споминание.(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клянусь - я безоруж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 я безоружен.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споминание.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езоруж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И я клянусь - я безоружен,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 я безоружен.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споминание.(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BR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care (x4) , care,care if I'm 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mind (x4) ,mind don't have a m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et away (x4) ,way from your ho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fraid (x4) , fraid of a gho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Even if you have,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n if you n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I don't mean to share,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don't have to br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We can plant a house,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can build a tr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even c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could have all thr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aid (she said) .(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2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ПОТОМСТВ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плевать (х4),плевать,плевать,если я состарю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озражаю (х4),не возражаю,если меня лишат ум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тись (х4),катись подальше от своето дом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оюсь (х4),боюсь привид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же если у тебя что-то 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же если ты в чем-то нуждаеш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намерен делит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не можем размножаться,Мы можем посадить д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можем построить дерев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вообще наплев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нас может быть и то и другое и треть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азала она (сказала она) (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2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Lithi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so happy зouse today I've founde my frien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re in my hear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so ugly,but that's ok,зouse so are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ve broken our mirro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nday morning is everyday I c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m not scar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ight my candlen in a daz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ouse I'm found G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y,hey,hey (x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so lonely and that's ok?I shaved my hea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m not sa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just maybe I'm to blame for all I've hear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m not su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so exciterd?I can't wait to meet you t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don't c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so horny,but that's o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will is g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y,hey,hey (x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ike it-I'm not wanna cr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miss you-I'm not wanna cr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you-I'm not wanna cr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illed you-I'm not wanna cr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 Лити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ак рад потому что сегодня янашел своих друз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у меня в голов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акой безобразный,но все в порядке-ты и сам такой ж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расколотили наши зерка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скресное утро-это все,что мне нужно каждый ден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не напуга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жги мои свечи в сумерк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тому что я отыскал  Бо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ей,хей,х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ак одинок,но все в порядке-я побрился нагол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не грущ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жет быть,меня стоит обругать за то,что яслыш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я не увер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ак возбужден,я не могу дождаться встречи с т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мне по фи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испытываю сексуальное возбуждение,но все в порядк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меня нет дурных намерени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ей,хей,х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нравиться это-я не хочу свихнут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еряю тебя-я не хочу слететь с катушек дол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тебя-я не хочу сбренд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убил тебя-я не хочу сойти с ум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 Pol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olly wants a crack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ink I should get off of her fir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think she wants some wat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put out the blomtor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isn't me.we have some s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et me clip your difty wing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et me take a ride,don't hurt you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nt some help please my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got some rope,you have been t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promise you I have been tru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et me take a ride,don't hurt you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nt some help please my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olly wants a crack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ybe she would like some f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asks me to untie h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chase would be nice for a fe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olly s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olly sais her back hur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she's just as bored as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cauhgt me off my guar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amazes me , yhe will of instinc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Пол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лли хочет печенице-креке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умает,что я слезу с нее перв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мне сдается,нужна ей водич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потушить огонь паяльной ламп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не я ,у нас есть сем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зволь мне подрезать твои грязные крыль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зволь мне прохаться верхом,не поран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всего лишь нужно немного помочь,чтобы я получил удовольств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меня есть веревка-я тебе уже несколько раз говор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обещаю тебе,а я всегда говорил прав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зволь мне прохаться верхом,не поран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всего лишь нужно немного помочь,чтобы я получил удовольств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лли хочет печенице-креке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ается мне,она не прочь перекус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просит,чтобы я развязал е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ало кому эта погоня может показаться восхититнльн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лли говори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лли говорила-у нее спина боли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й так же скучно,как и м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застала меня враспло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Желание удовлетворить инстинкт забавляет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 Territorial pissing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I was in ali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ulturen weren't opinio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tta find a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find a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I'm w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tta find a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better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had better wa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ever met a wise m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so it's a wom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Just because you're parano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mean they're  not after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 Разметка территорий собачим способ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гда,когда я был в этих местах чужак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ве культура не означала чьего-нибудь субъектвного мн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обираюсь отыскать свой пу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йти свой пу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я зде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обираюсь отыскать свой пу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учший пу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меня была отличная позиция для выжида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икогда не встречал мудре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если и встречал,то таким мудрецом оказывалась женщи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лько лишь потому,что ты-паранои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думай,что они за тобой не иду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 Drai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e baby to another says,I'm lucky to have met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case what you think unless it is about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is now my duty to completely drai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travel thought a tube and end up to you infect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ew your meat for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ass it back and for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a passionate ki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rom my mouth to you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use I like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ith eyes so dilated,I've become your peop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ve tought me everythink without a poisson app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water is so yellow,I'm healthy stude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debted and s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rateful vacuum out of the flui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you,you,you,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ew  your meat for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ass it back and for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a passionate ki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rom my mouth to you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loppy lips to lip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my vitami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use I'm like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 Дренируя свои ран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дин ребенок говорит другому :"Я рад,что встетил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и мысли меня не волнуют,пока ты не начинаешь думать обо м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ейчас мой долг полностью дренировать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такое путешествие по трубочке,которое закончится     заражением твоего организм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разжевываю для тебя мяс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 вынимая,то засовывая его обрат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страстном поцелу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от в ро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тому что ты нравишся м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и глаза широко открыты-я стал твоим ученик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аучила меня всему,не соблазняя отравленным яблоком грех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да такая желтая,а я такой здоровый студент-учени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кому ничем не обязанный и представляющий собой благодарную пустоту,не подверженную влиянию флюид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ты,ты,ты,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разжевываю для тебя мяс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 вынимая,то засовывая его обрат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страстном поцелу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от в ро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лажные губы-к влажным губ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мои витамин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тому что я такой же как 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Lounge ac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ruth covered in securi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let you smother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d like to but it wouldn't wor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rading off and talking tur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regret a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hd I've got this friend,you s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o makes me fee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wanted more than I could ste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arest myself and wear a shie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do out of my way to prove I'll ste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mell her o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tell me that I wanna h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fraid of never knowing f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xperiense everything you n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keep fighting jealous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Until it's fucking g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ve got this friend you s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o makes me fee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wanted more than I could ste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arest myself and wear a shie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do out of my way to make you a de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ve made a pact to learn from wh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r we want.Without new rul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ll share thats lost and that we gre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do out of my way to prove I'll ste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mell her o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still,smell her o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mell her o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Акт на дива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авда заботливо прикрыта соображениями безопасн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позволю тебе задушить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бы хотелось,чтоды было так,да не получит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меняемся местами и будем делать все по очеред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и о чем не жале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ешь,я нашел такого друж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торый заставляет меня шарить по карман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я жаждал получать больше чем мог стяну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ам себя посажу под арест и нацеплю полицейский знач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ойду со своего пути чтобы доказать что я все е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увствую,как от тебя пахнет е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говори мне то,что я хочу услыш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ойся,что ты никогда не узнаешь что же такое стр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спытай все,в чем ты нуждаешься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прежнему буду бороться с ревност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это долбанное чувство не пройд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ешь,я нашел такого друж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торый заставляет меня шарить по карман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хочу намного больше чем могу  укра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ам себя посажу под арест и нацеплю полицейский знач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ойду со своего пути чтобы предложить тебе сделк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заключим договор о том,что будем учиться у т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кого нам хочется без новых прав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разделим то что потеряли и что взрасти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сойдут со своего пути чтобы доказать что они все е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увствуют,как ты тебя пахнешь е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все еще чувствуют как ты пахнещь е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увствуют как ты пахнешь е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 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onkey see,monkey do.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d rather be dead then cool.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ry line ends in rhyme.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ess is more,love is blind.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 aw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ive an inch,take a smile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ashion sheets,fashion style.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row it out and keep it in.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ve to have poison skin. (I don't know wh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 aw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no why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 aw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no why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 aw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 aw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y away,stay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t is guy.(Burn the fla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безьяна видит,обезьяна делает. (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учше буду мертвым,чем крутым. (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ждая строчка заканчивается рифмой.(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ьше значит больше,любовь слепа. (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 подальше, 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двинься,улыбнись. (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дное дерьмо,модный стиль. (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брось это,спрячь подальше. (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имей ядовитую кожу. (Я не знаю,поч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 подальше, 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знаю,почему.(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 подальше, 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знаю,почему.(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 подальше, 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 подальше, 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ись подальше, держись по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осподь Бог-педик.(Сожги флаг).</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 On a pl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start this off without any wor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so high that I scratched teel I bl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myself better tha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ow it's wrong,so that should 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finest day that I've ever ha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as when I learned to cry on comma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myself better tha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ow it's wrong,so that should 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a plain,um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complain,u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a plain,um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mother died every n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safe to say don't quote me on tha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myself better tha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ow it's wrong,so that should 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black sheep got blackmailed ag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orgot to put in the zip cod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myself better tha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ow it's wrong,so that should 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a plain,um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complain,u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a plain,um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ther I have heard this befo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a dream my memory has ston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defends I'm neutered and spay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the hell I'm trying to s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is now time to make in uncl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write off lines that don't make sen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myself better tha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ow it's wrong,so that should 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e more spessial message to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hen I'm done,then I can go ho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myself better than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ow it's wrong,so that should 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a plain,um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complain,u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a plain,um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complain,u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a plain,um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complain,u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complain,u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 На поле битв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риступлю к этому не говоря не сло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днялся так высоко,что расцарапал тело до кров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себя больше чем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наю,что это плохо,а что я могу подел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учшим днем в моей жизни был то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я научился вопить по команд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себя больше чем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наю,что это плохо,а что я могу подел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 поле битвы,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праве жаловаться,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 поле битвы,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я мать умирает каждую ноч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егко сказать "не цитируй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себя больше чем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наю,что это плохо,а что я могу подел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паршивой овцы опять вымогали деньг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был написать почтовый индек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себя больше чем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наю,что это плохо,а что я могу подел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 поле битвы,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праве жаловаться,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 поле битвы,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де-то я уже слышал это ран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жет,во сне,который сохранила моя памя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защищаться я стерилизовался,я стал кастрат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кого черта я пытаюсь все это рассказ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шло время внести ясн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кинуть те строчки,в которых нет никакого смыс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себя больше чем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наю,что это плохо,а что я могу подел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ще одна специальная депеш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потом я буду убит,а потом я смогу вернуться дом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себя больше чем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наю,что это плохо,а что я могу подел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 поле битвы,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праве жаловаться,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 поле битвы,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праве жаловаться,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 равнине,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праве жаловаться,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праве жаловаться,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Something in the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Underneath the brig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tarp has sprung a lea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he animals I've trapp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ve all become my pe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living off of gra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he drippings from the ceil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ok to eat fis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use they don't have any feeling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thing in the way,uuuuuuuu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thing in the way,yerh, uuuuuuuum. (all x50</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2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Что-то надвигае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д мост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резент дал теч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животные,которых я отлов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как один стали ручными и ласковы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выживаю благодаря трав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с потолка все капает и капа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бивка желудка рыбой-нормальный процес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едь рыбы вообще ничего не чувствую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то надвигается,уууууууу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то надвигается,да,ууууууум. (все х5)</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2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Endless Namele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lence here I 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re I am sile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right and clear,it's that i 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have di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eath with violen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xcitement right 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ed.go to he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re I am ,right 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eath,is that I 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back of that crime,here i 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chance,dea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Бесконечный,безымянны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ихо! Я зде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десь,безмолвны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Светлый и ясный-вот я какой,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уме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мерть от насилм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збуждение,охватывающее тебя прямо зде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мер?-Топай прямиком в А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десь я ,вот он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мерть-вот что я тако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 этим преступлением стою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пытай счастья,мертвец,еще раз,</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мри.</w:t>
      </w:r>
    </w:p>
    <w:p>
      <w:pPr>
        <w:pStyle w:val="Normal"/>
        <w:spacing w:lineRule="auto" w:line="240"/>
        <w:ind w:left="709" w:hanging="0"/>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36"/>
          <w:szCs w:val="36"/>
        </w:rPr>
        <w:t>In utero (p) 9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Serve the servan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enahe anghst has paid off well,now I'm boresd and 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lf-appointed judges judge more than they have s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she floats than she is not,a whitch like we had throu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down paiment on another,one at Salem's lo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rve the servants -oh no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at legendary devorse is such a bo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my bones grew they did hurt,they hurt really ba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tried hard to have a father but instead i have a Da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just want you to know thatI don't hat you anymo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re is nothing I could say that i have not trhrowth befo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 Быть в услужении у слуг.</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платил сполна за подростковую дурь,а теперь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тарый и усталый челове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удьи-самозванцы назначают сумму,большую т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 которую они продава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она не утонет,значит она не ведьма как думали м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дин взнос в кредит за другим на аукционе при розыгры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лота под названием "Сал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ыть в услужении у слуг-о,нет!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т легендарный развод-такая ску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мои кости росли,как же они болели,болели не на шутк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изо всех сил старался обзавестись настоящим отц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о вместо отца заполучил папаш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нужно всего лишь чтоб ты знала-я бо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е испытываю к тебе ненави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ольше мне нечего сказать из того о чем я думал когда-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Scentless apprenti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ike most babies smell like butt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is smell smelled like no oth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 was born scentless and sensele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 was born a scentless apprenti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go away,get away,get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Ewery wet nurse refused to feed hi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kectrolites smell like sem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promise not to sell you perfumed secre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are countless formulas for pressing flowe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go away,get away,get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ie in the soil and fertilize mashroo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eakin out gas fumes are made into perfu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can't fire my,because I qu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row me in the fire and I want throw a f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go away,get away,get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et away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Ученик без запах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огие младенцы пахнут сливочным масл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го же запах был не сравним ни с ч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появился на свет без запаха и чувст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был рожден учеником без запах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уходи,убирайся,убир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няньки-сиделки в роддоме отказывались его корм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лектролиты пахли сперм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бещаю не продавать твои пахучие парфюмерные секре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уществует бесчисленное множество форм концентрации цветочных запах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уходи,убирайся,убир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ежу в грязи и создаю собой компост для выращивания гриб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сторгаемые моим телом газы и испарения превращаются в арома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е сможешь уволить меня потому что я свободен и та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рось меня в огонь и я не буду закатывать никаких истери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уходи,убирайся,убир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бирайся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Heart-shapped box.</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eyes me like a  Pisces when i am wea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been locked inside you heart-shapped box for a week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drown into you magnet tab pit tra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ish I could eat you cancer then you turn b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y,wa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got a new complai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orever in debt for your priceless advise.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advi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eat-eating orchids forgive no one just ye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ut myself on angel's hair and baby's brea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roken human of your highness I'm left bl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ow down your imbilical noose so I can climb right b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s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advise.(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Шкатулка в форме серд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я теряю силы,она смотрит на меня во все глаза как созвездие рыб,Долгие дни-недели я был пленником твоей шкатулки в форме серд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засосала твоя манящая яма,полная дегт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Жаль,что я не выгоыз твою раковую опухоль когда 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ворачиваешся ко мне спин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й,подржд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меня есть еще одна жалоб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еред тобой в вечном долгу за данный тобой бесценный совет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й бесценный сов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рхидеи,пожирающие мясо еще никого не прости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счленяю себя волосом ангела и дыханием ребен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рвана плева вашего высочества и меня исторгли из ло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брось мне вниз петлю из пуповины,чтобы я по ней вскарабкался обрат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й совет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 Rap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ap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ape me,my fri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ap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ape me ag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not the only one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t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 it and do it ag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ast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ape me,my fri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not the only one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favorite inside sour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kiss you open sor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ppreciate yout conser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ll always stink and bur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not the only one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ape me! (Rape me!) (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ap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Изнасилуй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насилуй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насилуй меня,друж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насилуй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силуй меня снова и сно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не единственный!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зненавидь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нова и снова делай э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пустоши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насилуй меня,друж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не единственный!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й любимый источник бьющий внутр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целую твои открытые язв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благодарность за твое участ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ты будешь вечно вонять и жечь огн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не единственный!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насилуй меня! (Изнасилуй меня!)(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насилуй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Frances farmer will have her revenge on Seatt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so reilev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know that you're leav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sson as you get p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so relax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here that you're ask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rever you get you 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o soof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know that's you su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is is starting to sound the sa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miss the comfort in beegn sad.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her false witne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hope you're still with 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see if they float or dr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ur favorite parie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display of parien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seace covered Puget S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ll come back as fi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burn all the lia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leave a blanket of ash on the g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miss the comfort in beegn sad.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Фрэнсис Фармер отомстит за себя Сиэтл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меня отлегло от сердца когда я узн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ты уедеш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ишь только получишь деньг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ступает полный расслабо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ты спрашиваеш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да бы это тебе отправит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к спокойно становиться на сердце от одной только мыс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ты подашь на меня в су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начинает казаться,что где-то я это уже слыш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ходясь в глубокой печали я теряю покой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дает ложные показа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мы надеемся,что ты все-таки с н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увидеть-захлебнуться они,или выплыву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ш любимый пациен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бразец терп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изъеден-источен болезнью Пьюджент Саун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вернется обратно огненным вихр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жигая всех лгун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ставит на земле лишь тонкую пленку пеп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ходясь в глубокой печали я теряю покой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Dumb</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not like them but I can pret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sun is gone but I have a l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day is done but i having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think I'm dumb or maybe just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ink I'm just happy.(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heart is broke but I have some glu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lp me inhale and mend it with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ll float arround and hang out on cloun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n we'll come down and i have a hang ov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ve a hang over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kin a sun ,fall aslee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ish away,the soul is chea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esson laerned wish me lu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othe the burn wake me u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think i'n dumb (x1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6.Тупой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такой как они,но могу притворит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лнце закатилось,а у меня есть св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нь уже прошел,а я все еще весе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кажется,я-туаой или,может быть,просто счастлив.(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е сердце разбито,но у меня осталось немного кле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могите мне надышаться им и вместе починить мое сердц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поплаваем на облаках да зависнем т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том спустимся вниз и у меня начнется лом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чнется ломка...(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ерем шкуру с солнца,рухнем в со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возжелай,душа-дешевк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рок пошел впрок,пожелай мне удач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спокой шгучую боль,заставь меня проснуться по настоящ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ается мне,что я -тупой (х1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 Very ap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am buried up to my neck 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ntradistionaru fl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take pride as the kind of illiterat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very ape and very ni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ever need anythink please do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sitate to ask someone else fir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to busy acting like I'm not nai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ssen it all I was here fir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ut of the ground into the sk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ut of the sky into the dif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Настоящая обезья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Я увяз по горло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противоречивой лж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дуваюсь от гордости,будучи одразцом неграмотн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самая настоящая обезьяна и весьма недурен с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вам что-нибудь будет нужно,пожалуйс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раздумывая,спросите сначала кого-нибудь друг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лишком занят,изображая будто я не наив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это все уже видел-я был здесь самым перв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ямо с земли на неб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 небес прямиком в гряз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Milk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am my own parasit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need a host to li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feed off of each oth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can share out endorphi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ll stea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st mea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ok on the bright side is suicid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st eyesinght I'm on you sid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gel left wing,right wing?broken w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ack of iron left/or sleep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own my own pet vi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et to pet and name h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r milk is my she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shit is her mil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st mea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ll stea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ll stea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st mea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rotector of the kenne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cto-plasma,ecto-skelet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bituary birthd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scent in still here in my place of recove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 Надои молоч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аразитирую на самом себ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какой другой хозяин мне не нуж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наелись друг другом до отва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может делиться своими эндорфин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ифштекс из куко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пробуй мясц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мотреть на все со светлой стороны-равносильно самоубийств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удучи на твоей стороне я ослеп,</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нгела левое крыло,правое крыло,сломанное крыл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достаток железа и / или с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лучил в собственность вирус,я получил своего любим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перь мне необходимо заботиться о нем и дать ему им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е молоко-мое дерьм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е дерьмо-ее молок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пробуй мясц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ифштекс из куко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ифштекс из куко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пробуй мясц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щитник лачуг,</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кто-плазма,экто-скел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кролог по случаю дня рожд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й запах все еще витает здесь,в том месте где 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бираюсь сил после выздоровл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 Pennyroyal t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my time with ev'ry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have very bad postu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t and drink Pennyroyal t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still the life it's inside for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t and drink Pennyroyal t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nemic royal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ive me a Leonard Gahen afterw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 I can sing eternal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so tired,I can't slee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liar and a thiar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t and drink Pennyroyal t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nemic royal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on warm milk and laxativ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ery-flavored antaci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t and drink Pennyroyal t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still the life it's inside for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t and drink Pennyroyal t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nemic royal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 Мятный ча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ко всем прихсжу воврем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ложение мое довольно хреново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ижу и надуваюсь мятным ча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фильтровываю жизнь,которая идет внутри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ижу и надуваюсь мятным ча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анемичная особа королевских кров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дать мне потусторонний мир Леонарда Коэ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бы я мог вздыхать целую вечн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ак устал,что спать не мо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гун и во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ижу и надуваюсь мятным ча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анемичная особа королевских кров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ддерживаю себя теплым молоком,слабительн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 таблетками от изжоги с вишневой эссенци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ижу и надуваюсь мятным ча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фильтровываю жизнь,которая идет внутри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ижу и надуваюсь мятным ча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анемичная особа королевских кров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Radio friendly unit shift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Use just once and destro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vasiob of our pirac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fterbirth of a nat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rave without your skeleton ke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you for that I'm no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 not want what I have go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blanked acneed with cigarette bur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peak at once while taking tur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is wrong with me?(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is had nothing to do wiht what you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ever think at a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i-polar opposites attrac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of a sudden my water brok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ove you for that I'm no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 not want what I have go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blanked acneed with cigarette bur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cond-rate third degree bur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is wrong with me?(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do I think I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te,hate your anem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ave,save your frien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ind,find your pla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peak,speak the tru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is wrong with me?(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is what I n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do I think I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is wrong with me?(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do I think I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is wrong with me?(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is what I n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do I think I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Дружеский переключатель диапазонов на ради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спользуй всего лишь раз и уничтож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шествие нашего пиратст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след нац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олодающий без твоей универсальной отмыч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тебя за то,что я-совсем не тот челове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хочу того,что у меня уже 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стыня усеена дырками,прожженными сигарет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подходит очередь скажи сраз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со мной не так?(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это не имеет ничего общего с тем,что думаешь 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вообще ты способен дум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азноименные полюса притягиваются друг к дру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 с того ни с сего я сливаю во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юблю тебя за то,что я-совсем не тот челове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хочу того,что у меня уже 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стыня усеена дырками,прожженными сигарет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торосортные ожоги третьей степен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со мной не так?(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я думаю по поводу того,что я дум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навидь,ненавидь своих враг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пасай,спасай своих друз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йди,найди свое мес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ажи,скажи прав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со мной не так?(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же мне нуж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я думаю по поводу того,что я дум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со мной не так?(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я думаю по поводу того,что я дум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со мной не так?(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я думаю по поводу того,что я дум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Tourett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comprehensible babble,including words Cufr,Tish,Sip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разборчивый текст со словами Cufr,Tish,Sips-анаграммы слов Fuck,Shit,Pi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All apolog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else should I b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apolog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else could I s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ryone is g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else could I wr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have the r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else should I b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apologi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s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sun I feel as 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sun ,In the s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married burri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ish,Iwas like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asily amus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ind my nest of sal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take all the bla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qua seafofm sha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nburm with freezebur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king on the ashes of her enem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rried,buri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ar,year,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alone is all we all are.(x20).</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 Одни сплошные извин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ем еще я мог бы бы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дни сплошные извин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еще я могу сказ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педи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еще я мог бы напис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меня нет на то пра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ем еще я мог бы бы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дни сплошные извин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солнц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солнце я осознаю себя кем-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солнце,на солнц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женился,я погребен-похорон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отел бы я быть похожим на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ким же смешлив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йти свое гнездо,свитое из остроум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что ни есть-моя ошиб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возьму всю вину на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ыд,бьющий пеной морской вод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лнечный ожог от морозильни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дущье от пепла ее враг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Женат,погребен-похорон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да,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ждый из нас одинок и все вместе мы одиноки.(х1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Gallons of rubbing alcohol flow through the stri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ever develurd American dollar purchase inventire tr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Галлоны выпивки,текущей через бульва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кст отсутству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jc w:val="center"/>
        <w:rPr>
          <w:rFonts w:ascii="Arial Cyr" w:hAnsi="Arial Cyr" w:eastAsia="Arial Cyr" w:cs="Arial Cyr"/>
          <w:b/>
          <w:b/>
          <w:bCs/>
          <w:sz w:val="36"/>
          <w:szCs w:val="36"/>
        </w:rPr>
      </w:pPr>
      <w:r>
        <w:rPr>
          <w:rFonts w:eastAsia="Arial Cyr" w:cs="Arial Cyr" w:ascii="Arial Cyr" w:hAnsi="Arial Cyr"/>
          <w:b/>
          <w:bCs/>
          <w:sz w:val="36"/>
          <w:szCs w:val="36"/>
        </w:rPr>
        <w:t xml:space="preserve">Songs from compilation &amp; live LP </w:t>
      </w:r>
    </w:p>
    <w:p>
      <w:pPr>
        <w:pStyle w:val="Normal"/>
        <w:spacing w:lineRule="auto" w:line="240"/>
        <w:ind w:left="709"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ongs from  Incesticide (p)9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Di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 Pick me,pick me,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ive alone lone sing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least,at least 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ryone is holl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ick me,pick me,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ryone is wait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ick me,pick me,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can be the bab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y,dive,dive,dive,dive in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ve,dive,dive,dive in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ve in me, dive in me, dive in me, dive in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iss this,kiss that,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ive alone lone sing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least,at least 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could be my her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ick me,pick me,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ryone is wait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it me,hit me 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real good in hitt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y,dive,dive,dive,dive in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ve,dive,dive,dive in me!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ive in me, dive in me, dive in me, dive in me. (x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Ныря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 выбери меня,выбери меня как пло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энергичный и самостоятельный,одинокий да холост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 крайней мере,по крайней мер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люди-всего лишь оболочки,внутри-пусто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рви меня,сорви меня как пло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замерли в ожидан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еребирай,перебирай мои струн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вполне можешь стать моей крошкой-подружк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м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й,ныряй,ныряй,ныряй,ныряй в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ыряй,ныряй,ныряй,ныряй в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гружайся в меня,погружайся в мены,погруж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целуй меня сюда,поцелуй меня туда,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энергичный и самостоятельный,одинокий да холост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 крайней мере,по крайней мер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могла бы стать моей героин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бери меня,отбери мены среди прочих,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замерли в ожидан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дарь меня,ударь меня,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ревращаюсь в чертовски классного парня,когда меня бью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й,ныряй,ныряй,ныряй,ныряй в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ыряй,ныряй,ныряй,ныряй в меня!(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гружайся в меня,погружайся в мены,погружайся.(х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Sliv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om and Dad went to a sh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ropped me of a Grandpa Jo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icked and screamed,said please ore n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randma take me home.(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d to eat my dinner w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d mashed potato's and stuff like tha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uldn't chew my mrat so g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randma take me home.(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aid why don't you stop your cry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 outside and ride your bik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at's what I did,I killer's my to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randma take me home.(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fter dinner I had ice cre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eel asleep and watched TV,</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ke up in my mother's ar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randma take me home.(x19)</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nna be al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 Отщепенец</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амуля с папулей отправились на що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дкинув меня дедуле по имени Дж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рыкался и умолял "Ну пожалуйста,не над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абуля,отведи меня домой (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шлось там пообед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ть картофельное пюре и всякую такую-сякую гад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мог как следует прожевать мяс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абуля,отведи меня домой (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сказали "Может хватит воп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ди-ка на улицу и покатайся на велосипед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у и я пошел и сбил себе все пальыы на ног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абуля,отведи меня домой (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сле обеда меня накормили морожен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вздремнул и посмотрел Т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проснулся я в объятиях свой мамоч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абуля,отведи меня домой (х19).</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хочу побыть оди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St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ll me naver blssds and he never fuck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he never leaves cuz he's got bad lu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ll he never reads and he never draw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he never sleep cuz he's god bad blood y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stain(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2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stain(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stain(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Пят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чит так:он никогда не пожертвует и каплей своей кров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нмкогда не трахае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н никуда не ездит,потому что ему всегда не вез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чит так:он никогда не читает и никогда не рису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никогда не спит,потому что его грызет изнутри враждебн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пятно.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2 раза0.</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пятно.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пятно.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 Been a s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stayed away from frien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had more time to sp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died there she was bor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worn the crown of thor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been a son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stood out in the crow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made her mother prou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fallen on her stanc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had another chan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been a son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hould have been a son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Быть бы сын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держаться подальше от друз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иметь побольше свободного времен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умереть там же где она родила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Ей следовало бы носить терновый венец,</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быть сыном.(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выделяться из толп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заставить мать гордиться е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получить еще один шан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быть сыном.(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следовало бы быть сыном.(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Tusnaround (m.Mothersbought / G.Casa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step outside you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urn a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look at who you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pretty sca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 sil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evolt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noy mu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can't do anyth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step outside the ci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urn a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look at who you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is revolv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really no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 wastefu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 folis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oppyco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o said don't look b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believe e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 for that crazy sounding retaura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you let them so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know that I am talking abou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hear me talking?(x20</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pretty scary,it's so revolving (x40.</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step outside the count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urn a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look at who you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is amaz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good loo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not big de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so pet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lo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step outside the plane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urn a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ake a look at who you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a pretty sca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Оглянись (М.Мазерсбах и Г. Касэй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елай шаг,выйди за пределы самого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глянись наза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смотри,кто ты так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ид довольно жутки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кой глупы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змутительны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ичего не стоиш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ичего не можешь дел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елай шаг,покинь пределы горо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глянись наза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смотри,чем ты ст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шнотворное впечатлен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а самом деле-нигд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кой транжир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кой тупи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ушь какая-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 сказал "Не оглядыв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верь и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йди в этот ресторан со странным названи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тому что они сделают еще одну попытку и увяжутся за т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ъезжаешь,о чем это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слышишь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довольно жутко,все так тошнотворно.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елай шаг,покинь пределы этой стран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глянись наза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смотри,чем ты ст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разительное дел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глядись-ка получ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по правде говоря,не велика шиш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мелкая-мелкая сош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к уж написано у тедя на ро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делай шаг,покинь пределы этой плане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глянись наза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смотри на то место где ты 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вольно отвратительное зрели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Moly's lips (Eugenne Kelly / Franses McK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d take me anyt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d take me anyt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long,as she stays with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d take me anyt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d take me anyt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long as I stayed cle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iss,kiss molly's lips.(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3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iss,kiss molly's lips.(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Губы Молли (Юджин Келли / Франсес Мак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сказа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будет брать везде меня с с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будет брать везде меня с с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она водится со мн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сказа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будет брать везде меня с с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будет брать везде меня с со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я буду чистым-непорочн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целуй,поцелуй губы Молли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3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целуй,поцелуй губы Молли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 Son of a gun (Eugenne Kelly / Franses McK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Up,up,up and d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urn,turn,turna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ound,round,roundabou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bd over aga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un,gun,son of a g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are the only 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kes and difference that I s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sun shines in the bedroo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we pl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ranning always star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you go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sun shines in the bedroo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we pl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ranning always start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you go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3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Сукин сын  (Юджин Келли / Франсес Мак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уда,сюда,вверх и вниз,</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вернись,повернись,кругом поверни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ружись,кружись,ходи круг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нова и снова,еще и е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укин сын,сукин сы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единственны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 обращает внимание на то,что я говор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лнце сияет в спаль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мы затеваем наши игр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сегда начинается дожд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ишь только стоит тебе уй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лнце сияет в спаль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мы затеваем наши игр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сегда начинается дожд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ишь только стоит тебе уй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3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 (New wave) polly (version from LP Neverm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Полли (новая волна) (версия из альбома ПО ФИ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Beeswax</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ying here sitting in front of a fi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t only Megan said I could thrive on a sho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rinning my manhold and judle the mant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ut it up for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ay hey,hey and I wake u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 this way.(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aught about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queaking inflektion when the wign blowse just r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ragging your trumbs of my sh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ow many jumbs is in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ight hey then I getting bac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 this way.(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comprehensible babb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ar my fucking hat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 this way.(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r world is getting ag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iberglass situationis as can as cotton cand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nning out to save a ranch you ovulat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reedom and count out be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fell you will gladly take it an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illy sli reminds me off some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undestand you Fear for the Love Boa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need to kne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ave all the cho h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 get al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feet this p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a little ta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 this way.(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comprehensible babb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you're getting 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 this way.(x6)</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ot my do thi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Натрись воск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аляясь здесь,сидя перед камин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только одна Меган говорила,что если я уколюсь,я забалде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е мужское достоинство корчит гримасу и высказыва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едовольство натянутой на него манти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разрезаю ее ради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ажи "Эй",и я просну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ставил себя поступить именно та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ставил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смеется над эти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звизгивая,когда ветер дует в нужную сторон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тягивая твои пальцы из рукавов моей рубаш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олько раз мы трахали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разборчивое бормотан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лови нотку моей долбанной ненави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ставил себя поступить именно та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ставил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твой мир становится уродлив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итуация,схожая со стекловолокном по сути де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о же помойное ведро,что и сладкая ва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ставленная на солнце для спасения скотоводческой ферм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торую ты оплодотвор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вобода и никаких сомнений в собственной правот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чувствую,что ты с радостью подставила бы свою задниц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итрющая молодая кобылка мне кое-кого напомина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нимаю твой страх перед Лодкой Любв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становись на колен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ставь при себе эти чо-х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обойдусь и та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аким образом словил кайф,</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открыл небольшой сч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ставил себя поступить именно так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разборчивое бормотан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ты влезаешь по самые ущи в это дерьм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должен себы заставить поступить именно так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должен застав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 .Downer (from LP Blea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Транквилизатор (из альбома Негашеная изв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Mexican seaf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it's you fase,it isn't even tru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jaws and clai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entertine andchew the fundus m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s my interact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it's only a ,it is infect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ly her tonight,until i p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ly her tonight,until I feel aslee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comming from,the diarrh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her tired for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ome in plase and leave a difty boo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 the cloudly glass,Finder burn,and beco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 Childhood me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ly her tonight,until I pl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ly her tonight,until I s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take my back,lets just consi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 flies,bugs and flea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evel mael can't stain the vasel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headed burgers ou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case it learns and takes it chilehood su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Рыбные блюда по мексиканс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это твое лицо,в нем нет ничего правдив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олтовня и претенз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развлекаешь и жуешь грибковую плесен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ким образом я вступаю с тобой во взаимобейств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это всего лишь,всего лишь инфекц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а ночь-только ее,пока я не заплач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а ночь-только ее,я заснул мертвым сн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выходит все,натуральный поно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ее усталый силу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вхожу,умиротворенный и бросаю подлый взгля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дымчатое стекло,видоискатель фотоаппарата накрывае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начинается кутерьма как в детств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а ночь-только ее,пока я не взмолю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а ночь-только ее пока я не начну пе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заберите меня обратно,позвольте быть немногословны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ухам,жукам и блох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даже еда не может испачкать вазели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оловастый бюргер будет готов,отбросит копы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он узнает обо всем и воспримет твое детство таким,какое оно 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 Hairspray que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your mine,you were m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idn't mean you were,mine I was you.(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in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ra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s rang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your mine,you were m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idn't mean you were,mine I was you.(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in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 wishful garde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 will be gaaaaa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your mine,you were m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idn't mean you were,mine I was you.(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in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ishful gardens, at n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re the heart is at n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ishful gardens, at n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ishful garde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your mine,you were m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idn't mean you were,mine I was you.(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in a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 wishful garde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 , where the heart i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disco garden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 you were so mode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Cricko locke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the mount for home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like fistful garbag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night,the whiz go gaaaaa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Королева лака для воло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ыл твоей интрижкой,а ты была мо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имел ввиду,что ты принадлежала мне,а я тебе.(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аходишся в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звони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вой голос прозвуч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ыл твоим золотым прииском,а ты мои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имел ввиду,что ты принадлежала мне,а я тебе.(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аходишся в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в садах желани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 там,там где сердц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 сады диск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 мы буд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ыл твоей опасной шахтой,ты-мо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имел ввиду,что ты принадлежала мне,а я тебе.(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аходишся в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в садах желани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ам где сердце,ноч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садах желаний,ноч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садах желани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ыл твоей опасной шахтой,ты-мо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имел ввиду,что ты принадлежала мне,а я тебе.(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находишся в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в садах желани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 там,там где сердц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 сады диск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 ты была такой скромн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холодильные камеры Криск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 лошадка для домашних уте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похоже на полные горсти отброс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чью,начинается вечеринка,поеха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 Aero zeppel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s the season of lo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can't have every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s the reason of lo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can lose every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s the meaning of lo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a crime of any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s the meaning of lo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grand,it's gra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ow can a culture can forge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plan of yesturd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you swear it's not a tr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es it matter anywayw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arely head the top of fri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ike it moves every d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could shit upon the stai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ll be friends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the kids have laid it ou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t's back is probab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ill it's sabtle in my tap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eep a form of equal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w you know it's just the fac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re the world is nowaday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he day is what we lear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es the matter anyway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 Аэро цеппели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кое к черту время любв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у тебя ничего н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кой к черту смысл в любв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можешь потерять вс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вообще значит "любов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грандиозно,это грандиоз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к культура может что-то забы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вчерашний пла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ты клянешся,что это не в русле современной мод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чит ли это хоть что-нибуд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таясь,раскали докрасна вершок своего друж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ловно он двигает им каждый ден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могла бы насрать прямо на ступень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 подружитесь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дети выставляли это напоказ,</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удя по всему все повторяе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записи это довольно трудно разобр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ддерживай форму на равны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еперь-то ты знаешь,что это-всего лишь констатация фак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н там сегодня находится весь ми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тот день,который мы внимательно изуча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есть ли в этом какой-нибудь смыс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4.Big long 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not cold enou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lease put his side u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is moon gre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n we show our saces 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not a str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s not turning gr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mple as at see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n we show our saces 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dnless climb.</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am bl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at can I h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peaking a phra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stantly gs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am bk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aiting in l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3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4.Большое длинное тепер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очень холод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жалуйста,переверни е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серый лунный св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можем ли мы теперь открыть свои ли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в стро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не старе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кажется таким прост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можем ли мы теперь открыть свои ли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есконечный подъ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слеп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я слыш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азываю это лож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оизнося вслух какую-нибудь фраз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гновенно раст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ослеп,</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жидая своей очеред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2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5.Aneurys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me on ov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 the twist,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verdo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ve a fit,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ve you su mu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kes me sek,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me on ov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 the twist,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eat me out of me.(Beat me,beat up.)(x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eat me out of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me on ov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 the twist,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verdo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ve a fit,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ve you su mu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kes me sek,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ome on ov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oot the shit,ah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eat me out of me.(Beat me,beat up.)(x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eat me out of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gives the perfect strain to my heart.(x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5.Аневризм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вай сю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анцуем твист,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 упа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 судорог,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ебя так любл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меня тошнит,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вай сю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анцуем твист,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бей из меня.(Выбей,выбей)(х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бей из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вай сю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анцуем твист,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 упа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 судорог,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тебя так любл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 меня тошнит,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вай сю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дстрелим это дерьмо,аг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бей из меня.(Выбей,выбей)(х7)</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бей из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дает отличную нагрузку моему сердцу (х8).</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jc w:val="center"/>
        <w:rPr>
          <w:rFonts w:ascii="Arial Cyr" w:hAnsi="Arial Cyr" w:eastAsia="Arial Cyr" w:cs="Arial Cyr"/>
          <w:sz w:val="28"/>
          <w:szCs w:val="28"/>
        </w:rPr>
      </w:pPr>
      <w:r>
        <w:rPr>
          <w:rFonts w:eastAsia="Arial Cyr" w:cs="Arial Cyr" w:ascii="Arial Cyr" w:hAnsi="Arial Cyr"/>
          <w:b/>
          <w:bCs/>
          <w:sz w:val="32"/>
          <w:szCs w:val="32"/>
        </w:rPr>
        <w:t>Songs from MTV unplugged in New York (p)9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About a girl (from LP Bleac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Come as you are (from LP Neverm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Jesus doesn't want me for a sunbe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ugenne Kelly / Fransec Mcke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Jesus doesn't want me for a sunbe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nbeams are never made lik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c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or wrong reasons,you have to d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ver ask it out to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c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l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die for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Jesus doesn't want me for a sunbea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unbeams are never made lik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c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or all reasons,you have to d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ver ask love to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c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l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d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c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l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n't expect me to die for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Иисус не хочет превратить меня в солнечный луч</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Юджин Келли / Франсес Макки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исус не хочет превратить меня в солнечный луч,</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когда солнечные лучи не будут делать из таких как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разреву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 ошибке,ты должен умерк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пытайся добиться от меня отве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заплач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сол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умру во имя себя сам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исус не хочет превратить меня в солнечный луч,</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когда солнечные лучи не будут делать из таких как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разреву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о всего на свете ты должен умере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не думай выпрашивать  у меня свою любов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заплач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сол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умр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заплач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солг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жди что я умру во имя себя сам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 The man who sold the w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avid Bow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passed upon the stair,we spoke in wallse and web,</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throw I was'n there,he said I was his fri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ich came as a surprisa.I spoke into his ey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throght you died along,A long,long time ag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h,no,not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never lost contro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face to fa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f a man who sold the w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laughed abd shook his hand,and made my way back ho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searched afar the land,for years and years I roam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gazed a gazy stare.We walked a million hill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must have died along,A long,long time ag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o knows?Not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never lost contro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face to fa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f a man who sold the w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o knows?Not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e never lost contro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face to fa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f a man who sold the w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Человек,который продал ми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эвид Боу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поднимались вверх по лестнице,мы говорили в проход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ежду стенами и паутин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хотя меня там е было,он утверждал что я -его друг,</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торый явился нежданно-негаданно.Я высказал ему все,глядя в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думал,что ты умер давным-давно,давным-д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 нет,только не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никогда не теряли контрол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ицом к лиц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 человеком который продал ми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смеялся и пожал ему руку и отправился дом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леко-далеко я искал свой берег,скитался  и странствовал долгие год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впивался во все пристальным взглядом.Мы прошл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 миллионам холм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должен был умереть давным-давно,давным-давн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 знает?Только не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икогда не терял контрол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от ты лицом к лиц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 человеком который продал ми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 знает?Только не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ы никогда не теряли контрол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от ты лицом к лиц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 человеком который продал ми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Pennyriyal tea (from LP In uter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Dumb (from LP In uter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New wave)Polly (from LP neverm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On a plain (from LP neverm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Something on the way (from LP neverm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Plateau (Curt Kirkw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ny a hand has scaled the grand old fase of the platea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 belong to strangers and some to folks you k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oly dhost and talk show hosts are planted in the sa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beutify the foodhills,shake the many hang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thing on the top but a busket and a mo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an illustrated books about bir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see a lot up there but don't be scar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o needs action when you got wor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n you've finished with the mop when you can stop</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look at that you've do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plateus clearn,no dift to be se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he work ,it was fu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ny a hands begun to scan around for the next platea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me say it was Greenland and some say Mexic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thers desided it was nohere exept for where they st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ose there all just guesses wouldn't help you if they cou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Плато (Курт Киркву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ого рук скоблили поверхность великого старого пла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которые были руками людей незнакомых,некоторы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воих приятелей знакомц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зраки святых и гости ток-шоу посажены в пес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облагородить подножье холмов,пожми множество ру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вершине ничего-лишь ведро и швабр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 книжка про птиц с картинк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увидишь тучи птиц,но не пуг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му нужны какие-то действия,если ты нашел нужные сло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гда закончишб елозить шваброй,можешь передохшу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полюбоваться на свою работ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лато чисто,не одного пятнышка не вид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работать было-одно удовольств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ого рук начинают прощупывать следующее пла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то говорит это было Гренландией,кто-то-Мексик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ругие решили,что такого места нет вооб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есть лишь те земли,где проживали они с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это-всего лишь досужие домыслы,догад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торые ничем тебе не помогу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 Oh,me (Curt Kirkw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I had to lose a mi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I had to tauche feeli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oud lose my sou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way i d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don't have to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only have to do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resuls are always perfec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that's old new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ould you like to hear my voi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pinkled with emot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 see the end of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hole expan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not s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ormylate affini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ored deep insid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repeat 2 ti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ormylate affinit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ored deep insid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1.О,мне (Курт Киркву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бы я должен был отстать на целую мил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бы я должен был затронуть чувст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терял бы свою душ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за того,как я это дел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должен дум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росто должен сделать э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Результаты всегда превыше всяких похв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они-из разряда устаревших новост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хочешь ли услышать мой голо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ереполненный эмоция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 изобретено еще при твоем рожден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могу увидет свою смер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й канал для подачи воздуха расширяе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ам я ничего не виж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ставь формулу влеч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ранящегося в потаенных моих глубин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 2 р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оставь формулу влечени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ранящегося в потаенных моих глубин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Lake of fire  (Curt Kirkw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re do bad folks do when their d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don't do to heaven where the angels f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 to the lake offire and f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e em again til the forth of ju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knew a lady come from duli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it by a dog with a rabit too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ran to a grave just a little too so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lew and laid down on the yellow mo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eople cry,people mo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ok for a dry place to call their ho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ry to find some place to rest their bon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ile the angels and the devils try to make their 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2.Огненное озеро (Курт Киркву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да отправляются плохие парни после смер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не попадают на небеса,где парят ангел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попадают в огненное озеро и поджариваются т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мы увидим их вновь только 4 июл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вал я одну даму из города Дулу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е покусал бешеный пе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сыграла в ящик пожалуй слишком быстр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злетела да и совершила посадку на желтой лу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юди плачут,люди мтенаю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щут место посуще,чтобы назвать его своим дом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ытаются отыскать местечко,где будут покоится их косточ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ка ангелы и дьяволы пытаются обделывать свои делиш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 All apologies (from LP In uter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3.Одни сплошные извинения (из альбома В утроб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4. Where did you sleep last n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uddie Ledbett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girl,my girl,don't lie to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ell me, where did you sleep last n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pines,in the pin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re the sun don't ever sh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ould shiver the whole night throug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girl,my girl,where will you g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going there the cold wind blow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pines,in the pin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re the sun don't ever sh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ould shiver the whole night throug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r husband was a hard worken ma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Just about a mile from 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is head was found in the driving whee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his body never was f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 .(Shiver for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2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girl,my girl,where will you g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going there the cold wind blow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pines,in the pin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ere the sun don't ever sh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ould shiver the whole night throug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4.Где ты провела эту ночь?(Хадди Ледбетте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вочка,моя девочка,не лги м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ажи,где ты провела эту ночь?Среди сосен,спеди сос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де даже солнца не вид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уду дрожать всю ночь напрол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вочка,моя девочка,куда ты идещ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ду я туда,где ветер студеный ду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реди сосен,спеди сос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де даже солнца не вид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уду дрожать всю ночь напрол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е муж был рабочим -трудяг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калывал за милю отсю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оловушку его нашли под колес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вот тела так и не нашли.Никог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Подрожи за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вочка,моя девочка,куда ты идещ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ду я туда,где ветер студеный ду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реди сосен,спеди сос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Где даже солнца не вид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уду дрожать всю ночь напрол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jc w:val="center"/>
        <w:rPr>
          <w:rFonts w:ascii="Arial Cyr" w:hAnsi="Arial Cyr" w:eastAsia="Arial Cyr" w:cs="Arial Cyr"/>
          <w:b/>
          <w:b/>
          <w:bCs/>
          <w:sz w:val="32"/>
          <w:szCs w:val="32"/>
        </w:rPr>
      </w:pPr>
      <w:r>
        <w:rPr>
          <w:rFonts w:eastAsia="Arial Cyr" w:cs="Arial Cyr" w:ascii="Arial Cyr" w:hAnsi="Arial Cyr"/>
          <w:b/>
          <w:bCs/>
          <w:sz w:val="32"/>
          <w:szCs w:val="32"/>
        </w:rPr>
        <w:t>Songs srom the singles</w:t>
      </w:r>
    </w:p>
    <w:p>
      <w:pPr>
        <w:pStyle w:val="Normal"/>
        <w:spacing w:lineRule="auto" w:line="240"/>
        <w:ind w:left="709"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D7 (by the WIPE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raight as an arr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efect,defec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t straight,not so stra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eject,rejec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wards anti-socia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lo,sol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tanding on the stai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ld,gold morn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hostly image of fe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yday,mayd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Gonna leave this regi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ll like me with whem.</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emented sev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Д7 (группа the WIPE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ямой как стрел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зъян,дефек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е прямой,совсем не прям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вергнуть,забраков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нести в разпяд анти-обществен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дин,один-одиншене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оящий на ступенях лестниц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олодное,холодное утр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зрачный одраз страх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S!SO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амое время покинуть эти мест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возьмут меня с сод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умасшедшая семерк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Oh,the guil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eems to thin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seems to weak,</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takes a week to get over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he se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o s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o think she has all of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he s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he sa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he stand,she can't affort to s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o be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o g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likes the ti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own the ti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buys time and wraps herself in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2.О,это ви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ажется,она задумала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выглядит слишком слаб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Целая неделя потребуется ей,чтобы прийти в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мор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смотре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думать,что все это принадлежит 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звучани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песо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стоять,но она не может позволить себе се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быть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ид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й нравиться врем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владеет временем как своей собственност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а покупает время и заворачивант в него свое тел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Even in his you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n in his you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n in his you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n in his youth he was noth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ept his body clear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ept his body clear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Kept his body clearn going nother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addy was asham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Daddy was asham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addy was ashamed he was noth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mears the family na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mears the family na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mears the family name he was someth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 was born for your cre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got nothing left to prov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I die before I wak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ope I don't come back a sla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eapeat a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 was born for your cre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got nothing left to prov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I die before I wak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ope I don't come back a sla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n in his you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n in his youth,yeah,yea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3.Даже в пору своей юн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же в пору своей юн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же в пору своей юн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же в пору своей юности он был нич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ал свое тело в чистот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ал свое тело в чистот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ржал свое тело в чистоте,никуда не выход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апаша стыдился е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апаша стыдился е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апаша стыдился его,что сын был ниче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пятнал честь семь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пятнал честь семь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пятнал честь семьи,и вот стал чем-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был просто рожден для вашей компан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нечего больше доказыв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я умру прежде,чем просну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деюсь,что рабом в этот мир не верну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повторяет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был просто рожден для вашей компан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нечего больше доказыв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я умру прежде,чем просну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деюсь,что рабом в этот мир не верну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же в пору ето юн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же в пору ето юности,да,д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Maryg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s there ih case I wanderred off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s scared besouse  I warn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s scared in case I want it a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e's scared cause I wa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in the clock is sl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ix color pictures all in a r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f a maryg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amp;2.(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4.Цветки-ноготки (Дэвид Гро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окажется здесь,если я начну сильно бред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начинает паниковать,потому что я его предупрежда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 начинает паниковать,если я захочу все сраз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него сердце уходит в пятки от того,что я просто хоч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езде и во всем часы отстаю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 шесть цветных картинок выстроились в ря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цветков-ноготк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 и 2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Gurmudge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t hide,no</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 the mant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not sai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illing that ho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the seas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ll reas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have se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I have gr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ares at the sea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eat on me (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not seen (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Cheat on me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t the sea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lend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plant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put somethi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gard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hand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 the mantl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not Sant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 g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nt a lad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an you sav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s the sulfu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have grow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is the seas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m all reaso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have flea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 run on ho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5.Скряга (Ворчу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не спрятаться,н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снежном покров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грущ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овыряю землю мотыг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время урожа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 мне самом-и скрыта причи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увиде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се,что выраст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ошенные по края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обманывают-надувают меня (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х не видать (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кошенные по края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и обманывают-надувают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 бок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ростовщик,</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садово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кое-что сажаю у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сад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анятый дел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 простор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не Санта Клау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Бог.</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не нужна женщина,настоящая лед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 ты-не спасешь ли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менно сер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вырасти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Это-время урожа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 мне самом и скрыта причин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меня завелись блохи-вош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вай,бежим скорей дом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Moist vagin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aaaaaaahhh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got a moist vagin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be taking to long and come fir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as sucking fir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ar away,far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been furthe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an the othe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 wonder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he got a moist vagina,</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ve been further awa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an the othe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 wonder (x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aaaaaaaaahhhhhhhh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6.Влажное влагали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аааа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нее влажное влагали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долго крепился,но кончил первы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еня впервые всосало так далеко,так далек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шел 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ем все остальны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чего удивительного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 нее влажное влагали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зашел дальш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ем все остальны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ичего удивительного (х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Ааааааа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Verse chorus ver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f you've saved you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will make em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feel well,enjo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you make you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kill you breeding worl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ll make you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ll cover you with du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make you happy 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really came to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f you cut you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ll make you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keep you well,enjo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at's now you make em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ll cover you with du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make you happy 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really came to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really came to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if you've fool youself,</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will make em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feel well,enjo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you make you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y kill you breeding hor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you make you happ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wanna get a sh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you make you happy 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e ain't nothing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t really came to you.</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7.Куплет припев купл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бы ты спас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 доставил бы им рад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ты в порядке-наслажд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ты осчастливишь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ничтожаются твои размножающиеся мир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осчастливить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я смешают с гряз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ты осчастливишь себя сейчас ж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конец-то это дошло до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сли ты зарежешь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ты осчастливишь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ты в порядке-наслажд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т как ты можешь осчастливить и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бей свою племенную лошадк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доставить им рад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ты осчастливишь себя сейчас ж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конец-то это дошло до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конец-то это дошло до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если ты одурачишь сам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 этим доставишь им рад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ты в порядке-наслаждай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ты осчастливишь с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Убей свою племенную лошадк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Чтобы доставить им рад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хочешь найти себе убежищ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ты осчастливишь себя сейчас ж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 этом нет ничего дурног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конец-то это дошло до теб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Happy hou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 liv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 li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can bl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ho will fi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re's my gree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ristian fol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esнt's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n my knees,oo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rite some word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ke them righ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Faces so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urn in l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et whem m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Songs they kne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s it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r my answer,oo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you wa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be wrong-</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ind and e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extre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he extre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Happy hou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Right it seem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Perfect th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rotherl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ng to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ng to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Long to me,oo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iil wa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n the fai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the strangerst sain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 will try</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To realize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With your fait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r without i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mast.</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ll take to dan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y bro,ooh........</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2.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8.Счастливый ча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могу жи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могу лг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могу истекать кровь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то все это реша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от моя жаднос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ристианская паст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Да,это я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ою на коленях,о-о-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чертай слов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ложи в них правильный смысл,Лица глядели во все глаз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строившись в ряд.</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Знакомые им песн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ли это са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ли это мой ответ?О-о-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Хочеш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Будь плохи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тыщи и законтачь друг с друг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райност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люс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частливое времечк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Выглядит как над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стигшая совершенства Трои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По-родственному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тремится ко мн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могается меня,о-о-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буду жда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ебывая в вере свое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 самому странному свято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попытаюс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онять все эт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ибо с вашей верой,</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ибо без нее.</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ы долже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Я увлекаю своим танцем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Моего брата,о-о-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2,3.</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Here she comes now (by THE VELVET UNDEG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w,if she ever comes now,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she ever comes now,now,(x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Now,if she ever comes now,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f she ever comes now,now,(x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oooooh,and it looks so g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oooh,but she made out of w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Just look and s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Verse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oooooh,and it looks so g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oooh,but she made out of w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s you can se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Ooooh,but she made out of woo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 xml:space="preserve">As you can see now </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she ever com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If she ever comes now,now.....</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9.Сейчас она придет (by THE VELVET UNDEGROUND)</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ейчас,если она вообще придет сейчас,сейча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она вообще придет сейчас,сейчас,(х4)</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Сейчас,если она вообще придет сейчай,сейча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она вообще придет сейчас,сейчас,(х2)</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о-о,со стороны это смотрится очень здоров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о-о,но она сделана из деревяш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остаточно взглянуть,чтобы увидеть.</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Куплет 1.</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о-о,со стороны это смотрится очень здоров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о-о,но она сделана из деревяш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ты сам сможешь в том убедит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о-о,это сделано из деревяшк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можешь сейчас в этом убедитьс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она вообще придет,</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Если она вообще придет сейчас,сейчас.....</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Do you love me (by KI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really like my limousin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like the way the wheels ro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like my seven inch leaver heel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goin 'to all of the show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But do you love me,do you lov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Do you love me,really love m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like my credit cards and private plan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oney can reaaly take you far.</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like the hotels and fancu cloth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the sound of electric guitar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really like rock and roll</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ll of the fame and masquerad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 like the concerts and studio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And all the mney honey that I mad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Your backstade pass and black sunglass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Make you look just like a queen.</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Even the fans they knuw your fase</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From all the magazine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Choru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10.Ты действительно любишь меня?(KISS)</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е действительно нравится мой лимузин,</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е нравится,как крутятся колес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е нравятся мои кожаные туфли на 15-ти сантиметровых каблуках,</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тебе нравится ходить на все наши концерт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о ты действительно любишь меня, действительно любишь меня?</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юбишь ли ты меня,любишь по-настоящем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е нравится пользоваться кредитками и частными самолетам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Любовь к деньгам может завести тебя далек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е нравятся отели и прикольные модные прикиды,</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нравится звук электрогитар.</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е действительно нравится рок-н -ролл,</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Нашпигованный от макушки до пят славой и маскарадом.</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ебе нравятся концерты и студии</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И все эти сладкие-славные денежки,которые я добываю.</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То,как ты фланируешь за кулисами, и твои черные очки от солнца</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елают тебя похожей на королеву.</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Даже фэны и те узнают тебя в лицо-</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Оно светится на обложках всех журналов.</w:t>
      </w:r>
    </w:p>
    <w:p>
      <w:pPr>
        <w:pStyle w:val="Normal"/>
        <w:spacing w:lineRule="auto" w:line="240"/>
        <w:ind w:left="709" w:hanging="0"/>
        <w:rPr>
          <w:rFonts w:ascii="Arial Cyr" w:hAnsi="Arial Cyr" w:eastAsia="Arial Cyr" w:cs="Arial Cyr"/>
          <w:sz w:val="28"/>
          <w:szCs w:val="28"/>
        </w:rPr>
      </w:pPr>
      <w:r>
        <w:rPr>
          <w:rFonts w:eastAsia="Arial Cyr" w:cs="Arial Cyr" w:ascii="Arial Cyr" w:hAnsi="Arial Cyr"/>
          <w:sz w:val="28"/>
          <w:szCs w:val="28"/>
        </w:rPr>
        <w:t>Припе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