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Spare time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very day I go to school. I get up early, do homework, and have piano lessons twice a week. But on weekends I like to do something different. I like to relax. I watch TV or videos. If it rains, I prefer indoor activities: to read books and magazines, to play chess, to play records, to draw on a computer, to clean the house.</w:t>
      </w:r>
    </w:p>
    <w:p>
      <w:pPr>
        <w:pStyle w:val="Normal"/>
        <w:rPr>
          <w:lang w:val="en-US"/>
        </w:rPr>
      </w:pPr>
      <w:r>
        <w:rPr>
          <w:lang w:val="en-US"/>
        </w:rPr>
        <w:t>As for my sister she likes to knit and sew. She takes an aerobics class on Sundays. In spring and summer I prefer outdoor activities: to do some gardening, to ride a bike, to go jogging.</w:t>
      </w:r>
    </w:p>
    <w:p>
      <w:pPr>
        <w:pStyle w:val="Normal"/>
        <w:rPr>
          <w:lang w:val="en-US"/>
        </w:rPr>
      </w:pPr>
      <w:r>
        <w:rPr>
          <w:lang w:val="en-US"/>
        </w:rPr>
        <w:t>Sometimes we come to see our grandparents or friends. I also like to go to the parties to discos with my friends.</w:t>
      </w:r>
    </w:p>
    <w:p>
      <w:pPr>
        <w:pStyle w:val="Normal"/>
        <w:rPr>
          <w:lang w:val="en-US"/>
        </w:rPr>
      </w:pPr>
      <w:r>
        <w:rPr>
          <w:lang w:val="en-US"/>
        </w:rPr>
        <w:t>Our family has a little summerhouse in the country. Beginning from early spring we spend a lot of time on the weekends there. There is a river not far from our house and when the weather is fine we go there to bathe, to swim, to get sunburn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5T15:44:00Z</dcterms:created>
  <dc:creator>Елена</dc:creator>
  <dc:description/>
  <dc:language>en-US</dc:language>
  <cp:lastModifiedBy>Елена</cp:lastModifiedBy>
  <dcterms:modified xsi:type="dcterms:W3CDTF">2002-04-25T16:08:00Z</dcterms:modified>
  <cp:revision>1</cp:revision>
  <dc:subject/>
  <dc:title>Spare time</dc:title>
</cp:coreProperties>
</file>