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eisure time of British teenagers.</w:t>
      </w:r>
    </w:p>
    <w:p>
      <w:pPr>
        <w:pStyle w:val="Normal"/>
        <w:rPr>
          <w:lang w:val="en-US"/>
        </w:rPr>
      </w:pPr>
      <w:r>
        <w:rPr>
          <w:lang w:val="en-US"/>
        </w:rPr>
        <w:t>The majority of teenagers in Great Britain spend their free time as everywhere in the world. The average young person spends about 19 hours in front of the television. According to the government report nearly three-quarter of young people have TV sets in their rooms. Besides watching TV, other activities like cinema going and sport remain popular. In Wales, the report says that some 50 percent of boys play football throughout the winter while a great number of girls also play football, although they are in general prefer swimming and tennis.</w:t>
      </w:r>
    </w:p>
    <w:p>
      <w:pPr>
        <w:pStyle w:val="Normal"/>
        <w:rPr>
          <w:lang w:val="en-US"/>
        </w:rPr>
      </w:pPr>
      <w:r>
        <w:rPr>
          <w:lang w:val="en-US"/>
        </w:rPr>
        <w:t>Listening to music is also a part of time spending. Tape-recorders, CD-players and the concerts of pop music are the subject of every day talk of teenagers.</w:t>
      </w:r>
    </w:p>
    <w:p>
      <w:pPr>
        <w:pStyle w:val="Normal"/>
        <w:rPr>
          <w:lang w:val="en-US"/>
        </w:rPr>
      </w:pPr>
      <w:r>
        <w:rPr>
          <w:lang w:val="en-US"/>
        </w:rPr>
        <w:t>As children grow older they turn from playgardens or homes to streets where they meet and talk and start develop their confidence. Street life includes groups of friends who meet together in the streets, squares and parks, or visit town centers to do window-shopping and "see what's going on".</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5:35:00Z</dcterms:created>
  <dc:creator>Елена</dc:creator>
  <dc:description/>
  <dc:language>en-US</dc:language>
  <cp:lastModifiedBy>Елена</cp:lastModifiedBy>
  <dcterms:modified xsi:type="dcterms:W3CDTF">2002-04-27T15:51:00Z</dcterms:modified>
  <cp:revision>1</cp:revision>
  <dc:subject/>
  <dc:title>Leisure time of British teenagers</dc:title>
</cp:coreProperties>
</file>