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t the Theat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many theatres in my town, but they are all very popular with the public. Theatre lovers don't miss any new performance at the Drama Theatre.</w:t>
      </w:r>
    </w:p>
    <w:p>
      <w:pPr>
        <w:pStyle w:val="Normal"/>
        <w:rPr>
          <w:lang w:val="en-US"/>
        </w:rPr>
      </w:pPr>
      <w:r>
        <w:rPr>
          <w:lang w:val="en-US"/>
        </w:rPr>
        <w:t>Children like to go to the Puppet Theatre and the circus.</w:t>
      </w:r>
    </w:p>
    <w:p>
      <w:pPr>
        <w:pStyle w:val="Normal"/>
        <w:rPr>
          <w:lang w:val="en-US"/>
        </w:rPr>
      </w:pPr>
      <w:r>
        <w:rPr>
          <w:lang w:val="en-US"/>
        </w:rPr>
        <w:t>Those who are fond of music go to the Opera House. I'll never forget my first visit to the Opera and Ballet Theatre. My friend and I dreamt to see the famous ballet "Swan Lake" by Chaikovsky. The theatre was packed. The audience was well dressed, talking and laughing. From the first minute I was deeply impressed by everything I saw on the stage. The dancing was exciting, the music was thrilling. When the curtains fell at the end of the performance there came a storm of applause. The performance was a great succes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8:45:00Z</dcterms:created>
  <dc:creator>Елена</dc:creator>
  <dc:description/>
  <dc:language>en-US</dc:language>
  <cp:lastModifiedBy>Елена</cp:lastModifiedBy>
  <dcterms:modified xsi:type="dcterms:W3CDTF">2002-04-22T19:00:00Z</dcterms:modified>
  <cp:revision>1</cp:revision>
  <dc:subject/>
  <dc:title>At the Theatre</dc:title>
</cp:coreProperties>
</file>