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Friend.</w:t>
      </w:r>
    </w:p>
    <w:p>
      <w:pPr>
        <w:pStyle w:val="Normal"/>
        <w:rPr>
          <w:lang w:val="en-US"/>
        </w:rPr>
      </w:pPr>
      <w:r>
        <w:rPr>
          <w:lang w:val="en-US"/>
        </w:rPr>
        <w:t>I'd like to tell you about my friend. She is my classmate. She is very diligent and kind-hearted. She is willing to help old people and animals. She is good at mathematics. She is interested in history. She is bright girl and does her lessons quickly and easily. She listens very attentively to all the explanations in class. She is extremely found of reading. I have much in common with her and we never quarrel, because there is no reason for it. We have common ideas, opinions and we discuss different problems together. I think she is rather beautiful. She has a snub nose, curly hair. She is a pretty girl.</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7:10:00Z</dcterms:created>
  <dc:creator>Елена</dc:creator>
  <dc:description/>
  <dc:language>en-US</dc:language>
  <cp:lastModifiedBy>Елена</cp:lastModifiedBy>
  <dcterms:modified xsi:type="dcterms:W3CDTF">2002-04-01T17:10:00Z</dcterms:modified>
  <cp:revision>2</cp:revision>
  <dc:subject/>
  <dc:title>My Friend</dc:title>
</cp:coreProperties>
</file>