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u w:val="single"/>
        </w:rPr>
        <w:t>"Choosing a Career"</w:t>
      </w:r>
    </w:p>
    <w:p>
      <w:pPr>
        <w:pStyle w:val="Normal"/>
        <w:rPr>
          <w:sz w:val="24"/>
        </w:rPr>
      </w:pPr>
      <w:r>
        <w:rPr>
          <w:sz w:val="24"/>
        </w:rPr>
      </w:r>
    </w:p>
    <w:p>
      <w:pPr>
        <w:pStyle w:val="Normal"/>
        <w:jc w:val="both"/>
        <w:rPr>
          <w:sz w:val="24"/>
        </w:rPr>
      </w:pPr>
      <w:r>
        <w:rPr>
          <w:sz w:val="24"/>
        </w:rPr>
        <w:t xml:space="preserve">     </w:t>
      </w:r>
      <w:r>
        <w:rPr>
          <w:sz w:val="24"/>
        </w:rPr>
        <w:t>Choosing a career is like any other activity; it is best  to work to a plan. Too many people start looking for a specific  job before thinking out their occupational aims. It is a good idea to begin  by  attempting  to  define  in  clear  terms  what    your requirements are from a career. This involves taking a  realistic view of your strengths and weaknesses. You may think for example, that you would like a job which involves organizing  people,  but liking such a job is not a sufficient justification if experience you already may have suggests that this is not your strong point. On the other hand, you should remember that training will  equip you to do new things. A further point to consider is how far  you will be willing to do for a time things which  you  do  not  like knowing that they  are  necessary  to  achieve  your  longer  term objectives. Having thought carefully about the sort of person you are, try to work out a realistic set of occupational  requirement. In particular, you can answer to important questions. First: what sort of life do you want to lead? For example,  do  you  want  to live in the country or in the town?  Is  leisure  time  of  great importance to you? Is the size of your salary important?  Do  you want to put down roots or travel widely?  Second:  what  sort  of work do you want to do? For example, do you like working alone or with others? Does teaching people appeal to you? Do you  want  to be an organizer of other people's  activities?  Do  you  want  to develop new ideas and initiate changes. As for me, I have made up my mind to be an engineer.  As  my parents are an engineers they have made a great influence on  my choice and I can say that this profession  runs  the  family.  My choice of this occupation didn't come as a sudden flash. I  think that nowadays this profession is of great need and  importance  to our country. It is my aim to be a  qualified  specialist  and  to serve the interests of my country. To be a well prepared engineer I  should  have  some  important  qualities:   great   capability persistence, knowledge of  science  and, of course,  knowledge of foreign languages. In  spite of  these arguments we mustn’t forget about everybody's vacation. I think that my  facilities  combined with the knowledge would be quiet enough to succeed in my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4:56:00Z</dcterms:created>
  <dc:creator/>
  <dc:description/>
  <dc:language>en-US</dc:language>
  <cp:lastModifiedBy>Reanimator 99 CD</cp:lastModifiedBy>
  <cp:lastPrinted>2001-06-09T19:57:00Z</cp:lastPrinted>
  <dcterms:modified xsi:type="dcterms:W3CDTF">2001-06-09T15:57:00Z</dcterms:modified>
  <cp:revision>2</cp:revision>
  <dc:subject/>
  <dc:title/>
</cp:coreProperties>
</file>