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en-GB"/>
        </w:rPr>
      </w:pPr>
      <w:r>
        <w:rPr>
          <w:b/>
          <w:sz w:val="26"/>
          <w:lang w:val="en-GB"/>
        </w:rPr>
        <w:t>"The British Parliament"</w:t>
      </w:r>
    </w:p>
    <w:p>
      <w:pPr>
        <w:pStyle w:val="Normal"/>
        <w:jc w:val="both"/>
        <w:rPr>
          <w:sz w:val="26"/>
          <w:lang w:val="en-GB"/>
        </w:rPr>
      </w:pPr>
      <w:r>
        <w:rPr>
          <w:sz w:val="26"/>
          <w:lang w:val="en-GB"/>
        </w:rPr>
      </w:r>
    </w:p>
    <w:p>
      <w:pPr>
        <w:pStyle w:val="Normal"/>
        <w:ind w:firstLine="720"/>
        <w:jc w:val="both"/>
        <w:rPr>
          <w:sz w:val="26"/>
          <w:lang w:val="en-GB"/>
        </w:rPr>
      </w:pPr>
      <w:r>
        <w:rPr>
          <w:sz w:val="26"/>
          <w:lang w:val="en-GB"/>
        </w:rPr>
        <w:t>The British Parliament is the oldest in the world. It  originated in the 12th century as Witenagemot, the body of  wise  councillors whom the King needed to consult pursuing his policy. The  British Parliament consists of the  House  of  Lords  and  the  House  of Commons and the Queen as its head. The House of Commons plays the major role in law-making. It consists of  Members  of  Parliament (called MPs for short).  Each  of  them  represents  an  area  in England, Scotland, Wales and Ireland. MPs are elected either at a general election or at  a  by-election  following  the  death  or retirement. Parliamentary elections are held every 5 years and it is the Prime Minister  who  decides  on  the  exact  day  of  the election. The minimum voting age is 18. And the voting  is  taken by secret ballot. The election campaign lasts about 3 weeks,  The British parliamentary system depends on political  parties.  The party which wins the majority of seats forms  the  government  and its leader usually becomes Prime  Minister.  The  Prime  Minister chooses about 20 MPs from his party  to  become  the  cabinet  of ministers. Each minister is responsible for a particular area  in the government. The second  largest  party  becomes  the  official opposition with its own leader and "shadow cabinet".  The  leader of the opposition is a recognised post in the House  of  Commons.</w:t>
      </w:r>
    </w:p>
    <w:p>
      <w:pPr>
        <w:pStyle w:val="Normal"/>
        <w:ind w:firstLine="720"/>
        <w:jc w:val="both"/>
        <w:rPr>
          <w:sz w:val="26"/>
          <w:lang w:val="en-GB"/>
        </w:rPr>
      </w:pPr>
      <w:r>
        <w:rPr>
          <w:sz w:val="26"/>
          <w:lang w:val="en-GB"/>
        </w:rPr>
        <w:t>The parliament and  the  monarch  have  different  roles  in  the government and they only meet together on symbolic occasions, such as coronation of a new monarch or the opening of the  parliament. In reality, the House of Commons is the one of  three  which  has true power. The House of Commons is made up of  six  hundred  and fifty elected members, it is presided  over  by  the  speaker,  a member acceptable to the whole house. MPs sit on two sides of the hall, one side for the governing party  and  the  other  for  the opposition. The first 2 rows of seats are occupied by the leading members of both parties (called "front benches") The back benches belong to the rank-and-life MPs. Each session  of  the  House  of Commons lasts for 160-175 days. Parliament has  intervals  during his work. MPs are paid for their parliamentary work and  have  to attend the sittings. As mention above, the House of Commons plays the major role in law making. The procedure is the  following:  a proposed law ("a bill") has to go through three stages  in  order to become an act of parliament, these are called "readings".  The first reading is a formality and is simply the publication of the proposal. The second reading involves debate on the principles of the bill, it is examination by parliamentary  committee.  And  the third reading is a report stage, when the work of the committee is reported on to the house. This  is  usually  the  most  important</w:t>
      </w:r>
    </w:p>
    <w:p>
      <w:pPr>
        <w:pStyle w:val="Normal"/>
        <w:jc w:val="both"/>
        <w:rPr>
          <w:sz w:val="26"/>
          <w:lang w:val="en-GB"/>
        </w:rPr>
      </w:pPr>
      <w:r>
        <w:rPr>
          <w:sz w:val="26"/>
          <w:lang w:val="en-GB"/>
        </w:rPr>
        <w:t>stage in the process. When the bill passes through the  House  of Commons, it is sent to the House of Lords  for  discussion,  when the Lords agree it, the bill is taken  to  the  Queen  for  royal assent, when the Queen sings the bill,  it  becomes  act  of  the Parliament and the Law of the Land. The House of Lords  has  more than 1000 members, although only about 250 take an active part in the work in the house.  Members  of  this  Upper  House  are  not elected, they sit there because of their rank,  the  chairman  of the House of Lords is the Lord  Chancellor.  And  he  sits  on  a special seat, called "Wool Sack" The members of the House of Lords debate the bill after it has been passed by the House of Commons. Some changes may be recommended and the agreement between the two houses is reached by negotiations.</w:t>
      </w:r>
    </w:p>
    <w:sectPr>
      <w:type w:val="nextPage"/>
      <w:pgSz w:w="12240" w:h="15840"/>
      <w:pgMar w:left="993"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0:28:00Z</dcterms:created>
  <dc:creator/>
  <dc:description/>
  <dc:language>en-US</dc:language>
  <cp:lastModifiedBy>Reanimator 99 CD</cp:lastModifiedBy>
  <cp:lastPrinted>2001-06-10T14:37:00Z</cp:lastPrinted>
  <dcterms:modified xsi:type="dcterms:W3CDTF">2001-06-10T10:37:00Z</dcterms:modified>
  <cp:revision>2</cp:revision>
  <dc:subject/>
  <dc:title/>
</cp:coreProperties>
</file>