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Book I've Just Read"</w:t>
      </w:r>
    </w:p>
    <w:p>
      <w:pPr>
        <w:pStyle w:val="Normal"/>
        <w:jc w:val="both"/>
        <w:rPr>
          <w:sz w:val="26"/>
        </w:rPr>
      </w:pPr>
      <w:r>
        <w:rPr>
          <w:sz w:val="26"/>
        </w:rPr>
      </w:r>
    </w:p>
    <w:p>
      <w:pPr>
        <w:pStyle w:val="Normal"/>
        <w:ind w:firstLine="720"/>
        <w:jc w:val="both"/>
        <w:rPr>
          <w:sz w:val="26"/>
        </w:rPr>
      </w:pPr>
      <w:r>
        <w:rPr>
          <w:sz w:val="26"/>
        </w:rPr>
        <w:t>William Somerset Maugham's short stories  are  most  fascinating. Not long ago I read one of his short stories,  it  is  the  story about a man who is very rich, very  powerful,  very  intelligent, very successful in his career and yet he  is  most  unhappy.  His name is Lord Mountdrago (the story  says:  he  was  an  able  and distinguished man who was appointed Secretary of Foreign  Affairs when he was still under  forty.  He  was  considered  the  ablest politician in the Conservative Party and for a long time  directed the foreign policy of his country).  One  day  he  comes  to  Dr. Audlin who  is  a  psychotherapist  and  whose  reputation  as  a psychotherapist is very good. Dr. Audlin seems to be able to help almost everybody (the story says: he could relief certain pains by the touch of his cool, soft hands and by talking to his  patients often  induce  sleep  in those who were suffering from sleeplessness. He spoke  slowly.  His  voice  had  no  particular color, but it was musical, soft and  lulling.  Dr.  Audlin  found that by speaking to people in that low monotonous voice  of  his, by looking at them with his pale, quiet eyes, by  stroking  their foreheads with his long firm hands he could sometimes  do  things that seemed miraculous). Lord Mountdrago has  a  strange  dreams. They get on his nerves. And he is afraid that he will go  mad  or commit suicide if it goes on like that every night. He says  that his  decision  can  affect the welfare of the  country.  When Dr. Audlin asks to describe one of his dreams, he begins: "the first I had was about a month ago. I dreamt that I was at  a  party  at Connemara House. It was an official party. The King and the Queen were to be there and many prominent people too. Suddenly I saw  a little man there called  Owen  Griffiths,  who  is  a  member  of parliament from the Labor Party and to tell you the truth, I  was surprised to see him there. The Connemaras were at the top  of  a marble staircase receiving their  gussets...  Suddenly  I  noticed that the King and the Queen had  come,  turned  my  back  on  the Connemaras i understood that I had got my trousers on.  You  can't understand what I felt at that moment, an agony of shame. I awoke in a cold sweat and understood what  it was only a dream". Dr. Audlin can't diagnose  the case  and soon he learns that Lord Mountrago has ruined his opponent in the House  of  Commons. Whose name is Owen Griffiths. He did cruelly and mercilessly.  His conscience has protested that injury he caused to Griffiths.  The story has a tragic end. Lord Mountdrago is unable to get  rid  of his terrible dreams. He commits suicide. His antagonist  suddenly dies too. The newspaper wrote that his death was supposed  to  be due  to  natural  reason  but  we  know  that  his   death    was supernaturally conditioned by Lord Mountdrago's  tragic  end.  In conclusion we come to after having read that supernational forces effect our lives. No matter how sensitive or insensitive we might be to them. Thus the moral of the story is that doing good is the only certainly happy action of a man's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6:03:00Z</dcterms:created>
  <dc:creator/>
  <dc:description/>
  <dc:language>en-US</dc:language>
  <cp:lastModifiedBy>Reanimator 99 CD</cp:lastModifiedBy>
  <cp:lastPrinted>2001-06-09T20:10:00Z</cp:lastPrinted>
  <dcterms:modified xsi:type="dcterms:W3CDTF">2001-06-09T16:15:00Z</dcterms:modified>
  <cp:revision>2</cp:revision>
  <dc:subject/>
  <dc:title/>
</cp:coreProperties>
</file>