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ashington, DC"</w:t>
      </w:r>
    </w:p>
    <w:p>
      <w:pPr>
        <w:pStyle w:val="Normal"/>
        <w:jc w:val="both"/>
        <w:rPr>
          <w:sz w:val="28"/>
          <w:lang w:val="en-GB"/>
        </w:rPr>
      </w:pPr>
      <w:r>
        <w:rPr>
          <w:sz w:val="28"/>
          <w:lang w:val="en-GB"/>
        </w:rPr>
      </w:r>
    </w:p>
    <w:p>
      <w:pPr>
        <w:pStyle w:val="Normal"/>
        <w:jc w:val="both"/>
        <w:rPr>
          <w:sz w:val="28"/>
          <w:lang w:val="en-GB"/>
        </w:rPr>
      </w:pPr>
      <w:r>
        <w:rPr>
          <w:sz w:val="28"/>
          <w:lang w:val="en-GB"/>
        </w:rPr>
        <w:t xml:space="preserve"> </w:t>
      </w:r>
      <w:r>
        <w:rPr>
          <w:sz w:val="28"/>
          <w:lang w:val="en-GB"/>
        </w:rPr>
        <w:tab/>
        <w:t>The city of Washington, the  capital  of  the  United  States  of America is located in the District of  Columbia  (DC  for  short) Many people consider Washington DC to be one of the most beautiful cities in the world. It is filled city,  in  Capitol Park,  visitors'  eyes  focus  on  the  Capitol,  where  Congress convene to inject laws. Many visitors come to  Washington  DC  to see the White House. It is the greatest attraction  for  many  of them. The White House, the official residence of  the  President, is situated at 1600 Pennsylvania Avenue, N. W. The largest room in this building of over the hundreds room is the East  Room,  scene of many state receptions, balls and musicals. Other famous  rooms are: the Green Room, the Blue Room, the Red Room, which are  used for afternoon teas and for receptions held before state  dinners. The Blue Room, the most formal  of  these  "colours"  room  is  an oval-shaped room connecting the Green and the Red Rooms.  On  the second floor, the floor  with  the  family  quarters  and  quests rooms, is the Lincoln Room, which one served  as  an  office  for president Lincoln but today serves as an  honour  guest  room.  In this room Lincoln signed the emancipation proclamation  of  1863. Other landmarks in  Washington  DC  include  memorials  to  three Presidents: The Washington Memorial, The Lincoln Memorial and The Jefferson Memorial; The Library of Congress, The National Gallery of Art, The John F. Kennedy center for the  Performing  Arts.  The Capitol is in the very center of Washington. It is located on the Capitol Hill, the highest point in the city. The Capitol  is  the highest building in Washington. There is a law in Washington  not to build buildings higher than the Capitol. The corner  stone  of the Capitol was laid by George Washington on Sep 18th, 1793.  The Capitol is the seat of the government  of  the  United  States  of  America.</w:t>
      </w:r>
    </w:p>
    <w:sectPr>
      <w:type w:val="nextPage"/>
      <w:pgSz w:w="12240" w:h="15840"/>
      <w:pgMar w:left="141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sz w:val="28"/>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9:19:00Z</dcterms:created>
  <dc:creator/>
  <dc:description/>
  <dc:language>en-US</dc:language>
  <cp:lastModifiedBy>Reanimator 99 CD</cp:lastModifiedBy>
  <cp:lastPrinted>2001-06-12T13:36:00Z</cp:lastPrinted>
  <dcterms:modified xsi:type="dcterms:W3CDTF">2001-06-12T09:36:00Z</dcterms:modified>
  <cp:revision>2</cp:revision>
  <dc:subject/>
  <dc:title/>
</cp:coreProperties>
</file>