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My school</w:t>
      </w:r>
    </w:p>
    <w:p>
      <w:pPr>
        <w:pStyle w:val="Normal"/>
        <w:ind w:right="-18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First of all I'd like to tell you about my school which I've just left. My school is one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of the specialised schools in Moscow. It is famous for its high-quality education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and strict discipline. To my mind, our school-lyceum is very well equipped. It has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 gym, a carteen, a library, a computer class and some labs( for example – chemistry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lab or physics lab).</w:t>
      </w:r>
    </w:p>
    <w:p>
      <w:pPr>
        <w:pStyle w:val="Normal"/>
        <w:ind w:right="-1800" w:firstLine="720"/>
        <w:rPr>
          <w:sz w:val="28"/>
        </w:rPr>
      </w:pPr>
      <w:r>
        <w:rPr>
          <w:sz w:val="28"/>
        </w:rPr>
        <w:t xml:space="preserve">First two years in our lyceum we had 7 or 8 lessons, but  in 10th and 11th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forms we had less lessons. What about our homework we usually had a lot to do and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it took me several hours. I sometimes had to sit up to write a composition, to prepare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 report, to translate an article from English to Russian or to learn a poem by heart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fter classes we usually had some out-of-class activities our social and cultural life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was well-organised. For example, we had a choir and literature club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 xml:space="preserve">At school we had classes in Russian, literature, mathematics, English, history and 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so on. My favourite subjects were English, History and Russian. On Russian we had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 lot of fun situations and talks; history, to my mind, is a very interesting subject; and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what about English, we need learning this language to be able to read books, listen to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the news, speak with English speaking people and so on.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Now my plans for the future. I must say that when you leave school you understand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that the time to choose your future profession has come. It's not an easy task to make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the right choice of a job. People choose profession according to their own interest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and abilities. As far as i have a computer at home I've decided to enter some mathematics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institute. It is called ?????(Moscow State Aviation- Technology University). I'll be study</w:t>
      </w:r>
    </w:p>
    <w:p>
      <w:pPr>
        <w:pStyle w:val="Normal"/>
        <w:ind w:right="-1800" w:hanging="0"/>
        <w:rPr>
          <w:sz w:val="28"/>
        </w:rPr>
      </w:pPr>
      <w:r>
        <w:rPr>
          <w:sz w:val="28"/>
        </w:rPr>
        <w:t>there informatic and English. I think, today computer is very popular in our country and programmists are paid very much.</w:t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24:00Z</dcterms:created>
  <dc:creator/>
  <dc:description/>
  <dc:language>en-US</dc:language>
  <cp:lastModifiedBy>Reanimator 99 CD</cp:lastModifiedBy>
  <cp:lastPrinted>2001-06-10T14:28:00Z</cp:lastPrinted>
  <dcterms:modified xsi:type="dcterms:W3CDTF">2001-06-10T10:28:00Z</dcterms:modified>
  <cp:revision>2</cp:revision>
  <dc:subject/>
  <dc:title/>
</cp:coreProperties>
</file>