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en-GB"/>
        </w:rPr>
      </w:pPr>
      <w:r>
        <w:rPr>
          <w:b/>
          <w:sz w:val="28"/>
          <w:u w:val="single"/>
          <w:lang w:val="en-GB"/>
        </w:rPr>
        <w:t>"Holidays, Travel and Tourism"</w:t>
      </w:r>
    </w:p>
    <w:p>
      <w:pPr>
        <w:pStyle w:val="Normal"/>
        <w:jc w:val="both"/>
        <w:rPr>
          <w:b/>
          <w:b/>
          <w:sz w:val="28"/>
          <w:u w:val="single"/>
          <w:lang w:val="en-GB"/>
        </w:rPr>
      </w:pPr>
      <w:r>
        <w:rPr>
          <w:b/>
          <w:sz w:val="28"/>
          <w:u w:val="single"/>
          <w:lang w:val="en-GB"/>
        </w:rPr>
      </w:r>
    </w:p>
    <w:p>
      <w:pPr>
        <w:pStyle w:val="Normal"/>
        <w:jc w:val="both"/>
        <w:rPr>
          <w:sz w:val="28"/>
          <w:lang w:val="en-GB"/>
        </w:rPr>
      </w:pPr>
      <w:r>
        <w:rPr>
          <w:sz w:val="28"/>
          <w:lang w:val="en-GB"/>
        </w:rPr>
        <w:t xml:space="preserve">For most people there is no problem  in  deciding  how  they  are going to spend the money they  earn - it  all  goes  on  housing, food, clothes, transport and, if they  are  lucky,  leisure  and some holidays. Many of us have  spent  our  lives  without  doing anything out of the ordinary and now  I  have  got  a  marvellous opportunity of doing something exciting and I will. If I  win the prize of 20,000 dollars, I will spend it in the world round trip. </w:t>
      </w:r>
    </w:p>
    <w:p>
      <w:pPr>
        <w:pStyle w:val="Normal"/>
        <w:jc w:val="both"/>
        <w:rPr>
          <w:sz w:val="28"/>
          <w:lang w:val="en-GB"/>
        </w:rPr>
      </w:pPr>
      <w:r>
        <w:rPr>
          <w:sz w:val="28"/>
          <w:lang w:val="en-GB"/>
        </w:rPr>
        <w:t xml:space="preserve">    </w:t>
      </w:r>
      <w:r>
        <w:rPr>
          <w:sz w:val="28"/>
          <w:lang w:val="en-GB"/>
        </w:rPr>
        <w:t>To travel round the world has long been my  dream  and  with this sum of money behind me this dream is likely to be  realised. I am going to take a trip round the world. I am going to do a lot of sight seeing. I am going to put up  at  expensive  hotels  and spend much money on entertainment and other exciting things.</w:t>
      </w:r>
    </w:p>
    <w:p>
      <w:pPr>
        <w:pStyle w:val="Normal"/>
        <w:jc w:val="both"/>
        <w:rPr>
          <w:sz w:val="28"/>
          <w:lang w:val="en-GB"/>
        </w:rPr>
      </w:pPr>
      <w:r>
        <w:rPr>
          <w:sz w:val="28"/>
          <w:lang w:val="en-GB"/>
        </w:rPr>
        <w:t xml:space="preserve">          </w:t>
      </w:r>
      <w:r>
        <w:rPr>
          <w:sz w:val="28"/>
          <w:lang w:val="en-GB"/>
        </w:rPr>
        <w:t>My travel experience would begin in New York, known  as one of the  world's  most  modern  cities  because  of  its  high buildings and its dynamic spirit. From New York I would cross the Atlantic Ocean to England. In London I would explore the  British Museum and visit the shops and pubs along King's Road in Chelsea. My next stop would be Amsterdam, an attractive  city  because  of its steep narrow houses and canals lined with trees. Flying on to Copenhagen I would  eat  Danish  open-faced  sandwiches  and  be entertained at night clubs in Tivoli Gardens. Having seen  enough cities by this time I would head South to  the  Italian  Rivera. Portofino,  a  handsome  fishing  village  resembling  an   opera setting, is one of the most charming vacations sports in  Europe. Of course, a serious traveller  could  not  leave  Italy  without visiting Florence, Venice, Naples and Rome, for all these  cities are living museums. Continuing South, I would trace the beginning of Western civilisation. I would make stops in Athens and  Cairo. Certainly a chance to see the  pyramids  should  not  be  missed. Next, I would fly east to visit the shimmering island of  Ceylon. Here, the traveller finds many precious gems for  sale,  but  the brightest jewel of all is Ceylon itself. Leaving  this  island  I would travel to Bangkok, an Oriental city of many  charms.  Then, like mane other travellers, I would be drawn to  Hong  Kong,  the shopper's paradise.</w:t>
      </w:r>
    </w:p>
    <w:p>
      <w:pPr>
        <w:pStyle w:val="Normal"/>
        <w:jc w:val="both"/>
        <w:rPr>
          <w:sz w:val="28"/>
          <w:lang w:val="en-GB"/>
        </w:rPr>
      </w:pPr>
      <w:r>
        <w:rPr>
          <w:sz w:val="28"/>
          <w:lang w:val="en-GB"/>
        </w:rPr>
        <w:t xml:space="preserve">    </w:t>
      </w:r>
      <w:r>
        <w:rPr>
          <w:sz w:val="28"/>
          <w:lang w:val="en-GB"/>
        </w:rPr>
        <w:t>Leaving Asia, I would load my over  stuffed  suitcase  on  a plane bound for Acapulco. In this Mexican resort, I  would  swim, sunbathes and eat spicy foods.      At this time it would be necessary  to  count  my  remaining travellers checks.</w:t>
      </w:r>
    </w:p>
    <w:p>
      <w:pPr>
        <w:pStyle w:val="Normal"/>
        <w:jc w:val="both"/>
        <w:rPr>
          <w:sz w:val="28"/>
          <w:lang w:val="en-GB"/>
        </w:rPr>
      </w:pPr>
      <w:r>
        <w:rPr>
          <w:sz w:val="28"/>
          <w:lang w:val="en-GB"/>
        </w:rPr>
        <w:t xml:space="preserve">     </w:t>
      </w:r>
      <w:r>
        <w:rPr>
          <w:sz w:val="28"/>
          <w:lang w:val="en-GB"/>
        </w:rPr>
        <w:t>If a tour of Latin America were still possible, I would want to stop in Peru, Argentina, Brazil. But by  that  time  my  funds would probably have run low. So, where would my round  the  would trip end? For me there is only one answer:  Moscow,  the  city  I  will never tire of calling home.</w:t>
      </w:r>
    </w:p>
    <w:sectPr>
      <w:type w:val="nextPage"/>
      <w:pgSz w:w="12240" w:h="15840"/>
      <w:pgMar w:left="113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19:00Z</dcterms:created>
  <dc:creator/>
  <dc:description/>
  <dc:language>en-US</dc:language>
  <cp:lastModifiedBy>Reanimator 99 CD</cp:lastModifiedBy>
  <cp:lastPrinted>2001-06-12T13:45:00Z</cp:lastPrinted>
  <dcterms:modified xsi:type="dcterms:W3CDTF">2001-06-12T09:45:00Z</dcterms:modified>
  <cp:revision>2</cp:revision>
  <dc:subject/>
  <dc:title/>
</cp:coreProperties>
</file>