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800" w:hanging="0"/>
        <w:jc w:val="center"/>
        <w:rPr/>
      </w:pPr>
      <w:r>
        <w:rPr>
          <w:b/>
          <w:sz w:val="24"/>
          <w:u w:val="single"/>
        </w:rPr>
        <w:t>Education in Russia.</w:t>
      </w:r>
    </w:p>
    <w:p>
      <w:pPr>
        <w:pStyle w:val="Style15"/>
        <w:bidi w:val="0"/>
        <w:ind w:right="-180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Citizens of Russia have the right to education which is guaranteed by the Constitution.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The public educational system in our country incorporates pre-school, general school,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specialised secondary and higher education.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Pre-school consists of kindergartens and creches. Children there learn reading, writing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and arithmetic. But pre-school education isn't compulsory - children can get it at home.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Compulsory education is for children from 6(7) to 17 years of age.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The main link in the system of education is the general school which prepares the younger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generation for life and work in modern production. There are various types of schools: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general secondary schools, schools specializing in a certain subject, high schools, lyceums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and so on. Tuition in most of them is free of charge, but some new types of schools are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fee-paying. The term of study in a general secondary school is 11 years and consists of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primery, middle and upper stages. At the middle stage of a secondary school the children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learn the basic laws of nature and society at the lessons of history, algebra, literature, physics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and many others.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After 9th form pupils have to sit for examinations. Also they have a choice between entering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the 10th grade of a general secondary school and enroling in a specialized secondary or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vocational school.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Persons who finish the general secondary school, recieve a secondary education certificate,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giving them the right to enter any higher educational establishment. Entrance examinations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are held in July and August. Institutions are headed by rectors; the faculties are headed by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 xml:space="preserve">the deans. One has to study in the institute for 5 years. Higher educational institutions train </w:t>
      </w:r>
    </w:p>
    <w:p>
      <w:pPr>
        <w:pStyle w:val="Style15"/>
        <w:bidi w:val="0"/>
        <w:ind w:right="-1800" w:hanging="0"/>
        <w:jc w:val="left"/>
        <w:rPr/>
      </w:pPr>
      <w:r>
        <w:rPr>
          <w:sz w:val="24"/>
        </w:rPr>
        <w:t>students in one or several specializ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85</Characters>
  <CharactersWithSpaces>1454</CharactersWithSpaces>
  <Company>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20:03:00Z</dcterms:created>
  <dc:creator/>
  <dc:description/>
  <dc:language>en-US</dc:language>
  <cp:lastModifiedBy/>
  <dcterms:modified xsi:type="dcterms:W3CDTF">2001-06-09T2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animator 99 CD</vt:lpwstr>
  </property>
</Properties>
</file>