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Thomas Jefferson (1743-1826)"</w:t>
      </w:r>
    </w:p>
    <w:p>
      <w:pPr>
        <w:pStyle w:val="Normal"/>
        <w:rPr>
          <w:sz w:val="28"/>
        </w:rPr>
      </w:pPr>
      <w:r>
        <w:rPr>
          <w:sz w:val="28"/>
        </w:rPr>
      </w:r>
    </w:p>
    <w:p>
      <w:pPr>
        <w:pStyle w:val="Normal"/>
        <w:jc w:val="both"/>
        <w:rPr>
          <w:sz w:val="28"/>
        </w:rPr>
      </w:pPr>
      <w:r>
        <w:rPr>
          <w:sz w:val="28"/>
        </w:rPr>
        <w:t>Thomas Jefferson one of the American President of  the  past  was born in Virginia in 1743. When he was 14 years  old,  his  father died and the young boy was left to choose for himself what to do. Jefferson studied literature and languages. He also studied to be a lawyer, and later he wrote many of the Virginia  laws.  One  of the laws for which he worked very much was a law  to  allow  many child to go to school free. Schools in America were only for  the children whose parents were rich.  When  Jefferson  was  still  a young man he was one of those who wanted  freedom  from  England. His most outstanding  achievement  was  as  chief  author  of  the Declaration of Independence, a  statement  of  human  rights  and liberties. It was read to the happy people on the  4th  of  July, 1776. Jefferson also drew up  the  constitution  for  his  state, Virginia, and served as its governor. He was sent  to  France  as the  foreign  minister  of  the  United  States  of  America  and</w:t>
      </w:r>
    </w:p>
    <w:p>
      <w:pPr>
        <w:pStyle w:val="Normal"/>
        <w:jc w:val="both"/>
        <w:rPr>
          <w:sz w:val="28"/>
        </w:rPr>
      </w:pPr>
      <w:r>
        <w:rPr>
          <w:sz w:val="28"/>
        </w:rPr>
        <w:t>afterwards was President's Washington secretary of state.  A  few years later he became the country's third president,  serving  in this position for 2 terms.  The  author  of  the  Declaration  of Independence did another important thing for the American people. He worked out a plan for a  university  where  the  students  and teachers could live and work together  in  a  village  build  for them. It was one of the first schools to teach science. Today, it is the university of Virginia. This well known  man  was  also  a self-taught architect. He introduced the simple classical  design to America when he designed the Virginia State Capital  Building. He also designed his own home, he remained the  most  influential architect of his time. Thomas Jefferson did  many  useful  things during his life time  and  he  always  thought  of  how  to  help ordinary people. He was a  practical  and  theoretical  scientist too. Jefferson's best traditions have been kept  up  by  American progressive people in their struggle for peace and democra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03:00Z</dcterms:created>
  <dc:creator/>
  <dc:description/>
  <dc:language>en-US</dc:language>
  <cp:lastModifiedBy>Reanimator 99 CD</cp:lastModifiedBy>
  <cp:lastPrinted>2001-06-09T20:19:00Z</cp:lastPrinted>
  <dcterms:modified xsi:type="dcterms:W3CDTF">2001-06-09T16:19:00Z</dcterms:modified>
  <cp:revision>2</cp:revision>
  <dc:subject/>
  <dc:title/>
</cp:coreProperties>
</file>