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nvironmental problems</w:t>
      </w:r>
    </w:p>
    <w:p>
      <w:pPr>
        <w:pStyle w:val="Normal"/>
        <w:ind w:right="-180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 xml:space="preserve">The poisoning of the world's land, air, and water is the fastest-spreading disease 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 xml:space="preserve">of civilization. It probably produces fewer headlines than wars, earthquakes and 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floods, but it is potentially one of history's greatest dangers to human life on earth.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 xml:space="preserve">If present trends continue for the next several decades, our planet will become 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 xml:space="preserve">uninhabitable. Overpopulation, pollution and energy consumption have created 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such planet-wide problems as massive deforestation, ozone depletion, acid rains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and the global warming that is believed to be caused by the greenhouse effect.</w:t>
      </w:r>
    </w:p>
    <w:p>
      <w:pPr>
        <w:pStyle w:val="TextBody"/>
        <w:rPr/>
      </w:pPr>
      <w:r>
        <w:rPr/>
        <w:t>The seas are in danger. They are filled with poison: industrial and nuclear waste,</w:t>
      </w:r>
    </w:p>
    <w:p>
      <w:pPr>
        <w:pStyle w:val="TextBody"/>
        <w:rPr/>
      </w:pPr>
      <w:r>
        <w:rPr/>
        <w:t xml:space="preserve">chemical fertilizers and pesticides. The Mediterranean is already nearly dead; the </w:t>
      </w:r>
    </w:p>
    <w:p>
      <w:pPr>
        <w:pStyle w:val="TextBody"/>
        <w:rPr/>
      </w:pPr>
      <w:r>
        <w:rPr/>
        <w:t xml:space="preserve">North Sea is following. The Aral Sea is on the brink of extinction. If nothing is </w:t>
      </w:r>
    </w:p>
    <w:p>
      <w:pPr>
        <w:pStyle w:val="TextBody"/>
        <w:rPr/>
      </w:pPr>
      <w:r>
        <w:rPr/>
        <w:t>done about it, one day nothing will be able to live in the seas.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Every ten minutes one kind of animal, plant or insect dies out for ever. If nothing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is done about it, one million species that are alive today will have become extinct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twenty years from now. Air population is a very serious problem. In Cairo just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breathing the air is life threatening- equivalent to smoking two packs of cigarettes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a day. The same holds true for Mexico City and 600 cities of the former Soviet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Union. Industrial enterprises emit tons of harmful substances. These emissions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 xml:space="preserve">have disastrous consequences for our planet. They are the main reason for the 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greenhouse effect and acid rains.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An even greater environmental threat are nuclear power stations. We all know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how tragic the consequences of the Chernobyl disaster are.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People are beginning to realize that environmental problems are not somebody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else's. They join and support various international organization and green parties.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If governments wake up to what is happening- perhaps we'll be able to avoid the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disaster that threatens the natural world and all of us with it.</w:t>
      </w:r>
    </w:p>
    <w:sectPr>
      <w:type w:val="nextPage"/>
      <w:pgSz w:w="12240" w:h="15840"/>
      <w:pgMar w:left="1276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6:03:00Z</dcterms:created>
  <dc:creator/>
  <dc:description/>
  <dc:language>en-US</dc:language>
  <cp:lastModifiedBy>Reanimator 99 CD</cp:lastModifiedBy>
  <cp:lastPrinted>2001-06-09T20:36:00Z</cp:lastPrinted>
  <dcterms:modified xsi:type="dcterms:W3CDTF">2001-06-09T16:37:00Z</dcterms:modified>
  <cp:revision>2</cp:revision>
  <dc:subject/>
  <dc:title/>
</cp:coreProperties>
</file>