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ducation in GB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720"/>
          <w:tab w:val="left" w:pos="9498" w:leader="none"/>
          <w:tab w:val="left" w:pos="11907" w:leader="none"/>
        </w:tabs>
        <w:ind w:right="0" w:hanging="0"/>
        <w:rPr>
          <w:lang w:val="en-GB"/>
        </w:rPr>
      </w:pPr>
      <w:r>
        <w:rPr>
          <w:lang w:val="en-GB"/>
        </w:rPr>
        <w:t>I know English boys and girls begin to go to school(it is called "infant") at five; at seven they go to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junior schools or departments; at eleven they go to secondary schools. (After selection procedures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at the age of eleven they can study at different types of secondary school: grammar schools which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provide an academic education oriented towards university entry; secondary modern schools which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were originally designed to give a general education with a practical bias(?????); a few secondary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technics schools offering a general education related to industry, commerce and agriculture; and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schools providing all three or any two types of education, in separately organised streams known</w:t>
      </w:r>
    </w:p>
    <w:p>
      <w:pPr>
        <w:pStyle w:val="TextBody"/>
        <w:tabs>
          <w:tab w:val="clear" w:pos="720"/>
          <w:tab w:val="left" w:pos="9923" w:leader="none"/>
          <w:tab w:val="left" w:pos="10773" w:leader="none"/>
        </w:tabs>
        <w:rPr>
          <w:lang w:val="en-GB"/>
        </w:rPr>
      </w:pPr>
      <w:r>
        <w:rPr>
          <w:lang w:val="en-GB"/>
        </w:rPr>
        <w:t>as multilateral or bilateral schools).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These schools consist of denominational and non-denominational schools. I'd like to yell you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about non-denominational school. One must study there for 6 years. It's open to all boys and girls.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There are the six  years in this school. During the first year  all classes receive the same basic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core of subjects namely English, maths, history, geography, science, French, art, music, P. E.,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technical subjects &amp; home economics. Toward the end of the second year pupils are asked to make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their subject choices for third and forth years. Decisions on this stage are only taken after interviews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involving parents, staff and the pupils themselves. The curriculum in 3rd and 4th years consists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of compulsory section (???????????? ??????????) which includes English, math and an options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section made up of those subjects chosen by the pupil at the end of the second year. Optional</w:t>
      </w:r>
    </w:p>
    <w:p>
      <w:pPr>
        <w:pStyle w:val="TextBody"/>
        <w:tabs>
          <w:tab w:val="clear" w:pos="720"/>
          <w:tab w:val="left" w:pos="10773" w:leader="none"/>
        </w:tabs>
        <w:rPr>
          <w:lang w:val="en-GB"/>
        </w:rPr>
      </w:pPr>
      <w:r>
        <w:rPr>
          <w:lang w:val="en-GB"/>
        </w:rPr>
        <w:t>courses are designed to give a sound basic education.</w:t>
      </w:r>
    </w:p>
    <w:p>
      <w:pPr>
        <w:pStyle w:val="Heading1"/>
        <w:ind w:right="-1773" w:hanging="0"/>
        <w:rPr/>
      </w:pPr>
      <w:r>
        <w:rPr/>
        <w:t>The system of higher education in Britain includes universities, colleges of education and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dvanced courses at various colleges.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re are more than 44 universities in Britain. But not all universities are equal. They differ from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one another in history and tradition. The oldest and world-known universities are Oxford and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ambridge.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 university usually consists of colleges. The departments of the colleges are organised into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faculties. In the university students have a series of lectures, seminars, tutorials and laboratory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classes. Lectures are given to large groups of students while seminars are much smaller than lectures.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Lectures and seminars are all one hour in length, laboratory classes last 2 or 3 hours. The academic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year devices into 3 terms. First two terms last for 24 weeks; the 3rd term is reserved for classes and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aminations and lasts for six weeks.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fter three years of study a university graduate will leave with the Degree of Bachelor of Arts</w:t>
      </w:r>
    </w:p>
    <w:p>
      <w:pPr>
        <w:pStyle w:val="Normal"/>
        <w:tabs>
          <w:tab w:val="clear" w:pos="720"/>
          <w:tab w:val="left" w:pos="10773" w:leader="none"/>
        </w:tabs>
        <w:ind w:right="-17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or Science. Student can continue to take his Master's Degree and then the Doctor's.</w:t>
      </w:r>
    </w:p>
    <w:sectPr>
      <w:type w:val="nextPage"/>
      <w:pgSz w:w="12240" w:h="15840"/>
      <w:pgMar w:left="1134" w:right="158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773" w:leader="none"/>
      </w:tabs>
      <w:ind w:right="-1773" w:hanging="0"/>
      <w:jc w:val="both"/>
      <w:outlineLvl w:val="0"/>
    </w:pPr>
    <w:rPr>
      <w:sz w:val="24"/>
      <w:lang w:val="en-GB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773" w:leader="none"/>
      </w:tabs>
      <w:ind w:right="-1773" w:hanging="0"/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ind w:right="-1773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4:56:00Z</dcterms:created>
  <dc:creator/>
  <dc:description/>
  <dc:language>en-US</dc:language>
  <cp:lastModifiedBy>Reanimator 99 CD</cp:lastModifiedBy>
  <cp:lastPrinted>2001-06-09T19:36:00Z</cp:lastPrinted>
  <dcterms:modified xsi:type="dcterms:W3CDTF">2001-06-09T15:37:00Z</dcterms:modified>
  <cp:revision>2</cp:revision>
  <dc:subject/>
  <dc:title/>
</cp:coreProperties>
</file>