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 Congress"</w:t>
      </w:r>
    </w:p>
    <w:p>
      <w:pPr>
        <w:pStyle w:val="Normal"/>
        <w:jc w:val="both"/>
        <w:rPr>
          <w:sz w:val="28"/>
        </w:rPr>
      </w:pPr>
      <w:r>
        <w:rPr>
          <w:sz w:val="28"/>
        </w:rPr>
      </w:r>
    </w:p>
    <w:p>
      <w:pPr>
        <w:pStyle w:val="Normal"/>
        <w:jc w:val="both"/>
        <w:rPr>
          <w:sz w:val="28"/>
        </w:rPr>
      </w:pPr>
      <w:r>
        <w:rPr>
          <w:sz w:val="28"/>
        </w:rPr>
        <w:t xml:space="preserve">The United States of America is a federal republic consisting  of 50  states. Each  of  which  has  its  own   government    ("state government"). In some ways the United  States  is  like  50  small countries. Each state has its own governor, its  own  police  and its own laws. The present constitution was proclaimed in 1787  in Philadelphia, the President is the head of the whole country  and the government and "commandeering chief" of the  armed  forces.  He makes the most important decisions and chooses the ministers, the members of his cabinet. But the President cannot do just what  he wants. The Congress must agree  first.  Americans  choose  a  new president every four years. The residence of the President is the White House in </w:t>
      </w:r>
    </w:p>
    <w:p>
      <w:pPr>
        <w:pStyle w:val="Normal"/>
        <w:jc w:val="both"/>
        <w:rPr>
          <w:sz w:val="28"/>
        </w:rPr>
      </w:pPr>
      <w:r>
        <w:rPr>
          <w:sz w:val="28"/>
        </w:rPr>
        <w:t>Washington, the Capital city. The government of the whole country (the Federal government) works from Washington, this is where the Congress is based. The Capitol is the seat of the US Congress. Congress is the American parliament which consists of 2 chambers. The Senate and the House of Representatives. The  first Congress met in 1789  in  New  York  city.  The  membership  then consisted of 22 senators and 59 representatives. Today the  House of Representatives has 435 members. Elections to the  house  take place every 2 years. There are 100 senators (2 from each  state),</w:t>
      </w:r>
    </w:p>
    <w:p>
      <w:pPr>
        <w:pStyle w:val="Normal"/>
        <w:jc w:val="both"/>
        <w:rPr>
          <w:sz w:val="28"/>
        </w:rPr>
      </w:pPr>
      <w:r>
        <w:rPr>
          <w:sz w:val="28"/>
        </w:rPr>
        <w:t>they are elected to serve for a period of six  years,  but  every two years elections to the senate took place  when  one/third  of its members must be changed or re-elected. Election day is always in the month of November, on the first Tuesday, after  the  first Monday. Americans who aren't yet 25 years old have no right to be elected to the House of Representatives. Whose, who are under  30 can't be elected in the Senate. The main political parties in the</w:t>
      </w:r>
    </w:p>
    <w:p>
      <w:pPr>
        <w:pStyle w:val="Normal"/>
        <w:jc w:val="both"/>
        <w:rPr>
          <w:sz w:val="28"/>
        </w:rPr>
      </w:pPr>
      <w:r>
        <w:rPr>
          <w:sz w:val="28"/>
        </w:rPr>
        <w:t>United States of  America  are  the  Democratic  Party  and  the Republican Par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5:50:00Z</dcterms:created>
  <dc:creator/>
  <dc:description/>
  <dc:language>en-US</dc:language>
  <cp:lastModifiedBy>Reanimator 99 CD</cp:lastModifiedBy>
  <cp:lastPrinted>2001-06-09T19:53:00Z</cp:lastPrinted>
  <dcterms:modified xsi:type="dcterms:W3CDTF">2001-06-09T15:54:00Z</dcterms:modified>
  <cp:revision>2</cp:revision>
  <dc:subject/>
  <dc:title/>
</cp:coreProperties>
</file>