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162891464"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2106217325"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1077030428"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914968159"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1481696970"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1546701057"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795449786"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1678988005"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1219818701"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132940626"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