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72"/>
          <w:szCs w:val="72"/>
          <w:u w:val="single"/>
        </w:rPr>
        <w:t>Я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й дух не изнемог во мгле противоречи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 обессилел ум в сцепленьях роковых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все мечты люблю, мне дороги все реч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всем богам я посвящаю стих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возносил мольбы Астарте и Гекате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к жрец, стотельчих жертв сам проливал я кровь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после подходил к подножиям распят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славил сильную, как смерть, любов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посещал сады Ликеев, Академи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воске отмечал реченья мудрецов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к верный ученик, я был ласкаем всем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 сам любил лишь сочетанья сло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острове Мечты, где статуи, где песн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исследил пути в огнях и без огне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 поклонялся тем, что ярче, что телесне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 трепетал в предчуствии тене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страно полюбил я мглу противоречи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жадно стал искать сплетений роковых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не сладки все мечты, мне дороги все реч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всем богам я посвящаю стих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24 декабря 1899 года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S\WINDOWS.P\W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21:39:00Z</dcterms:created>
  <dc:creator>��������� �������</dc:creator>
  <dc:description/>
  <dc:language>en-US</dc:language>
  <cp:lastModifiedBy>��������� �������</cp:lastModifiedBy>
  <dcterms:modified xsi:type="dcterms:W3CDTF">1996-12-02T21:39:00Z</dcterms:modified>
  <cp:revision>1</cp:revision>
  <dc:subject/>
  <dc:title>�</dc:title>
</cp:coreProperties>
</file>