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_�2BRITISH THEA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reccently the history of the english theatr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round  actors  rather then companies.  It has been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London theatre that even had a consistent polic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 permanent  staff in British theatres.  Apply is rehe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weeks by a company of actors  working  together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first  time and it is allowed to run as long as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ious and pays it'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eculiarity  of  the theatres in Great Brit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there are two kinds of seats,  which can  be  book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(bookable),  and unbookable once have no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ors occupy them on  the  principal:  first  come  -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. And  ancient  times  plays were acted inside chur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the marke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eatre in England "The Blackfries" build in 1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he Globe" build in 1599,  which is closely  conne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hakespeare.  Speaking about our times we should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 "The English National theatre","The Royal 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" and "Covent Gar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ent Garden" used to be a fashionable promenade -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n,  a convent garden - but when it became overru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-sellers, orange-vendors and vegetable-growers, 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more exclusive surroundings farther west,  such as  "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's Squ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"Covent Garden theatre" was build in 1732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 down in 1808 and rebuild exactly a year after. It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809, with Shakespeare's "Macbeth". Since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century  "Covent  Garden" became exclusively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"Covent  Garden"  in busier than ever, 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ell-known opera houses open for 11 months of the yea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s over  600  people both of the Opera company and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_THE NATIONAL THE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ok over the  hundred  years  to  establish  a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 company.  It's  first  director  from  1962  was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. This is the first state theatre Britain has ever h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uilding for it was opened in 1976. It has three thea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:  "The Oliver  theatre",  the  biggest  is  for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repertoire;  "The Lyttilton",  a bit smaller i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for visiting foreigh  countries  and  "The  Cottes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", the  smallest  is  used  for  experimental 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"The Royal Shakespeare company" are devid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 and  the  capital and it's produces plays  mai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 and his contempraries when it performs is  "Str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-Avon", and  modern plays in it's two auditoria in the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ican centre.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