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2126"/>
        <w:gridCol w:w="2126"/>
        <w:gridCol w:w="233"/>
        <w:gridCol w:w="175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235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ате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ате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п. Мат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нгл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стор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т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з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т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ате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Хим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Хим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и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и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ст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т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нгл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Физкультур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из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ате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з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нгл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Физкультур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из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из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строном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нгл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   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         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                 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S\WINDOWS.P\W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19:30:00Z</dcterms:created>
  <dc:creator>��������� �������</dc:creator>
  <dc:description/>
  <dc:language>en-US</dc:language>
  <cp:lastModifiedBy>��������� �������</cp:lastModifiedBy>
  <dcterms:modified xsi:type="dcterms:W3CDTF">1996-11-12T19:30:00Z</dcterms:modified>
  <cp:revision>2</cp:revision>
  <dc:subject/>
  <dc:title>�����������	</dc:title>
</cp:coreProperties>
</file>