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32"/>
                <w:szCs w:val="32"/>
              </w:rPr>
              <w:t>S3Trio64UV+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          </w:t>
            </w:r>
            <w:r>
              <w:rPr>
                <w:sz w:val="32"/>
                <w:szCs w:val="32"/>
              </w:rPr>
              <w:t>driver utilit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/>
              <w:t xml:space="preserve">Всё для </w:t>
            </w:r>
            <w:r>
              <w:rPr>
                <w:b/>
                <w:bCs/>
              </w:rPr>
              <w:t>S3Trio64UV+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S\WINDOWS.P\W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22:24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11-24T23:17:00Z</dcterms:modified>
  <cp:revision>2</cp:revision>
  <dc:subject/>
  <dc:title>                   S3Trio64UV+</dc:title>
</cp:coreProperties>
</file>