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борник хитовых игр за октябрь 1995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борник хитовых игр за ноябрь 1995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втодром (автомобили, описа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cooter  ~Our happy hardcore~ + MPC game pa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pton’s Interactive Encycloped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Warcraft 2 and Command &amp; Conquer (new mission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oftware для Windows 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Z and Gender wa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борник новейших CD-ROM иг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mand &amp; Conquer (disk 1 (GDI)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mand &amp; Conquer (disk 2 (NOD))</w:t>
      </w:r>
    </w:p>
    <w:p>
      <w:pPr>
        <w:pStyle w:val="Normal"/>
        <w:ind w:left="283" w:hanging="28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W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19:3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2-03T19:21:00Z</dcterms:modified>
  <cp:revision>3</cp:revision>
  <dc:subject/>
  <dc:title>1. ������� ������� ��� �� ������ 1995 ����</dc:title>
</cp:coreProperties>
</file>