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jc w:val="both"/>
        <w:rPr/>
      </w:pPr>
      <w:r>
        <w:rPr/>
      </w:r>
    </w:p>
    <w:p>
      <w:pPr>
        <w:pStyle w:val="TextBody"/>
        <w:ind w:firstLine="720"/>
        <w:jc w:val="center"/>
        <w:rPr>
          <w:b/>
          <w:b/>
        </w:rPr>
      </w:pPr>
      <w:r>
        <w:rPr>
          <w:b/>
        </w:rPr>
        <w:t>Forms and Functions of Architecture.</w:t>
      </w:r>
    </w:p>
    <w:p>
      <w:pPr>
        <w:pStyle w:val="TextBody"/>
        <w:ind w:firstLine="720"/>
        <w:jc w:val="both"/>
        <w:rPr>
          <w:b/>
          <w:b/>
        </w:rPr>
      </w:pPr>
      <w:r>
        <w:rPr>
          <w:b/>
        </w:rPr>
      </w:r>
    </w:p>
    <w:p>
      <w:pPr>
        <w:pStyle w:val="TextBody"/>
        <w:ind w:firstLine="720"/>
        <w:jc w:val="both"/>
        <w:rPr/>
      </w:pPr>
      <w:r>
        <w:rPr/>
        <w:t>Architecture is the art and the science of building. Without consideration of structural principles, materials, and social and economic requirements a building cannot take form, but unless aesthetic quality also is inherent in its form the building cannot be considered as a work of architecture.</w:t>
      </w:r>
    </w:p>
    <w:p>
      <w:pPr>
        <w:pStyle w:val="TextBodyIndent"/>
        <w:jc w:val="both"/>
        <w:rPr/>
      </w:pPr>
      <w:r>
        <w:rPr/>
        <w:t>From the very beginnings of architecture any skills, systems, and theories have been evolved for construction of the buildings that have housed nations and generations of men in all their essential activities, and writing on architecture is almost as old as writing itself. Books on the theory of architecture, on the art of building, and on aesthetic appearance of buildings exits in fair number. The oldest book we have that sets forth the principles upon which buildings should be designed and aims to guide the architect is the work of Marcus Vitruvius Pollio, written in the first century B. C.</w:t>
      </w:r>
    </w:p>
    <w:p>
      <w:pPr>
        <w:pStyle w:val="Normal"/>
        <w:ind w:firstLine="709"/>
        <w:jc w:val="both"/>
        <w:rPr>
          <w:rFonts w:ascii="Arial" w:hAnsi="Arial" w:cs="Arial"/>
          <w:color w:val="000000"/>
          <w:sz w:val="22"/>
          <w:lang w:val="en-US" w:eastAsia="ru-RU"/>
        </w:rPr>
      </w:pPr>
      <w:r>
        <w:rPr>
          <w:rFonts w:cs="Arial" w:ascii="Arial" w:hAnsi="Arial"/>
          <w:color w:val="000000"/>
          <w:sz w:val="22"/>
          <w:lang w:val="en-US" w:eastAsia="ru-RU"/>
        </w:rPr>
        <w:t xml:space="preserve">The historical background of twentieth-century architecture finds little place in this article, but that does not  imply a denial of the value of our cultural heritage. Such a recognition of continuity does not imply repetition or imitation. Architecture is an art, its contemporary expression must be creative and consequently new. The heritage of the past cannot be ignored, but it must be expressed in contemporary terminology. The paradox of the coexistence  of change and survival is evident in all phases of the human story. The philosophers, and historians have taken great pains to explain it. This paradox of change and repetition is clearly illustrated in any architectural style. </w:t>
      </w:r>
    </w:p>
    <w:p>
      <w:pPr>
        <w:pStyle w:val="Normal"/>
        <w:ind w:firstLine="709"/>
        <w:jc w:val="both"/>
        <w:rPr>
          <w:rFonts w:ascii="Arial" w:hAnsi="Arial" w:cs="Arial"/>
          <w:color w:val="000000"/>
          <w:sz w:val="22"/>
          <w:lang w:val="en-US" w:eastAsia="ru-RU"/>
        </w:rPr>
      </w:pPr>
      <w:r>
        <w:rPr>
          <w:rFonts w:cs="Arial" w:ascii="Arial" w:hAnsi="Arial"/>
          <w:color w:val="000000"/>
          <w:sz w:val="22"/>
          <w:lang w:val="en-US" w:eastAsia="ru-RU"/>
        </w:rPr>
        <w:t>Nearly two thousand years ago the Roman architect Vitruvius listed three basic factors in architecture - convenience, strength and beauty. These three factors are always present and are always interrelated in the best structures. It is impossible for the true architect to thick of one of them without almost automatically considering the other two as well. Thus architectural design entails not only the study of solutions for convenience, for structure, and for appearance  as three separate processes but also a consideration of the constant interaction of these factors. The architect, then, does not first plan a building from the point of view of convenience, then design around his plan a strong construction to shelter it, and finally adjust and decorate the whole to make it pretty. Any design that evolves from such a procedure will produce only a confused, incoherent, and unsatisfactory building. Of any truly great building we can say that every element in it has a triple implication.</w:t>
      </w:r>
    </w:p>
    <w:p>
      <w:pPr>
        <w:pStyle w:val="Normal"/>
        <w:ind w:firstLine="709"/>
        <w:jc w:val="both"/>
        <w:rPr>
          <w:rFonts w:ascii="Arial" w:hAnsi="Arial" w:cs="Arial"/>
          <w:color w:val="000000"/>
          <w:sz w:val="22"/>
          <w:lang w:val="en-US" w:eastAsia="ru-RU"/>
        </w:rPr>
      </w:pPr>
      <w:r>
        <w:rPr>
          <w:rFonts w:cs="Arial" w:ascii="Arial" w:hAnsi="Arial"/>
          <w:color w:val="000000"/>
          <w:sz w:val="22"/>
          <w:lang w:val="en-US" w:eastAsia="ru-RU"/>
        </w:rPr>
        <w:t xml:space="preserve">This triple nature of architectural design is one of the reasons why architecture is a difficult art; for it takes a special type of imagination as well as long years of training and experience to produce a designer capable of making the requisite in the light of these three factors -  use, construction, and aesthetic effect - simultaneously. The designer must have  sufficient knowledge of engineering  and of building materials to  enable him to create economically a strong as well as practical structure and, in addition, must possess the creative imagination which will enable him to integrate the plan and the construction into one harmonious whole. The architect's feeling of satisfaction in achieving such an integration is one of his greatest rewards.             </w:t>
      </w:r>
    </w:p>
    <w:p>
      <w:pPr>
        <w:pStyle w:val="Normal"/>
        <w:jc w:val="both"/>
        <w:rPr>
          <w:rFonts w:ascii="Arial" w:hAnsi="Arial" w:cs="Arial"/>
          <w:color w:val="000000"/>
          <w:sz w:val="22"/>
          <w:lang w:val="en-US" w:eastAsia="ru-RU"/>
        </w:rPr>
      </w:pPr>
      <w:r>
        <w:rPr>
          <w:rFonts w:cs="Arial" w:ascii="Arial" w:hAnsi="Arial"/>
          <w:color w:val="000000"/>
          <w:sz w:val="22"/>
          <w:lang w:val="en-US" w:eastAsia="ru-RU"/>
        </w:rPr>
      </w:r>
    </w:p>
    <w:p>
      <w:pPr>
        <w:pStyle w:val="Normal"/>
        <w:rPr>
          <w:sz w:val="22"/>
          <w:lang w:val="en-US"/>
        </w:rPr>
      </w:pPr>
      <w:r>
        <w:rPr>
          <w:sz w:val="2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ind w:firstLine="720"/>
        <w:jc w:val="center"/>
        <w:rPr>
          <w:rFonts w:ascii="Arial" w:hAnsi="Arial" w:cs="Arial"/>
          <w:b/>
          <w:b/>
          <w:color w:val="000000"/>
          <w:sz w:val="22"/>
          <w:lang w:val="en-US" w:eastAsia="ru-RU"/>
        </w:rPr>
      </w:pPr>
      <w:r>
        <w:rPr>
          <w:rFonts w:cs="Arial" w:ascii="Arial" w:hAnsi="Arial"/>
          <w:b/>
          <w:color w:val="000000"/>
          <w:sz w:val="22"/>
          <w:lang w:eastAsia="ru-RU"/>
        </w:rPr>
        <w:t>Перевод.</w:t>
      </w:r>
    </w:p>
    <w:p>
      <w:pPr>
        <w:pStyle w:val="Normal"/>
        <w:ind w:firstLine="720"/>
        <w:jc w:val="center"/>
        <w:rPr>
          <w:rFonts w:ascii="Arial" w:hAnsi="Arial" w:cs="Arial"/>
          <w:color w:val="000000"/>
          <w:sz w:val="22"/>
          <w:lang w:val="en-US" w:eastAsia="ru-RU"/>
        </w:rPr>
      </w:pPr>
      <w:r>
        <w:rPr>
          <w:b/>
          <w:color w:val="000000"/>
          <w:lang w:val="en-US" w:eastAsia="ru-RU"/>
        </w:rPr>
        <w:t>Формы и Функции Архитектуры.</w:t>
      </w:r>
    </w:p>
    <w:p>
      <w:pPr>
        <w:pStyle w:val="Normal"/>
        <w:ind w:firstLine="720"/>
        <w:jc w:val="both"/>
        <w:rPr>
          <w:rFonts w:ascii="Arial" w:hAnsi="Arial" w:cs="Arial"/>
          <w:color w:val="000000"/>
          <w:sz w:val="22"/>
          <w:lang w:eastAsia="ru-RU"/>
        </w:rPr>
      </w:pPr>
      <w:r>
        <w:rPr>
          <w:rFonts w:cs="Arial" w:ascii="Arial" w:hAnsi="Arial"/>
          <w:color w:val="000000"/>
          <w:sz w:val="22"/>
          <w:lang w:eastAsia="ru-RU"/>
        </w:rPr>
        <w:t>Архитектура - искусство и наука о зданиях. Без рассмотрения структурных принципов, материалов, социальных и экономических требований здание не может быть построено и спроектировано, но если эстетическое качество также не свойственно его форме,  здание не может рассматриваться как работа архитектура.</w:t>
      </w:r>
    </w:p>
    <w:p>
      <w:pPr>
        <w:pStyle w:val="Normal"/>
        <w:ind w:firstLine="720"/>
        <w:jc w:val="both"/>
        <w:rPr>
          <w:rFonts w:ascii="Arial" w:hAnsi="Arial" w:cs="Arial"/>
          <w:color w:val="000000"/>
          <w:sz w:val="22"/>
          <w:lang w:eastAsia="ru-RU"/>
        </w:rPr>
      </w:pPr>
      <w:r>
        <w:rPr>
          <w:rFonts w:cs="Arial" w:ascii="Arial" w:hAnsi="Arial"/>
          <w:color w:val="000000"/>
          <w:sz w:val="22"/>
          <w:lang w:eastAsia="ru-RU"/>
        </w:rPr>
        <w:t>С самого начала развития архитектуры любые навыки, системы, и теории были развиты для строительства зданий, которые разместили нации и поколения людей для всех их необходимых действиях, и письменные упоминания об архитектуре почти столь же стары как письменность. Книги по теории архитектуры, по зодчестве, и по эстетическому появлении зданий выходят в большом числе. Самая старая книга, которую мы имеем, который формулирует принципы по которым здания, должны быть разработаны, и которая стремится помогать архитектору - работа Маркуса Витрувиуса Поллиоа, написанная в первом столетии до нашей эры.</w:t>
      </w:r>
    </w:p>
    <w:p>
      <w:pPr>
        <w:pStyle w:val="Normal"/>
        <w:ind w:firstLine="720"/>
        <w:jc w:val="both"/>
        <w:rPr>
          <w:rFonts w:ascii="Arial" w:hAnsi="Arial" w:cs="Arial"/>
          <w:color w:val="000000"/>
          <w:sz w:val="22"/>
          <w:lang w:eastAsia="ru-RU"/>
        </w:rPr>
      </w:pPr>
      <w:r>
        <w:rPr>
          <w:rFonts w:cs="Arial" w:ascii="Arial" w:hAnsi="Arial"/>
          <w:color w:val="000000"/>
          <w:sz w:val="22"/>
          <w:lang w:eastAsia="ru-RU"/>
        </w:rPr>
        <w:t xml:space="preserve">Исторический архитектурный фон двадцатого-века находит немного места в этой статье, но это не подразумевает опровержение ценности нашего культурного наследия. Такое распознавание непрерывности не подразумевает повторение или имитацию. Архитектура - искусство, его современное выражение должно быть творческое и следовательно ново. Наследие прошлого не может игнорироваться, но это должно быть выражено в современной интерпретации. Парадокс сосуществования изменения и выживания очевиден во всех периодах человеческой истории. Философы, и историки приняли большие боли, чтобы объяснить это. Этот парадокс изменения и повторения ясно иллюстрирован в любом архитектурном стиле. </w:t>
      </w:r>
    </w:p>
    <w:p>
      <w:pPr>
        <w:pStyle w:val="Normal"/>
        <w:ind w:firstLine="720"/>
        <w:jc w:val="both"/>
        <w:rPr>
          <w:rFonts w:ascii="Arial" w:hAnsi="Arial" w:cs="Arial"/>
          <w:color w:val="000000"/>
          <w:sz w:val="22"/>
          <w:lang w:eastAsia="ru-RU"/>
        </w:rPr>
      </w:pPr>
      <w:r>
        <w:rPr>
          <w:rFonts w:cs="Arial" w:ascii="Arial" w:hAnsi="Arial"/>
          <w:color w:val="000000"/>
          <w:sz w:val="22"/>
          <w:lang w:eastAsia="ru-RU"/>
        </w:rPr>
        <w:t>Почти две тысячи лет назад Римский архитектор Витрувиус внес в список три основных фактора в архитектуре - удобство, сила и красота. Эти три фактора - всегда существенны и всегда взаимосвязаны в лучших структурах. Практически невозможно для истинного архитектора обращаться к одному из них без почти автоматически рассмотрения других двух. Таким образом проект художественного оформления влечет за собой не только изучение растворов для удобства, для структуры, и для появления как три отдельных процесса но также и рассмотрение постоянного взаимодействия этих факторов. Архитектор, тогда, делает не, сначала планируют здание с точки зрения удобства, затем намереваются вокруг его плана сильное строительство защищать это, и наконец регулировать(приспосабливать) и украшать целое, чтобы делать это довольно. Любой проект, который будет развивается по такой процедуре,  произведет только перепутанное, несвязное, и неудовлетворительное здание. Из любого верно большое здание мы можем говорить, что каждый элемент в этом имеет трехполюсное значение.</w:t>
      </w:r>
    </w:p>
    <w:p>
      <w:pPr>
        <w:pStyle w:val="Normal"/>
        <w:ind w:firstLine="720"/>
        <w:jc w:val="both"/>
        <w:rPr>
          <w:rFonts w:ascii="Arial" w:hAnsi="Arial" w:cs="Arial"/>
          <w:color w:val="000000"/>
          <w:sz w:val="22"/>
          <w:lang w:eastAsia="ru-RU"/>
        </w:rPr>
      </w:pPr>
      <w:r>
        <w:rPr>
          <w:rFonts w:cs="Arial" w:ascii="Arial" w:hAnsi="Arial"/>
          <w:color w:val="000000"/>
          <w:sz w:val="22"/>
          <w:lang w:eastAsia="ru-RU"/>
        </w:rPr>
        <w:t xml:space="preserve">Этот трехполюсный характер проекта художественного оформления - одна из причин, почему архитектура - трудное искусство; для этого берет специальный тип воображения также как долго годы обучения и опыта на производстве проектировщика, способного к созданию необходимого в свете из этих трех факторов - использование, строительство, и эстетический эффект - одновременно. Проектировщик должен иметь достаточное знание инженерии и стройматериалов, чтобы это позволяло ему создать как экономную, сильную, так и практическую структуру и, кроме того, должен обладать творческим воображением, которое позволит ему объединить план и строительство в одно гармоничное целое. Чувство архитекторского удовлетворения в достижении такой интеграции - одна из его самой большой награды.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lang w:val="en-US"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color w:val="000000"/>
      <w:sz w:val="22"/>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20:00:00Z</dcterms:created>
  <dc:creator>serg</dc:creator>
  <dc:description/>
  <dc:language>en-US</dc:language>
  <cp:lastModifiedBy>serg</cp:lastModifiedBy>
  <dcterms:modified xsi:type="dcterms:W3CDTF">2001-12-20T20:03:00Z</dcterms:modified>
  <cp:revision>1</cp:revision>
  <dc:subject/>
  <dc:title>Forms and Functions of Architecture</dc:title>
</cp:coreProperties>
</file>