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u-RU"/>
        </w:rPr>
      </w:pPr>
      <w:r>
        <w:rPr>
          <w:lang w:val="ru-RU"/>
        </w:rPr>
        <w:t xml:space="preserve">Тема по-итальянскому языку </w:t>
      </w:r>
    </w:p>
    <w:p>
      <w:pPr>
        <w:pStyle w:val="Heading"/>
        <w:jc w:val="left"/>
        <w:rPr>
          <w:lang w:val="ru-RU"/>
        </w:rPr>
      </w:pPr>
      <w:r>
        <w:rPr>
          <w:lang w:val="ru-RU"/>
        </w:rPr>
        <w:t>Тивановой Полины</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3pt;margin-top:-13.25pt;width:475.15pt;height:50.95pt;mso-wrap-style:none;v-text-anchor:middle" type="_x0000_t136">
            <v:path textpathok="t"/>
            <v:textpath on="t" fitshape="t" string="Gastronomia Lombarda" style="font-family:&quot;Arial Black&quot;;font-size:12pt"/>
            <v:fill o:detectmouseclick="t" color2="#aaaaaa"/>
            <v:stroke color="#3465a4" joinstyle="round" endcap="flat"/>
            <v:shadow on="t" obscured="f" color="#4d4d4d"/>
            <w10:wrap type="none"/>
          </v:shape>
        </w:pict>
      </w:r>
      <w:r>
        <w:rPr/>
        <w:t>Cucina lombar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rPr>
        <w:t>Nella cucina lombarda non esiste un piatto o un ingrediente che caratterizzi l’intera regione troppo vasta per presentarsi uniforme. Dalle montagne della Valtellina alla bassa padana la Lombardia ha il merito e la possibilità di offrire diversi tipi di cucina; infatti il risotto giallo è milanese, i tortelli di zucca sono mantovani e la polenta con gli uccellini, oggi proibitissima, è presente solo nel bergamasco. Ma in ogni caso se si potesse curiosare nelle cucine e sulle tavole lombarde si troverebbero elementi comuni. Il riso è preparato in quasi tutte le 11 province lombarde, ad esclusione di quelle montane, e cucinato, sia asciutto sia in brodo, giallo (con lo zafferano) o con la salsiccia, con gli asparagi o con la zucca. Un’antica abitudine faceva finire il pranzo con un pezzetto di formaggio, un saporito grana padano o una dolce robiola. Il burro era, ed è ancora nonostante le moderne indicazioni dietetiche, il condimento più usato, d’altronde come si potrebbe mantecare il risotto, rendere croccante e delicata una cotoletta o ammorbidire una polenta? Un altro elemento comune della cucina lombarda è la carne: il manzo, il vitello, il maiale, vanno cotti lentamente, con pazienza per renderli morbidissimi e per ottenere sughi saporiti che spesso si sposano con risotti, polente o morbidi purè. Con la carne avanzata le donne lombarde, sempre attente all’economia, preparano polpette e involtini, le cui ricette cambiano da paese a paese, da casa a casa, magari solo per un ingrediente. Il pesce è invece utilizzato quasi esclusivamente nelle zone lacustri o fluviali, mentre le rane, data la ricchezza di stagni, rogge e fontanili della pianura padana, sono presenti quasi ovunque cucinate da sole, in guazzetto o fritte, con il riso o con le uova. Don si può certo dimenticare la polenta che in tutte le case contadine è stata, fino al 1950, spesso il solo cibo delle famiglie più povere. Preparata tutti i giorni serviva da colazione con il latte, in quelli di festa accompagnava la carne e quotidianamente era mangiata magari solo con un pezzo di formaggio. Le verdure tipiche erano sicuramente gli asparagi di Milano, la zucca di Mantova e le verze ovunque. Non mancano celebri dolci come il panettone di Milano, la torta sbrisolona, i tortelli di carnevale oppure la crema di zabaione. Come si può intuire la cucina lombarda è soprattutto una cucina invernale, calorica, molto nutriente che non ha molto da spartire con la moderna dietetica ma che vale la pena di gustare e far conoscere perché non vadano perdute tradizioni gastronomiche che caratterizzavano un tempo il territorio padano. Vediamo però in dettaglio la storia delle più celebri ricette della regione più sviluppata e popolosa d’Italia.</w:t>
      </w:r>
    </w:p>
    <w:p>
      <w:pPr>
        <w:pStyle w:val="Normal"/>
        <w:jc w:val="both"/>
        <w:rPr>
          <w:sz w:val="22"/>
        </w:rPr>
      </w:pPr>
      <w:r>
        <w:rPr>
          <w:sz w:val="22"/>
        </w:rPr>
        <w:t>Sicuramente non si può fare a meno di cominciare con il celeberrimo risotto alla milanese, già verso la fine del 1300 appare la prima ricetta di riso cotto con brodo, grasso, latte e zafferano: prima dunque della fabbricazione del Duomo di Milano. La leggenda narra che il vetraio fiammingo “Zafferano” avesse l’abitudine di aggiungere questa polvere gialla ai suoi colori, e che, in occasione del suo matrimonio con la figlia del Mastro vetraio, con lo zafferano colorasse anche il risotto del suo pranzo di nozze. Sapori molto particolari si fondono nei tortelli di zucca mantovani (pasta all’uovo ripiena di zucca bollita): il dolce della zucca, il dolce amaro degli amaretti e il dolce piccante della mostarda (composta di frutta conservata con zucchero e mostarda tipicamente lombarda). La vera “busecca” deve essere composta da quattro tipi di trippa: la cuffia, la chiappa, il foiolo e la ricciolotta (ad ognuno di questi nomi corrisponde uno degli stomaci dei bovini); e nonostante il suo aspetto corposo è un piatto in brodo che deve essere considerato come un primo piatto. Per quanto riguarda i secondi piatti il manzo e il vitello sono le carni che più caratterizzano la cucina lombarda. Vengono cotti lentamente, con aggiunte di vino, brodo o latte, fino a farli diventare morbidi, delicati e con sughi assolutamente unici, o rosolati in spumeggiante burro come le cotolette o i mondeghili. Abbinate e queste carni c’è solitamente una bella polenta. La domanda che più si fanno i lombardi è: nacque prima la nostra cotoletta alla milanese o l’austriaca Wienerschnitzel? Esiste però la prova certa dell’originalità della nostra. Pietro Verri nella sua “Storia di Milano” cita un “lombos cum panitio” (è latino) in occasione del pranzo offerto ai canonici di S. Ambrogio dell’Abate nel 12° secolo. Panitio non può che significare impanatura (metodo usato per ricoprire la carne con uovo sbattuto e pane bianco grattugiato), e lombos è sicuramente il nome del taglio della carne di maiale da cui si ricava la cotoletta.  Le polpette milanesi sono chiamate mondeghili dal nome spagnolo “albondifa” (appunto polpetta). A Milano con l’inizio del 1600 in concomitanza con l’aumento delle tasse che gli spagnoli (allora occupavano la Lombardia) cominciavano a imporre, nei mercatini cominciò a essere venduta la carne usata (ossia gli avanzi di carne cotta ma non mangiata) ed è proprio con gli avanzi di carne che si cucinano queste polpette ricchissime di molti ingredienti (carne, grana padano, uova, pane secco, prezzemolo, aglio, latte, burro, ecc.). Forse però il piatto più amato dai Milanesi è la cassoeula, una preparazione a base di verze, salsicce e molte altre parti grasse di maiale fatte cuocere a lungo in poco brodo, è preparata solamente nei mesi invernali ed è sempre accompagnata da una gialla polenta padana, il pane dei poveri fatto con acqua e farina di granturco. Tra i più importanti dolci lombardi sicuramente il re è il panettone (una pasta soffice ripiena di bucce d’arancia candita e uva secca dolce), che è ormai il tradizionale dolce natalizio dell’Italia intera, non meno buoni però sono anche la torta sbrisolona tipicamente mantovana che deve il suo nome strano alla sua consistenza, infatti si sbriciola molto facilmente in grossi pezzi irregolari. Era un dolce delle case contadine e la sua caratteristica era che poteva essere conservata per molto tempo e poteva quindi essere offerta sempre con un bicchierino di vino dolce in cui inzupparla. La crema di zabaione è calda e spumosa, solitamente accompagnata da caldi biscotti oda una fetta di panettone ancora calda, è adattissima per i nebbiosi inverni milanesi ma viene messa anche sul gelato nei mesi estivi, è preparata con uova fresche, il vino marsala (molto dolce) e molto zuccherro, è per questo che veniva utilizzato anche per curare i malati in inverno per dare tutte le energie dello zucchero e delle uova. Oltre all’ottimo burro prodotto nelle valli lombarde, l’industria casearia produce numerosi tipi di formaggi di cui gli esempi più significativi sono il mascarpone (cremoso e leggermente dolce), il lodigiano, il gorgonzola (si lascia questo formaggio per molto tempo in certe grotte fino a quando non si forma una saporita muffa blu al suo interno), la robiola (formaggio fresco da spalmare sul pane) e il Bel Paese. Anche la salumeria regionale non ha nulla da invidiare al resto d’Italia, produce infatti specialità come la bresaola della Valtellina, le salamelle (salsicce caratteristiche) del Mantovano e il cotechino. Sondrio, Brescia, Mantova e Pavia sono le province che danno la maggior produzione di vini lombardi alcuni dei quali, veramente pregiati, hanno vinto anche rinomati concorsi internazionali, tra questi elenchiamo: il sassella, l’inferno, il franciacorta, il lugana e i molti vini presenti sulle colline piene d’uva dell’Oltrepo’ Pavese: il barbacarlo, il canneto, il frecciarossa e molti altri.</w:t>
      </w:r>
    </w:p>
    <w:p>
      <w:pPr>
        <w:pStyle w:val="Normal"/>
        <w:jc w:val="both"/>
        <w:rPr>
          <w:sz w:val="22"/>
        </w:rPr>
      </w:pPr>
      <w:r>
        <w:rPr>
          <w:sz w:val="22"/>
        </w:rPr>
        <w:t>Non ci resta che dire… Buon Appet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Style14">
    <w:name w:val="Основной шрифт абзаца"/>
    <w:qFormat/>
    <w:rPr/>
  </w:style>
  <w:style w:type="paragraph" w:styleId="Heading">
    <w:name w:val="Heading"/>
    <w:basedOn w:val="Normal"/>
    <w:next w:val="TextBody"/>
    <w:qFormat/>
    <w:pPr>
      <w:tabs>
        <w:tab w:val="clear" w:pos="708"/>
        <w:tab w:val="left" w:pos="851" w:leader="none"/>
      </w:tabs>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5:00Z</dcterms:created>
  <dc:creator>Stefano Villa</dc:creator>
  <dc:description/>
  <dc:language>en-US</dc:language>
  <cp:lastModifiedBy>Палина</cp:lastModifiedBy>
  <dcterms:modified xsi:type="dcterms:W3CDTF">2002-02-16T21:15:00Z</dcterms:modified>
  <cp:revision>4</cp:revision>
  <dc:subject/>
  <dc:title/>
</cp:coreProperties>
</file>