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опик 1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  <w:t>Я аспирант. Я учусь в аспирантуре Педагогического института. Я читаю курс лекций на кафедре психологии. Я изучаю семейную психологию. Моя защита должна состояться через 2 года. Я подготовила и опубликовала 3 статьи в специализированных журналах.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>
          <w:rFonts w:eastAsia="Arial Unicode MS"/>
          <w:sz w:val="28"/>
          <w:lang w:val="en-US"/>
        </w:rPr>
        <w:t>I’m a post-graduate student. I study at the  postgraduate course of the Pedagogical institute. I lecture on the faculty of psychology. I study family psychology. My presentation  should be held in 2 years. I have prepared and  published 3 articles in specialized magazines.</w:t>
      </w:r>
    </w:p>
    <w:p>
      <w:pPr>
        <w:pStyle w:val="Normal"/>
        <w:rPr>
          <w:rFonts w:eastAsia="Arial Unicode MS"/>
          <w:sz w:val="28"/>
          <w:lang w:val="en-US"/>
        </w:rPr>
      </w:pPr>
      <w:r>
        <w:rPr>
          <w:rFonts w:eastAsia="Arial Unicode MS"/>
          <w:sz w:val="28"/>
          <w:lang w:val="en-US"/>
        </w:rPr>
      </w:r>
    </w:p>
    <w:p>
      <w:pPr>
        <w:pStyle w:val="Heading1"/>
        <w:rPr/>
      </w:pPr>
      <w:r>
        <w:rPr/>
        <w:t>Топик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Я ведущий дискуссии на научной конференции. Тема дискуссии «Психологические проблемы молодой семьи». Сколько времени отведено на вопросы? Сколько ученых принимают участие в дискуссии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  <w:lang w:val="en-US"/>
        </w:rPr>
        <w:t xml:space="preserve">I carry on discussion at the scientific conference. A theme of the discussion is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/>
        </w:rPr>
        <w:t>Psychological problems of young family</w:t>
      </w:r>
      <w:r>
        <w:rPr>
          <w:sz w:val="28"/>
          <w:szCs w:val="20"/>
        </w:rPr>
        <w:t>»</w:t>
      </w:r>
      <w:r>
        <w:rPr>
          <w:sz w:val="28"/>
          <w:szCs w:val="20"/>
          <w:lang w:val="en-US"/>
        </w:rPr>
        <w:t>. How much  time  is allocated on questions? How many scientists take part in discussion?</w:t>
      </w:r>
    </w:p>
    <w:p>
      <w:pPr>
        <w:pStyle w:val="Heading1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1"/>
        <w:rPr/>
      </w:pPr>
      <w:r>
        <w:rPr/>
        <w:t>Топик 3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Я выступаю с докладом. Тема моего доклада «Психология семьи». В своем докладе я делаю обзор проблем семейной психологии в России. В какое время я выступаю? Сколько времени мне отведено на доклад?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lang w:val="en-US"/>
        </w:rPr>
        <w:t xml:space="preserve">I’ll make  a report. The theme of my report is </w:t>
      </w:r>
      <w:r>
        <w:rPr>
          <w:sz w:val="28"/>
        </w:rPr>
        <w:t>«</w:t>
      </w:r>
      <w:r>
        <w:rPr>
          <w:sz w:val="28"/>
          <w:lang w:val="en-US"/>
        </w:rPr>
        <w:t>Psychology of family</w:t>
      </w:r>
      <w:r>
        <w:rPr>
          <w:sz w:val="28"/>
        </w:rPr>
        <w:t>»</w:t>
      </w:r>
      <w:r>
        <w:rPr>
          <w:sz w:val="28"/>
          <w:lang w:val="en-US"/>
        </w:rPr>
        <w:t>. In the report I review  problems of family psychology in Russia. In what time I will speak? How much time  is allocated to me for  the report?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1"/>
        <w:rPr/>
      </w:pPr>
      <w:r>
        <w:rPr/>
        <w:t>Топик 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Тема нашего заседания – «Обсуждение публикаций кафедры за прошедший квартал». Предлагаю на обсуждение каждой публикации затратить по 10 минут. На дополнительные вопросы затратить по 5 минут. Обсуждать публикации в порядке их опубликования в специализированных изданиях. Обсуждения вести без перерывов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0"/>
          <w:lang w:val="en-US"/>
        </w:rPr>
        <w:t xml:space="preserve">The theme of our meeting is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/>
        </w:rPr>
        <w:t>Discussion of publications of faculty for past quarter</w:t>
      </w:r>
      <w:r>
        <w:rPr>
          <w:sz w:val="28"/>
          <w:szCs w:val="20"/>
        </w:rPr>
        <w:t>»</w:t>
      </w:r>
      <w:r>
        <w:rPr>
          <w:sz w:val="28"/>
          <w:szCs w:val="20"/>
          <w:lang w:val="en-US"/>
        </w:rPr>
        <w:t>. I offer to spend 10 minutes for discussion of each publication  and spend  5 minutes on additional questions, to discuss publications in the order  of their publication in the specialized editions. To hold the discussions without breaks.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Heading1"/>
        <w:rPr/>
      </w:pPr>
      <w:r>
        <w:rPr/>
        <w:t>Топик 5</w:t>
      </w:r>
    </w:p>
    <w:p>
      <w:pPr>
        <w:pStyle w:val="Normal"/>
        <w:rPr>
          <w:sz w:val="28"/>
        </w:rPr>
      </w:pPr>
      <w:r>
        <w:rPr>
          <w:sz w:val="28"/>
        </w:rPr>
        <w:t>В плане поездки посещение трех компаний по созданию программного обеспечения. Мы знакомимся с руководством компаний. Мы слушаем выступление о технологии создания и тестирования программного обеспечения. Мы изучаем передовой опыт ведущих специал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There are visits of three companies on creation of the software in the plan of trip. We get acquainted with a management of the companies. We listen to statement about technology of creation and testing of the software. We study the best practices of leading expert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4:00Z</dcterms:created>
  <dc:creator/>
  <dc:description/>
  <dc:language>en-US</dc:language>
  <cp:lastModifiedBy>Павлов Андрей</cp:lastModifiedBy>
  <dcterms:modified xsi:type="dcterms:W3CDTF">2002-01-10T13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2689941</vt:r8>
  </property>
  <property fmtid="{D5CDD505-2E9C-101B-9397-08002B2CF9AE}" pid="3" name="_AuthorEmail">
    <vt:lpwstr>ttolkalina@microtest.ru</vt:lpwstr>
  </property>
  <property fmtid="{D5CDD505-2E9C-101B-9397-08002B2CF9AE}" pid="4" name="_AuthorEmailDisplayName">
    <vt:lpwstr>Толкалина Татьяна</vt:lpwstr>
  </property>
  <property fmtid="{D5CDD505-2E9C-101B-9397-08002B2CF9AE}" pid="5" name="_EmailSubject">
    <vt:lpwstr>Help me !!!</vt:lpwstr>
  </property>
</Properties>
</file>