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ind w:firstLine="720"/>
        <w:jc w:val="center"/>
        <w:rPr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нализ акцента</w:t>
      </w:r>
    </w:p>
    <w:p>
      <w:pPr>
        <w:pStyle w:val="Normal"/>
        <w:widowControl w:val="false"/>
        <w:spacing w:lineRule="atLeast" w:line="240"/>
        <w:ind w:firstLine="720"/>
        <w:jc w:val="center"/>
        <w:rPr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литовца при чтении русского текста.</w:t>
      </w:r>
    </w:p>
    <w:p>
      <w:pPr>
        <w:pStyle w:val="Normal"/>
        <w:widowControl w:val="false"/>
        <w:spacing w:lineRule="atLeast" w:line="240"/>
        <w:ind w:firstLine="720"/>
        <w:jc w:val="center"/>
        <w:rPr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Контрольная работа.</w:t>
      </w:r>
    </w:p>
    <w:p>
      <w:pPr>
        <w:pStyle w:val="Normal"/>
        <w:widowControl w:val="false"/>
        <w:spacing w:lineRule="atLeast" w:line="2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[ты спрашывъл / што д'елъл </w:t>
      </w:r>
      <w:r>
        <w:rPr>
          <w:rFonts w:eastAsia="Arial" w:cs="Arial" w:ascii="Arial" w:hAnsi="Arial"/>
          <w:sz w:val="24"/>
          <w:szCs w:val="24"/>
        </w:rPr>
        <w:t>j</w:t>
      </w:r>
      <w:r>
        <w:rPr>
          <w:rFonts w:eastAsia="Arial Cyr" w:cs="Arial Cyr" w:ascii="Arial Cyr" w:hAnsi="Arial Cyr"/>
          <w:sz w:val="24"/>
          <w:szCs w:val="24"/>
          <w:lang w:val="ru-RU"/>
        </w:rPr>
        <w:t>а н</w:t>
      </w:r>
      <w:r>
        <w:rPr>
          <w:rFonts w:eastAsia="Arial" w:cs="Arial" w:ascii="Arial" w:hAnsi="Arial"/>
          <w:sz w:val="24"/>
          <w:szCs w:val="24"/>
          <w:lang w:val="ru-RU"/>
        </w:rPr>
        <w:t>^</w:t>
      </w:r>
      <w:r>
        <w:rPr>
          <w:rFonts w:eastAsia="Arial Cyr" w:cs="Arial Cyr" w:ascii="Arial Cyr" w:hAnsi="Arial Cyr"/>
          <w:sz w:val="24"/>
          <w:szCs w:val="24"/>
          <w:lang w:val="ru-RU"/>
        </w:rPr>
        <w:t>вол'ь //</w:t>
      </w:r>
    </w:p>
    <w:p>
      <w:pPr>
        <w:pStyle w:val="Normal"/>
        <w:widowControl w:val="false"/>
        <w:spacing w:lineRule="atLeast" w:line="240"/>
        <w:jc w:val="right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  <w:lang w:val="ru-RU"/>
        </w:rPr>
        <w:t>жыл / и жызн' м^</w:t>
      </w:r>
      <w:r>
        <w:rPr>
          <w:rFonts w:eastAsia="Arial" w:cs="Arial" w:ascii="Arial" w:hAnsi="Arial"/>
          <w:sz w:val="24"/>
          <w:szCs w:val="24"/>
        </w:rPr>
        <w:t>j</w:t>
      </w:r>
      <w:r>
        <w:rPr>
          <w:rFonts w:eastAsia="Arial Cyr" w:cs="Arial Cyr" w:ascii="Arial Cyr" w:hAnsi="Arial Cyr"/>
          <w:sz w:val="24"/>
          <w:szCs w:val="24"/>
          <w:lang w:val="ru-RU"/>
        </w:rPr>
        <w:t>а б'и</w:t>
      </w:r>
      <w:r>
        <w:rPr>
          <w:rFonts w:eastAsia="Arial Cyr" w:cs="Arial Cyr" w:ascii="Arial Cyr" w:hAnsi="Arial Cyr"/>
          <w:position w:val="4"/>
          <w:lang w:val="ru-RU"/>
        </w:rPr>
        <w:t>е</w:t>
      </w:r>
      <w:r>
        <w:rPr>
          <w:rFonts w:eastAsia="Arial Cyr" w:cs="Arial Cyr" w:ascii="Arial Cyr" w:hAnsi="Arial Cyr"/>
          <w:sz w:val="24"/>
          <w:szCs w:val="24"/>
          <w:lang w:val="ru-RU"/>
        </w:rPr>
        <w:t xml:space="preserve">з ет'их тр'ох </w:t>
      </w:r>
    </w:p>
    <w:p>
      <w:pPr>
        <w:pStyle w:val="Normal"/>
        <w:widowControl w:val="false"/>
        <w:spacing w:lineRule="atLeast" w:line="240"/>
        <w:jc w:val="right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  <w:lang w:val="ru-RU"/>
        </w:rPr>
        <w:t>бл^жен</w:t>
      </w:r>
      <w:r>
        <w:rPr>
          <w:rFonts w:eastAsia="Arial" w:cs="Arial" w:ascii="Arial" w:hAnsi="Arial"/>
          <w:sz w:val="24"/>
          <w:szCs w:val="24"/>
          <w:lang w:val="ru-RU"/>
        </w:rPr>
        <w:t>:</w:t>
      </w:r>
      <w:r>
        <w:rPr>
          <w:rFonts w:eastAsia="Arial Cyr" w:cs="Arial Cyr" w:ascii="Arial Cyr" w:hAnsi="Arial Cyr"/>
          <w:sz w:val="24"/>
          <w:szCs w:val="24"/>
          <w:lang w:val="ru-RU"/>
        </w:rPr>
        <w:t>ых дн'ей / была мр^ч'н'е</w:t>
      </w:r>
      <w:r>
        <w:rPr>
          <w:rFonts w:eastAsia="Arial" w:cs="Arial" w:ascii="Arial" w:hAnsi="Arial"/>
          <w:sz w:val="24"/>
          <w:szCs w:val="24"/>
        </w:rPr>
        <w:t>j</w:t>
      </w:r>
      <w:r>
        <w:rPr>
          <w:rFonts w:eastAsia="Arial Cyr" w:cs="Arial Cyr" w:ascii="Arial Cyr" w:hAnsi="Arial Cyr"/>
          <w:sz w:val="24"/>
          <w:szCs w:val="24"/>
          <w:lang w:val="ru-RU"/>
        </w:rPr>
        <w:t>ь и скушн'е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/</w:t>
      </w:r>
    </w:p>
    <w:p>
      <w:pPr>
        <w:pStyle w:val="Normal"/>
        <w:widowControl w:val="false"/>
        <w:spacing w:lineRule="atLeast" w:line="240"/>
        <w:jc w:val="right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  <w:lang w:val="ru-RU"/>
        </w:rPr>
        <w:t>б'и</w:t>
      </w:r>
      <w:r>
        <w:rPr>
          <w:rFonts w:eastAsia="Arial Cyr" w:cs="Arial Cyr" w:ascii="Arial Cyr" w:hAnsi="Arial Cyr"/>
          <w:position w:val="4"/>
          <w:lang w:val="ru-RU"/>
        </w:rPr>
        <w:t>е</w:t>
      </w:r>
      <w:r>
        <w:rPr>
          <w:rFonts w:eastAsia="Arial Cyr" w:cs="Arial Cyr" w:ascii="Arial Cyr" w:hAnsi="Arial Cyr"/>
          <w:sz w:val="24"/>
          <w:szCs w:val="24"/>
          <w:lang w:val="ru-RU"/>
        </w:rPr>
        <w:t>с</w:t>
      </w:r>
      <w:r>
        <w:rPr>
          <w:rFonts w:eastAsia="Arial" w:cs="Arial" w:ascii="Arial" w:hAnsi="Arial"/>
          <w:sz w:val="24"/>
          <w:szCs w:val="24"/>
          <w:lang w:val="ru-RU"/>
        </w:rPr>
        <w:t>:</w:t>
      </w:r>
      <w:r>
        <w:rPr>
          <w:rFonts w:eastAsia="Arial Cyr" w:cs="Arial Cyr" w:ascii="Arial Cyr" w:hAnsi="Arial Cyr"/>
          <w:sz w:val="24"/>
          <w:szCs w:val="24"/>
          <w:lang w:val="ru-RU"/>
        </w:rPr>
        <w:t>ил'нъи старъс'т'и тв^</w:t>
      </w:r>
      <w:r>
        <w:rPr>
          <w:rFonts w:eastAsia="Arial" w:cs="Arial" w:ascii="Arial" w:hAnsi="Arial"/>
          <w:sz w:val="24"/>
          <w:szCs w:val="24"/>
        </w:rPr>
        <w:t>j</w:t>
      </w:r>
      <w:r>
        <w:rPr>
          <w:rFonts w:eastAsia="Arial Cyr" w:cs="Arial Cyr" w:ascii="Arial Cyr" w:hAnsi="Arial Cyr"/>
          <w:sz w:val="24"/>
          <w:szCs w:val="24"/>
          <w:lang w:val="ru-RU"/>
        </w:rPr>
        <w:t>е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//]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Консонантизм.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1. Особенности состава согласных фонем.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литовском языке нет ни одной фонемы (кроме сонорной [</w:t>
      </w:r>
      <w:r>
        <w:rPr>
          <w:sz w:val="24"/>
          <w:szCs w:val="24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]), непарной по твердости/мягкости и по звонкости/глухости. Это свидетельствует о высокой степени симметричности консонантизма в литовском языке. В русском языке нет строгой формы симметрии среди шящих, аффрикат, заднеязычных. В русском языке [ж], [ш], [ц] только твердые, а [ч'] - только мягкий.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рачне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в русском языке аффриката [ч'] всегда мягкая и глухая. В литовском языке аффрикаты парные по звонкости/глухости, твердости/мягкости. Поэтому в этом примере слышится литовское произношение [чн'], когда [ч'] произносится недостаточно мягко.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жизнь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жил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блаженны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в русском языке шипящий [ж] всегда твердый, непарный по твердости/мягкости. В литовском языке шипящие [ж], [ж'] - парные по твердости/мягкости. Также заметны и артикуляционные различия между русскими какуминальными [ж], [ш] и литовскими апикальными [ю], [р]. Поэтому для норм произношения русского языка литовское произношение [ж], [ш] является недостаточно твердым, и даже полумягким.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2. Артикуляционные особенности русского и литовского языков.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артикуляционном отношении твердость и мягкость согласных во многих случаях сильнее противопоставляется в русском языке. Поэтому некоторые литовские твердые согласные согласно русским нормам произношения являются недостаточно твердыми. Напр., [ж] - жил, жизнь, блаженных; [ш] - спришивал, скучней [шн']. А некоторые мягкие согласные - недостаточно мягкими (особенно [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>'], [</w:t>
      </w:r>
      <w:r>
        <w:rPr>
          <w:sz w:val="24"/>
          <w:szCs w:val="24"/>
        </w:rPr>
        <w:t>t</w:t>
      </w:r>
      <w:r>
        <w:rPr>
          <w:sz w:val="24"/>
          <w:szCs w:val="24"/>
          <w:lang w:val="ru-RU"/>
        </w:rPr>
        <w:t>']).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лал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х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рости - русские мягкие согласные [д'], [т'] смягчаются значительно стльнее, чем литовские [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>'], [</w:t>
      </w:r>
      <w:r>
        <w:rPr>
          <w:sz w:val="24"/>
          <w:szCs w:val="24"/>
        </w:rPr>
        <w:t>t</w:t>
      </w:r>
      <w:r>
        <w:rPr>
          <w:sz w:val="24"/>
          <w:szCs w:val="24"/>
          <w:lang w:val="ru-RU"/>
        </w:rPr>
        <w:t xml:space="preserve">']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достигается более сильной средненебной артикуляцией в русском языке. Кроме того, русские [д'], [т'] сохраняют свой дорсальный характер, т.е. кончик языка чуть опускается к нижним зубам. Раскрытие смычки происходит не сразу, а с некоторой задержкой, благодаря чему [д'], [т'] получают слегка аффрицированный отенок и произносятся с легким призвуком свистящих [д'</w:t>
      </w:r>
      <w:r>
        <w:rPr>
          <w:rFonts w:eastAsia="Times New Roman Cyr" w:cs="Times New Roman Cyr" w:ascii="Times New Roman Cyr" w:hAnsi="Times New Roman Cyr"/>
          <w:position w:val="4"/>
          <w:lang w:val="ru-RU"/>
        </w:rPr>
        <w:t>з'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], [т'</w:t>
      </w:r>
      <w:r>
        <w:rPr>
          <w:rFonts w:eastAsia="Times New Roman Cyr" w:cs="Times New Roman Cyr" w:ascii="Times New Roman Cyr" w:hAnsi="Times New Roman Cyr"/>
          <w:position w:val="4"/>
          <w:lang w:val="ru-RU"/>
        </w:rPr>
        <w:t>с'</w:t>
      </w:r>
      <w:r>
        <w:rPr>
          <w:sz w:val="24"/>
          <w:szCs w:val="24"/>
          <w:lang w:val="ru-RU"/>
        </w:rPr>
        <w:t xml:space="preserve">]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товские мягкие [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>'], [</w:t>
      </w:r>
      <w:r>
        <w:rPr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'] сохраняют апикальный характер, поэтому оттенка аффрицированности не имеют.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3. Фонетические законы в области согласных.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русской речи литовцев наблюдается ассимиляция согласных по мягкости под влиянием родного языка. Ассимиляция по мягкости/твердости в русском языке обычно действует только на соседний согласный, тогда как в литовском языке вся группа согласных уподобляется по твердости/мягкости.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жизнь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[жызн'] - в русском языке смягчение зубных перед мягкими переднеязычными не обязательна. В этом примере слышится почти [з'н'</w:t>
      </w:r>
      <w:r>
        <w:rPr>
          <w:sz w:val="24"/>
          <w:szCs w:val="24"/>
        </w:rPr>
        <w:t>j</w:t>
      </w:r>
      <w:r>
        <w:rPr>
          <w:sz w:val="24"/>
          <w:szCs w:val="24"/>
          <w:lang w:val="ru-RU"/>
        </w:rPr>
        <w:t>'].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трех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[тр'ох] - в русском языке твердый [т] не смягчается перед мягким сонорным. В литовском произношении этого слова слышится [т'р'].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дней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[дн'еи] - слышится смягчение [д'н'].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тарости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[старъст'и] - слышится смягчение [с'т'].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кучней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[скушн'еи] - в русском языке всегда твердый [ш] не подвергается ассимиляции. В этом примере видим попытку литературного произношения "чн" как "шн", но влияние литовской фонетики искажает эти звуки до [ш'н'].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окализм.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кализм в русском и литовском языках различается сильнее, чем консонантизм. Система гласных фонем в современном литовском языке больше и сильнее, чем в русском языке. Сильно отличается артикуляционная база русского и литовского вокализма. Артикуляция русских гласных в общем характеризуется ненапряженностью, вялостью речевого аппарата, в результате чего многие русские гласные получают скользящий, дифтонгоидный характер. На произношение русских гласных сильно влияют соседние согласные, особенно мягкие. Русские ударные гласные заметно противопоставляются безударным. В русском языке звук с наибольшей силой и отчетливостью произносится под ударением. В современном русском языке долгота и краткость гласных смыслоразличительного значения не имеет. Существуюттри степени позиционной долготы гласных: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гласные в сильной позиции - полудолгие;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гласные в первой безударной позиции - краткие;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гласные во второй безударной позиции - сверхкраткие (редуци-   рованные).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лгота и краткость гласных в литовском языке имеет смыслоразличительное значение. В литовском языке имеется только две степени долготы/краткости гласных. Третей степени - редуцированных (сверхкратких гласных) - в литовском языке нет. (Поэтому русские гласные во второй безударной позиции звучат несколько удлиненно в литовском произношении). Напр., [спрашывъл]. Следует отметить, что в литовском языке нет гласного [ы]. Русские гласные распределяются по трем зонам артикуляции, а литовские гласные - по двум зонам (гласных среднего ряда нет).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чт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[што]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на вол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[н  вол'ь]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тре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[тр'ох] - русский [о] характеризуется скользящей, дифтонгоидной артикуляцией. Русский ударный [о] ближе к литовскому краткому [о], хотя чаще в литовском произношении русский [о] удлиняется. Соседние мягкие согласные ослабляют дифтонгоидность [о] (в литовском языке мягкие согласные меньше влияют на качество [о]).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без этих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[б'и</w:t>
      </w:r>
      <w:r>
        <w:rPr>
          <w:rFonts w:eastAsia="Times New Roman Cyr" w:cs="Times New Roman Cyr" w:ascii="Times New Roman Cyr" w:hAnsi="Times New Roman Cyr"/>
          <w:position w:val="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 ет'их] - произношение более задних [и] после твердых согласных у литовских учащихся вызывает определенные затруднения, т.к. в литовском языке согласные перед всеми гласными переднего ряда обязательно смягчаются.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кучне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в русском языке: гласный [е] + [и]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литовском - дифтонг [</w:t>
      </w:r>
      <w:r>
        <w:rPr>
          <w:sz w:val="24"/>
          <w:szCs w:val="24"/>
        </w:rPr>
        <w:t>ei</w:t>
      </w:r>
      <w:r>
        <w:rPr>
          <w:sz w:val="24"/>
          <w:szCs w:val="24"/>
          <w:lang w:val="ru-RU"/>
        </w:rPr>
        <w:t>]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ительность дифтонгов почти совпадает с длительностью русских долгих гласных, однако различия артикуляции обусловили проявление акцента.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окращение группы одинаковых согласных.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блаженных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бессильно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в литовском языке есть только одна степень долготы согласных, удлиненных согласных нет. Поэтому в литовском языке при стечении двух одинаковых согласных обычно произносится один звук без всякого удлинения. Долгие согласные - новое, непривычное явление для литовцев.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итмика.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в русском, так и в литовском языках ритмика разнообразана, т.к. ударение подвижное. Но в русском языке ярко выражена качественная и количественная редукция ударных слогов для гласных неверхнего подъема и только количественная редукция - для гласныхверхнего подъема.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точки зрения длительности, в русском и литовском языках слоги будут разные, в русском языке ударный слог звучит в 3 раза короче.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нтонация.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онация рассматривается как система средств, которую образуют: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тип иннтонационной конструкции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передвижение смыслового центра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синтагматическое членение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пауза.</w:t>
      </w:r>
    </w:p>
    <w:p>
      <w:pPr>
        <w:pStyle w:val="Normal"/>
        <w:widowControl w:val="false"/>
        <w:spacing w:lineRule="atLeast" w:line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обоих языках все эти средства проявлены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тонация литовского языка более мелодичная, звучная, отличается менее ярким контрастом уровней тона на интонационном центре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бенности грамматического строя двух языков, влияющие на функциональную нагрузку интонации, близки в обоих языках, но есть и различия. Как в русском, так и в литовском языке самым важным является тот тип ИК, который обладает наибольшей функциональной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тальные средства выражения интонации обладают примерно одинаковой функциональной нагрузкой в обоих языках.</w:t>
      </w:r>
    </w:p>
    <w:sectPr>
      <w:headerReference w:type="default" r:id="rId2"/>
      <w:type w:val="nextPage"/>
      <w:pgSz w:w="12240" w:h="15840"/>
      <w:pgMar w:left="1798" w:right="1798" w:gutter="0" w:header="1080" w:top="1418" w:footer="0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5:27:00Z</dcterms:created>
  <dc:creator>###</dc:creator>
  <dc:description/>
  <dc:language>en-US</dc:language>
  <cp:lastModifiedBy>Hans</cp:lastModifiedBy>
  <cp:lastPrinted>2000-05-24T17:30:00Z</cp:lastPrinted>
  <dcterms:modified xsi:type="dcterms:W3CDTF">2001-06-11T22:02:00Z</dcterms:modified>
  <cp:revision>6</cp:revision>
  <dc:subject/>
  <dc:title>                    ?????? ???????</dc:title>
</cp:coreProperties>
</file>