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Vocabulary</w:t>
      </w:r>
    </w:p>
    <w:p>
      <w:pPr>
        <w:pStyle w:val="Normal"/>
        <w:rPr>
          <w:sz w:val="32"/>
          <w:lang w:val="en-US"/>
        </w:rPr>
      </w:pPr>
      <w:r>
        <w:rPr>
          <w:lang w:val="en-US"/>
        </w:rPr>
        <w:t xml:space="preserve">               </w:t>
      </w:r>
      <w:r>
        <w:rPr>
          <w:b/>
          <w:sz w:val="40"/>
          <w:lang w:val="en-US"/>
        </w:rPr>
        <w:t>A</w:t>
      </w:r>
      <w:r>
        <w:rPr>
          <w:lang w:val="en-US"/>
        </w:rPr>
        <w:t xml:space="preserve">   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Abolition – </w:t>
      </w:r>
      <w:r>
        <w:rPr>
          <w:sz w:val="24"/>
        </w:rPr>
        <w:t>уничтожение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Abroad – за границей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According – в соответствии с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Adore - любить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Alienate – отдалять, отчуждать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Amaze - удивлять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Amuse - развлекать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Ancient - древний</w:t>
      </w:r>
    </w:p>
    <w:p>
      <w:pPr>
        <w:pStyle w:val="Heading1"/>
        <w:rPr>
          <w:lang w:val="en-GB"/>
        </w:rPr>
      </w:pPr>
      <w:r>
        <w:rPr>
          <w:lang w:val="en-GB"/>
        </w:rPr>
        <w:t>Apron - фартук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Artificial - искуственный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Assault - нападение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Attach – привязать, присоединить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Avert – отвлечь от мысли, предотвратить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             </w:t>
      </w:r>
      <w:r>
        <w:rPr>
          <w:b/>
          <w:sz w:val="40"/>
          <w:lang w:val="en-US"/>
        </w:rPr>
        <w:t>B</w:t>
      </w:r>
      <w:r>
        <w:rPr>
          <w:sz w:val="24"/>
          <w:lang w:val="en-US"/>
        </w:rPr>
        <w:t xml:space="preserve">  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Bandstand – эстрада для оркестра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Beforehand - заранее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Behaviour - поведение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Bilingual - двуязычный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Birch - береза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Blade - стебелек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Bristle – вставать дыбом, ощетиниваться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Bundle – сверток, узел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Burst – взрыв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             </w:t>
      </w:r>
      <w:r>
        <w:rPr>
          <w:b/>
          <w:sz w:val="40"/>
          <w:lang w:val="en-US"/>
        </w:rPr>
        <w:t>C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Calculate - считать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Cart – повозка, тележка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Chasm – бездна, пропасть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Chime – бой часов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Chirp – чириканье, щебетанье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Coincidence - совпадение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Colt - жеребенок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Complain - жаловаться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Confuse - смущаться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Conscientious - добросовестный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Content - содержание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Convey - перевозить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Convince - убеждать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Correspondence - переписка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Couple – пара ( супружеская 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Coverlet - покрывало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Create - создавать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Crooked – кривой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Curl – локон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          </w:t>
      </w:r>
      <w:r>
        <w:rPr>
          <w:b/>
          <w:sz w:val="40"/>
          <w:lang w:val="en-US"/>
        </w:rPr>
        <w:t>D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Demand - требовать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Departure - расставание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Descendant - потомок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Desert –  заслуга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Development - развитие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Disturb - беспокоить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Dome - купол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Dowry - приданое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          </w:t>
      </w:r>
      <w:r>
        <w:rPr>
          <w:b/>
          <w:sz w:val="40"/>
          <w:lang w:val="en-US"/>
        </w:rPr>
        <w:t>E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Embrace - обнимать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Envy - завидовать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Escape – соверщить побег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Evaluate - оценивать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Exaggerate - преувеличивать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Extraneous – чужой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           </w:t>
      </w:r>
      <w:r>
        <w:rPr>
          <w:b/>
          <w:sz w:val="40"/>
          <w:lang w:val="en-US"/>
        </w:rPr>
        <w:t>F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Fiance - жених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Flat - плоский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Flow – поток, течение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Fluff - пух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Footman - лакей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Fossil – окаменелость, ископаемое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           </w:t>
      </w:r>
      <w:r>
        <w:rPr>
          <w:b/>
          <w:sz w:val="40"/>
          <w:lang w:val="en-US"/>
        </w:rPr>
        <w:t>G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Gallop – скакать галопом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Gesture - жест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Gift - подарок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Glean – подбирать колоски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Glitter - блестеть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Gloomy - мрачный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Glue - клей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Gore – клин ( юбки 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Grab - хватать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Grant - дарить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Grateful - благодарный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Greet – приветствовать, встречать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Grieve - горевать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Guard - настороженность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Guilty - виноватый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          </w:t>
      </w:r>
      <w:r>
        <w:rPr>
          <w:b/>
          <w:sz w:val="40"/>
          <w:lang w:val="en-US"/>
        </w:rPr>
        <w:t>H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Harmful - вредный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Hire – нанимать на работу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Hole – яма, нора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Honest - честный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Hoof - копыто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sz w:val="24"/>
          <w:lang w:val="en-US"/>
        </w:rPr>
        <w:t xml:space="preserve">          </w:t>
      </w:r>
      <w:r>
        <w:rPr>
          <w:b/>
          <w:sz w:val="40"/>
          <w:lang w:val="en-US"/>
        </w:rPr>
        <w:t xml:space="preserve">I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Idle - праздный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Indifferent - равнодушный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Indolent – ленивый, нерадивый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Inevitable - неизбежный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Infinity - бесконечность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Interlace – переплетаться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Introduction - введение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Invent - изобретать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Iridescent – радужный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rPr/>
      </w:pPr>
      <w:r>
        <w:rPr/>
        <w:t xml:space="preserve">     </w:t>
      </w:r>
      <w:r>
        <w:rPr/>
        <w:t>L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Lap - лакать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Lark - жаворонок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Levy - сбор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Liberate - освобождать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Lick - лизать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Lime - липа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Lively – весело, оживленно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Loop - петля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Luggage – багаж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</w:p>
    <w:p>
      <w:pPr>
        <w:pStyle w:val="Normal"/>
        <w:rPr/>
      </w:pPr>
      <w:r>
        <w:rPr>
          <w:sz w:val="24"/>
          <w:lang w:val="en-US"/>
        </w:rPr>
        <w:t xml:space="preserve">         </w:t>
      </w:r>
      <w:r>
        <w:rPr>
          <w:b/>
          <w:sz w:val="40"/>
          <w:lang w:val="en-US"/>
        </w:rPr>
        <w:t>M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Manifesto - манифест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Match – пара ( для замужества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Measles - корь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Melt - таять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Message - сообщение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Mistress - хозяйка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Morrow - завтра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      </w:t>
      </w:r>
      <w:r>
        <w:rPr>
          <w:b/>
          <w:sz w:val="40"/>
          <w:lang w:val="en-US"/>
        </w:rPr>
        <w:t>N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Naked - голый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Narrow - узкий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Native - родной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Naughty – избалованный, непослушный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Needlework - рукоделие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Nonsense - чепуха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Nowadays – нынче, сейчас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Nursery – детская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       </w:t>
      </w:r>
      <w:r>
        <w:rPr>
          <w:b/>
          <w:sz w:val="40"/>
          <w:lang w:val="en-US"/>
        </w:rPr>
        <w:t>O</w:t>
      </w:r>
      <w:r>
        <w:rPr>
          <w:sz w:val="24"/>
          <w:lang w:val="en-US"/>
        </w:rPr>
        <w:t xml:space="preserve">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Obey - слушаться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Orphan - сирота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Overcome – превозмочь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rPr/>
      </w:pPr>
      <w:r>
        <w:rPr/>
        <w:t xml:space="preserve">    </w:t>
      </w:r>
      <w:r>
        <w:rPr/>
        <w:t xml:space="preserve">P 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Pain - боль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Pantry - кладовая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Pastor - пастор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Patience - терпение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Peasant - крестьянин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Peculiar - особый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Pedestrian - пешеход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Perfective - совершенный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Performance – представление, спектакль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Permission - разрешение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Plain - некрасивая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Playmate – друг по играм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Plump - толстенький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Plunge - погружаться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Porcelain - фарфор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Postpone - откладывать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Power – сила, власть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Pretend - претворяться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Prickle - колючка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Primer – азбука, букварь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Probability - возможность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Prohibit - запрещать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Proud - гордый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Pub - кабачок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Puddle - лужа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Punish – наказывать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40"/>
          <w:lang w:val="en-US"/>
        </w:rPr>
      </w:pPr>
      <w:r>
        <w:rPr>
          <w:sz w:val="24"/>
          <w:lang w:val="en-US"/>
        </w:rPr>
        <w:t xml:space="preserve">     </w:t>
      </w:r>
      <w:r>
        <w:rPr>
          <w:b/>
          <w:sz w:val="40"/>
          <w:lang w:val="en-US"/>
        </w:rPr>
        <w:t>R</w:t>
      </w:r>
      <w:r>
        <w:rPr>
          <w:sz w:val="24"/>
          <w:lang w:val="en-US"/>
        </w:rPr>
        <w:t xml:space="preserve">  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1"/>
        <w:rPr/>
      </w:pPr>
      <w:r>
        <w:rPr/>
        <w:t>Rag - тряпка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Raisin – изюм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Rapidity- поспешность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Rarely- редко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Rash-сыпь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Reaper-жнец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Recollection- воспоминание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Recover-выздоравливать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Reject-отвергать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Rub-тереть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</w:p>
    <w:p>
      <w:pPr>
        <w:pStyle w:val="Normal"/>
        <w:rPr/>
      </w:pPr>
      <w:r>
        <w:rPr>
          <w:sz w:val="24"/>
          <w:lang w:val="en-US"/>
        </w:rPr>
        <w:t xml:space="preserve">     </w:t>
      </w:r>
      <w:r>
        <w:rPr>
          <w:b/>
          <w:sz w:val="40"/>
          <w:lang w:val="en-US"/>
        </w:rPr>
        <w:t>S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Screw-винт, ввинчивать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Seldom-редко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Serf-крепостной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Settle-размещаться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Shaggy-лохпматый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Shell -раковина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Shepherd - пастух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Shy - стеснительный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Signature - подпись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Sin - грех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Sledge - сани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Smooth - гладкий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Snout - морда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Sob - рыдать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Soul - душа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Spike - шип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Spirituality - духовно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Squeak- писк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Staircase - лестница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Steep - крутой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Stern - строгий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Stripe - полоска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Substance - вещество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Swing – качать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        </w:t>
      </w:r>
      <w:r>
        <w:rPr>
          <w:b/>
          <w:sz w:val="40"/>
          <w:lang w:val="en-US"/>
        </w:rPr>
        <w:t>T</w:t>
      </w:r>
      <w:r>
        <w:rPr>
          <w:sz w:val="24"/>
          <w:lang w:val="en-US"/>
        </w:rPr>
        <w:t xml:space="preserve"> 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Tax - налог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Tear - слеза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Temper - характер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Tender - нежный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Threshold - порог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Treat - обращаться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Trustful - доверчивый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Truthful – честный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        </w:t>
      </w:r>
      <w:r>
        <w:rPr>
          <w:b/>
          <w:sz w:val="40"/>
          <w:lang w:val="en-US"/>
        </w:rPr>
        <w:t>V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Value - ценить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Varicoloured - разноцветный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Vast – громадный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          </w:t>
      </w:r>
      <w:r>
        <w:rPr>
          <w:b/>
          <w:sz w:val="40"/>
          <w:lang w:val="en-US"/>
        </w:rPr>
        <w:t>W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Wag – вилять ( хвостом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Walnut – грецкий орех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Whimper - хныкать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6</w:t>
    </w:r>
    <w:r>
      <w:rPr>
        <w:rStyle w:val="PageNumber"/>
        <w:sz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5T14:28:00Z</dcterms:created>
  <dc:creator>Alex</dc:creator>
  <dc:description/>
  <dc:language>en-US</dc:language>
  <cp:lastModifiedBy>Alex</cp:lastModifiedBy>
  <dcterms:modified xsi:type="dcterms:W3CDTF">2000-05-17T11:23:00Z</dcterms:modified>
  <cp:revision>4</cp:revision>
  <dc:subject/>
  <dc:title>Vocabulary</dc:title>
</cp:coreProperties>
</file>