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ca" w:hAnsi="Baltica" w:cs="Baltica"/>
          <w:sz w:val="24"/>
          <w:lang w:val="ru-RU"/>
        </w:rPr>
      </w:pPr>
      <w:r>
        <w:rPr>
          <w:rFonts w:cs="Baltica" w:ascii="Baltica" w:hAnsi="Baltica"/>
          <w:sz w:val="24"/>
          <w:lang w:val="ru-RU"/>
        </w:rPr>
        <w:t>U S сельскохозяйственная политика стремится приносить пользу фермерам США,  гарантируя им минимальную и устойчивая цену за  зерновые культуры. Ценовые пороги или поддержки часто приводят к огромные излишкам сельскохозяйственных продуктов, которые власти вынуждены закупать и сохранять, чтобы удержать цены от резкого падения. Сельскохозяйственные ценовые поддержки, наряду с другой политикой основанной на том, чтобы побудить фермеров держать землю вне производства, также внесли вклад в увеличение цен, уплачиваемые американскими потребителями при требовании существенных правительственных издержек, чтобы субсидировать фермеров.</w:t>
      </w:r>
    </w:p>
    <w:p>
      <w:pPr>
        <w:pStyle w:val="Normal"/>
        <w:ind w:firstLine="720"/>
        <w:jc w:val="both"/>
        <w:rPr>
          <w:rFonts w:ascii="Baltica" w:hAnsi="Baltica" w:cs="Baltica"/>
          <w:sz w:val="24"/>
          <w:lang w:val="ru-RU"/>
        </w:rPr>
      </w:pPr>
      <w:r>
        <w:rPr>
          <w:rFonts w:cs="Baltica" w:ascii="Baltica" w:hAnsi="Baltica"/>
          <w:sz w:val="24"/>
          <w:lang w:val="ru-RU"/>
        </w:rPr>
        <w:t xml:space="preserve">Американская сельскохозяйственная политика правительства, поддерживающая цены урожаев и доходов фермеров привела к федеральным издержкам в более чем $ 85 миллиардов в 1981-86 годах. Имеется комплекс ценовой политики поддержки, используемой правительством, чтобы принести пользу сельскохозяйственным фирмам. Самый простой из программ - ценовые пороги. Такая программа использовалась много лет, чтобы поддержать доходы молочных фермеров. Однако, в случае эффективного ценового порога, установленного для молочных продуктов, правительство фактически закупает излишек, и тем самым использует деньги налогоплательщиков, чтобы помочь увеличить доход производителей. Когда ценовой порог выше равновесной цены потребители молока также оплачивают более высокие цены за молоко тем самым помогая молочным фермерам. Потому что молоко - не предназначено для длительного хранения, избыток молока обычно перерабатывается в порошок, сыр, или масло до  его хранения. </w:t>
      </w:r>
    </w:p>
    <w:p>
      <w:pPr>
        <w:pStyle w:val="Normal"/>
        <w:jc w:val="both"/>
        <w:rPr>
          <w:rFonts w:ascii="Baltica" w:hAnsi="Baltica" w:cs="Baltica"/>
          <w:sz w:val="24"/>
          <w:lang w:val="ru-RU"/>
        </w:rPr>
      </w:pPr>
      <w:r>
        <w:rPr>
          <w:rFonts w:cs="Baltica" w:ascii="Baltica" w:hAnsi="Baltica"/>
          <w:sz w:val="24"/>
          <w:lang w:val="ru-RU"/>
        </w:rPr>
        <w:tab/>
        <w:t xml:space="preserve"> Изобразить 2 12 выставок воздействие молочных ценовых поддержек. Ценовая поддержка - пол(этаж) на наборе цен выше рыночной цены равновесия США Отдел Сельского хозяйства. Фермеры решают, сколько снабдить на основе цены поддержки. Предположите, что цена поддержки - (4 в галлон, в то время как рыночное оцененное равновесие было бы t3 в галлон, фермеры производят 22 миллиарда галлонов в год, который соответствует(переписывается) пункту(точке) L на кривой поставки По цене t4 в потребителей галлона,  купит только 20 миллиардов галлонов в год В результате, имеется излишек(активное сальдо) 2 миллиардов галлоны в год. Чтобы предотвращать этот излишек(активное сальдо) от помещения нисходящего давления на цене, агенты правительства купят 2 миллиарда излишка(активного сальдо) галлона по цене поддержки в каждом году и хранят это. Общая стоимость программы налогоплательщикам была бы представлена заштрихованным прямоугольником в Числе(фигуре) 212, который в этом случае будет $ 8 миллиардов. Кроме того, потребители оплачивают $ 4 в галлон молока скорее чем t3 в галлон, который появился бы как рыночная цена равновесия в отсутствии ценовых поддержек. По более высокой цене количество, требуемое потребителями - 20 миллиардов галлонов в год вместо 21 миллиарда в год, которое преобладало бы, если рыночная цена не была поддержана правительством. </w:t>
      </w:r>
    </w:p>
    <w:p>
      <w:pPr>
        <w:pStyle w:val="Normal"/>
        <w:jc w:val="both"/>
        <w:rPr>
          <w:rFonts w:ascii="Baltica" w:hAnsi="Baltica" w:cs="Baltica"/>
          <w:sz w:val="24"/>
          <w:lang w:val="ru-RU"/>
        </w:rPr>
      </w:pPr>
      <w:r>
        <w:rPr>
          <w:rFonts w:cs="Baltica" w:ascii="Baltica" w:hAnsi="Baltica"/>
          <w:sz w:val="24"/>
          <w:lang w:val="ru-RU"/>
        </w:rPr>
        <w:tab/>
        <w:t xml:space="preserve"> В недавних годах правительственные закупки избыточного молока составили приблизительно 10 % от всего его производства. В течение 1980-ых правительство США тратило более чем 2 миллиардов долларов ежегодно, чтобы купить избыточное молоко. Чтобы помогать уменьшать программу, в 1986 правительство купило молочные стада у фермеров, которые согласились уйти из бизнеса молока на 5 лет,  молочные коровы, купленные через эту программу были тогда забиты,  ценовые пороги поддержки для молока были также уменьшены в 1986. Однако, новая программа, , не устранила излишек, как ожидалось.</w:t>
      </w:r>
    </w:p>
    <w:p>
      <w:pPr>
        <w:pStyle w:val="Normal"/>
        <w:jc w:val="both"/>
        <w:rPr>
          <w:rFonts w:ascii="Baltica" w:hAnsi="Baltica" w:cs="Baltica"/>
          <w:sz w:val="24"/>
          <w:lang w:val="ru-RU"/>
        </w:rPr>
      </w:pPr>
      <w:r>
        <w:rPr>
          <w:rFonts w:cs="Baltica" w:ascii="Baltica" w:hAnsi="Baltica"/>
          <w:sz w:val="24"/>
          <w:lang w:val="ru-RU"/>
        </w:rPr>
        <w:tab/>
        <w:t xml:space="preserve"> Правительство США также вмешивается на рынке для других сельскохозяйственных предметов потребления различными способами. Метод наиболее недавно имел обыкновение поддерживать доходы производителей зерна,  был наложение целевых цен за зерновые культуры. Целевые цены - ценовые полы(этажи), 10 продавцов Однако в отличие от ценовых поддержек, обсужденных выше за цены цели молока непосредственно не увеличивают рыночную цену, оплаченную покупателями. Вместо этого, полное количество, снабженное фермерами по целевой цене выброшено на рынке. Заканчивающаяся цена зависит от требования(спроса) на товар. Фермеры тогда субсидированы правительством через оплату за каждый проданный bushel равные различию между целевой ценой и ценой, оплаченной покупателями </w:t>
      </w:r>
    </w:p>
    <w:p>
      <w:pPr>
        <w:pStyle w:val="Normal"/>
        <w:ind w:left="720" w:hanging="0"/>
        <w:jc w:val="both"/>
        <w:rPr>
          <w:rFonts w:ascii="Baltica" w:hAnsi="Baltica" w:cs="Baltica"/>
          <w:sz w:val="24"/>
          <w:lang w:val="ru-RU"/>
        </w:rPr>
      </w:pPr>
      <w:r>
        <w:rPr>
          <w:rFonts w:cs="Baltica" w:ascii="Baltica" w:hAnsi="Baltica"/>
          <w:sz w:val="24"/>
          <w:lang w:val="ru-RU"/>
        </w:rPr>
        <w:t>В начале каждого урожайного года США Отдел Сельского хозяйства объявляет целевые цены за различные зерновые культуры и требования преемственности к partisipate целевая ценовая программа. Например, в 1987 целевая цена за пшеницу была $ 4,38 в bushel Типично, фермеры требуются, чтобы считать некоторый процент от их земли площади земли в акрах иметь право за целевую цену. В 1987 фермеры были должны считать праздный 25 % их земли получать право на целевую цену</w:t>
      </w:r>
    </w:p>
    <w:p>
      <w:pPr>
        <w:pStyle w:val="Normal"/>
        <w:ind w:left="720" w:hanging="0"/>
        <w:jc w:val="both"/>
        <w:rPr>
          <w:rFonts w:ascii="Baltica" w:hAnsi="Baltica" w:cs="Baltica"/>
          <w:sz w:val="24"/>
          <w:lang w:val="ru-RU"/>
        </w:rPr>
      </w:pPr>
      <w:r>
        <w:rPr>
          <w:rFonts w:cs="Baltica" w:ascii="Baltica" w:hAnsi="Baltica"/>
          <w:sz w:val="24"/>
          <w:lang w:val="ru-RU"/>
        </w:rPr>
        <w:t>исло(фигура) 2.13 использует анализ спроса и предложения, чтобы анализировать воздействие целевой цены на потребителей фермеров, и налогоплательщиков Две кривой поставки,  иллюстрируется в графе. Кривая поставки маркировала S1, показывает отношения между ценой и количеством урожая например пшеницу, которая была бы снабжена в год в отсутствии любого средства управления площади земли в акрах. Учитывая кривую требования(спроса) для пшеницы рыночная цена равновесия в bushel была бы $ 2, и количество равновесия будет Qe bushels в год, передавая, чтобы направить C в Числе(фигуре) 213</w:t>
      </w:r>
    </w:p>
    <w:p>
      <w:pPr>
        <w:pStyle w:val="Normal"/>
        <w:ind w:left="720" w:hanging="0"/>
        <w:jc w:val="both"/>
        <w:rPr>
          <w:rFonts w:ascii="Baltica" w:hAnsi="Baltica" w:cs="Baltica"/>
          <w:sz w:val="24"/>
          <w:lang w:val="ru-RU"/>
        </w:rPr>
      </w:pPr>
      <w:r>
        <w:rPr>
          <w:rFonts w:cs="Baltica" w:ascii="Baltica" w:hAnsi="Baltica"/>
          <w:sz w:val="24"/>
          <w:lang w:val="ru-RU"/>
        </w:rPr>
        <w:t>Ограничение площади земли в акрах служит, чтобы уменьшить поставку пшеницы так, чтобы фактическая кривая поставки была та, маркировал S2. Количество, снабженное в любом году зависит от целевой цены, гарантировал фермерам, принимая, что целевая цена превышает ожидаемую рыночную цену равновесия с ограничением площади земли в акрах. В Числе(фигуре) 2.13 количество, снабженное по цене цели Qr bushels, который соответствует(переписывается) пункту(точке) на кривой поставки с ограничениями площади земли в акрах. Обратите внимание, что несмотря на поставку ограничений площади земли в акрах не установлен, потому что фермеры могут изменить количество, произведенное на остающейся площади земли в акрах,  работая земля с изменением количеств рабочей силы, машин, и удобрения.</w:t>
      </w:r>
    </w:p>
    <w:p>
      <w:pPr>
        <w:pStyle w:val="Normal"/>
        <w:jc w:val="both"/>
        <w:rPr>
          <w:rFonts w:ascii="Baltica" w:hAnsi="Baltica" w:cs="Baltica"/>
          <w:sz w:val="24"/>
          <w:lang w:val="ru-RU"/>
        </w:rPr>
      </w:pPr>
      <w:r>
        <w:rPr>
          <w:rFonts w:cs="Baltica" w:ascii="Baltica" w:hAnsi="Baltica"/>
          <w:sz w:val="24"/>
          <w:lang w:val="ru-RU"/>
        </w:rPr>
        <w:t>В отличие от пола(этажа) цены молока, правительство не купит излишек(активное сальдо), который преобладал бы по целевой цене Вместо этого, полное снабженное количество предлагается для продажи покупателям на рынке В количестве Qr, цена, которую покупатели - wiдling, чтобы оплатить, iсоответствует(переписывается) пункту(точке) B на кривой требования(спроса), эта цена - $ 2.50 в bushel вместо целевой цены $ 4 38 в bushel. Однако фермеры получают целевую цену, потому что правительство делает оплату дефицита фермерам, равняются различию между ценой, оплаченной покупателями в bushel и целевую цену. В Числе(фигуре) 2.13 эта оплата, которая является правительственной субсидией, которая изменяется с количеством, проданным фермерами, iсоответствует(переписывается) расстоянию AB. С целевой ценой $ 4.38 и цены покупателя $ 2.50 оплата дефицита - $ 4.38 - от $2/50 до $ 1.88 в bushel. Полные платежи дефицита всем фермерам представлены заштрихованным прямоугольником в графе, область которого равняется оплате дефицита в bushel, умноженный Qt bushels снабженный более чем год. Стоимость налогоплательщикам целевой ценовой программы представлена полными платежами дефицита, оплаченными фермерам.</w:t>
      </w:r>
    </w:p>
    <w:p>
      <w:pPr>
        <w:pStyle w:val="Normal"/>
        <w:ind w:left="180" w:hanging="0"/>
        <w:jc w:val="both"/>
        <w:rPr>
          <w:rFonts w:ascii="Baltica" w:hAnsi="Baltica" w:cs="Baltica"/>
          <w:sz w:val="24"/>
          <w:lang w:val="ru-RU"/>
        </w:rPr>
      </w:pPr>
      <w:r>
        <w:rPr>
          <w:rFonts w:cs="Baltica" w:ascii="Baltica" w:hAnsi="Baltica"/>
          <w:sz w:val="24"/>
          <w:lang w:val="ru-RU"/>
        </w:rPr>
        <w:t>Потребители ясно лучше согласно целевой ценовой программе чем, они были бы под ценовым полом(этажом) $ 4.38 в bushel. Фактически, одно из оправданий целевой ценовой программы в недавних годах было то, что это вносит вклад, чтобы понизить цены за американские зерновые культуры, вниз на увеличение способности американских производителей, чтобы конкурировать с иностранными конкурентами на международных товарных рынках. Однако, из-за ограничений площади земли в акрах, которые идут наряду с программой, цены, могут быть выше чем,  имел место бы В отсутствии любых субсидий. В Числе(фигуре) 2.13 рыночная цена равновесия в отсутствии любых правительственных программ, чтобы субсидировать фермеров или цены поддержки была бы 12,00 в bushel, который является более низким, что $ 2.50 в bushel, который преобладает согласно целевой ценовой программе.</w:t>
      </w:r>
    </w:p>
    <w:p>
      <w:pPr>
        <w:pStyle w:val="Normal"/>
        <w:ind w:left="180" w:hanging="0"/>
        <w:jc w:val="both"/>
        <w:rPr>
          <w:rFonts w:ascii="Baltica" w:hAnsi="Baltica" w:cs="Baltica"/>
          <w:sz w:val="24"/>
          <w:lang w:val="ru-RU"/>
        </w:rPr>
      </w:pPr>
      <w:r>
        <w:rPr>
          <w:rFonts w:cs="Baltica" w:ascii="Baltica" w:hAnsi="Baltica"/>
          <w:sz w:val="24"/>
          <w:lang w:val="ru-RU"/>
        </w:rPr>
        <w:t>Субсидирование фермеров таким образом поэтому передает(перемещает) доход от налогоплательщиков вообще фермерам, но это не обязательно кончается более низкими товарными ценами потребителям, сравненным с теми, которые преобладали бы на свободном рынке,  Соединенные Штаты - не единственная нация, которая субсидирует фермеров способами, которые увеличивают снабженные количества. Другие нации имеют их собственные программы субсидии, которые имеют тенденцию поднимать цены, полученные их фермерами выше уровня равновесия. Результат этих программ имеет, в недавних годах был перенасыщение товарами зерна на международных рынках, резко сокращая цены. Фермеры в нациях без программ субсидии страдали. Например, в Канаде, где субсидии фермы - ниже тех в других нациях, много фермеров были вынуждены из бизнеса.</w:t>
      </w:r>
    </w:p>
    <w:p>
      <w:pPr>
        <w:pStyle w:val="Normal"/>
        <w:jc w:val="both"/>
        <w:rPr>
          <w:rFonts w:ascii="Baltica" w:hAnsi="Baltica" w:cs="Baltica"/>
          <w:sz w:val="24"/>
          <w:lang w:val="ru-RU"/>
        </w:rPr>
      </w:pPr>
      <w:r>
        <w:rPr>
          <w:rFonts w:cs="Baltica" w:ascii="Baltica" w:hAnsi="Baltica"/>
          <w:sz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Baltic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4:37:00Z</dcterms:created>
  <dc:creator/>
  <dc:description/>
  <dc:language>en-US</dc:language>
  <cp:lastModifiedBy>Тинтулов</cp:lastModifiedBy>
  <dcterms:modified xsi:type="dcterms:W3CDTF">2000-05-14T05:32:00Z</dcterms:modified>
  <cp:revision>2</cp:revision>
  <dc:subject/>
  <dc:title/>
</cp:coreProperties>
</file>