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484282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3806762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783823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08622593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655143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44401613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